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химии   за 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 Фамилия имя 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пределите валентность элементов по формуле:   HF,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 Fe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2.  Рассчитайте относительную молекулярную массу и массовые доли всех элементов в веществе:     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пишите формулы бинарных соединений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лорид к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сид кремния (I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сид водород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сид ртути (I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льфид алюми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еречне подчеркнуть простые вещества. Дать названия веществам, формулы которых выделены жирным шрифтом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Cu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 </w:t>
      </w:r>
      <w:r>
        <w:rPr>
          <w:b/>
          <w:sz w:val="28"/>
          <w:szCs w:val="28"/>
          <w:lang w:val="en-US"/>
        </w:rPr>
        <w:t>ZnCl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сти формулу соединения серы с кислородом, если известно, что массовая доля серы составляет 40%, а кислорода – 60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химии   за I четвер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 Фамилия имя 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1.   Определите валентность элементов по формуле:   HСl,  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2.   Рассчитайте относительную молекулярную массу  и массовые доли всех элементов в веществе: 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3.  Составьте химические формулы, пользуясь валент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         V         II          III  II      III</w:t>
      </w:r>
    </w:p>
    <w:p>
      <w:pPr>
        <w:pStyle w:val="Style15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 O  ,   N O  ,  Pb O,   Al  S  ,    Fe C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данном перечне подчеркнуть простые вещества. Дать названия веществам, формулы которых выделены жирным шриф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  <w:lang w:val="en-US"/>
        </w:rPr>
        <w:t>CuO</w:t>
      </w:r>
      <w:r>
        <w:rPr>
          <w:sz w:val="28"/>
          <w:szCs w:val="28"/>
          <w:lang w:val="en-US"/>
        </w:rPr>
        <w:t>, 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Fe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 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 C,  Cu,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вести формулу соединения калия с кислородом, если известно, что массовая доля калия составляет 83%, а кислорода – 1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химии   за 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 Фамилия имя 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 Определите валентность элементов по формуле:   HBr, 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 Cu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2.   Рассчитайте относительную молекулярную массу  и массовые доли всех элементов в веществе:    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7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  Напишите формулы бинарных соединений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льфид магния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сид хлора (VII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сид углерода (I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лорид золота (I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сид б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данном перечне подчеркнуть простые вещества. Дать названия веществам, формулы которых выделены жирным шриф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ZnCl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  </w:t>
      </w:r>
      <w:r>
        <w:rPr>
          <w:b/>
          <w:sz w:val="28"/>
          <w:szCs w:val="28"/>
          <w:lang w:val="en-US"/>
        </w:rPr>
        <w:t>Cu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 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</w:rPr>
        <w:t>, 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вести формулу соединения алюминия с углеродом, если известно, что массовая доля алюминия 75%, а углерода – 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химии   за I четверт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 Фамилия имя 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1.   Определите валентность элементов по формуле:   HF,  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2.   Рассчитайте относительную молекулярную массу  и массовые доли всех элементов в веществе:    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3.    Составьте химические формулы, пользуясь валент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 O  ,  N O   ,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 O,     Fe  S  ,    Na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данном перечне подчеркнуть простые вещества. Дать названия веществам, формулы которых выделены жирным шриф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 CuO,  C,  Cu,  Al, 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Fe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,   I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вести формулу соединения калия с кислородом, если известно, что массовая доля калия составляет 83%, а кислорода – 1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химии   за I четвер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ласс.     Фамилия имя 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 Определите валентность элементов по формуле:   HF,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2.   Рассчитайте относительную молекулярную массу и массовые доли всех элементов в веществе: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  Напишите формулы бинарных соеди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сид ц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лорид ртути (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льфид свинца (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сид железа (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льфид каль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данном перечне подчеркнуть простые вещества. Дать названия веществам, формулы которых выделены жирным шриф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u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  </w:t>
      </w:r>
      <w:r>
        <w:rPr>
          <w:b/>
          <w:sz w:val="28"/>
          <w:szCs w:val="28"/>
          <w:lang w:val="en-US"/>
        </w:rPr>
        <w:t>ZnCl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вести формулу соединения серы с кислородом, если известно, что массовая доля серы составляет 40%, а кислорода –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химии   за I четверть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 Фамилия имя 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1.   Определите валентность элементов по формуле:  HСl,  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2.   Рассчитайте относительную молекулярную массу и массовые доли всех элементов в веществе:    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4  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3 .     Составьте химические формулы, пользуясь валентностью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        V         II         III   II          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 O  ,  N O  ,  Ca O,   Al  S  ,   K  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данном перечне подчеркнуть простые вещества. Дать названия веществам, формулы которых выделены жирным шриф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uO,  C,  Cu,  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Fe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 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Al, 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  <w:lang w:val="en-US"/>
        </w:rPr>
        <w:t>A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 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вести формулу соединения алюминия с углеродом, если известно, что массовая доля алюминия 75%, а углерода – 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химии   за I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 Фамилия имя 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7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Определите валентность элементов по формуле:   HBr , 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  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 C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2.   Рассчитайте относительную молекулярную массу и массовые доли всех элементов в веществе:   </w:t>
      </w:r>
      <w:r>
        <w:rPr>
          <w:sz w:val="28"/>
          <w:szCs w:val="28"/>
          <w:lang w:val="en-US"/>
        </w:rPr>
        <w:t>MgS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4  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Напишите формулы бинарных соединен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лорид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ксид сви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ксид марганц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ульфид б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лорид сере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данном перечне подчеркнуть простые вещества. Дать названия веществам, формулы которых выделены жирным шриф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Br,  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,    </w:t>
      </w:r>
      <w:r>
        <w:rPr>
          <w:sz w:val="28"/>
          <w:szCs w:val="28"/>
          <w:lang w:val="en-US"/>
        </w:rPr>
        <w:t xml:space="preserve">Zn,   </w:t>
      </w:r>
      <w:r>
        <w:rPr>
          <w:b/>
          <w:sz w:val="28"/>
          <w:szCs w:val="28"/>
          <w:lang w:val="en-US"/>
        </w:rPr>
        <w:t>ZnC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Cu,  NaOH,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 Cu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,  C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вести формулу соединения калия с кислородом, если известно, что массовая доля калия составляет 83%, а кислорода – 1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химии   за I четверт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  Фамилия имя 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Определите валентность элементов по формуле:  СаО,  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2.   Рассчитайте относительную молекулярную массу и массовые доли всех элементов в веществе: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3.   Составьте химические формулы, пользуясь валент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 O  ,  Ba O ,   Al  S  ,   Na O  ,   Mg</w:t>
      </w:r>
      <w:r>
        <w:rPr>
          <w:sz w:val="28"/>
          <w:szCs w:val="28"/>
          <w:vertAlign w:val="subscript"/>
          <w:lang w:val="en-US"/>
        </w:rPr>
        <w:t xml:space="preserve">   </w:t>
      </w:r>
      <w:r>
        <w:rPr>
          <w:sz w:val="28"/>
          <w:szCs w:val="28"/>
          <w:lang w:val="en-US"/>
        </w:rPr>
        <w:t>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данном перечне подчеркнуть простые вещества. Дать названия веществам, формулы которых выделены жирным шриф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,  Cu, 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 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,  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  <w:lang w:val="en-US"/>
        </w:rPr>
        <w:t>CuO</w:t>
      </w:r>
      <w:r>
        <w:rPr>
          <w:sz w:val="28"/>
          <w:szCs w:val="28"/>
          <w:lang w:val="en-US"/>
        </w:rPr>
        <w:t>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Al, 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 Fe,   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, 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вести формулу соединения серы с кислородом, если известно, что массовая доля серы составляет 40%, а кислорода –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2:52:00Z</dcterms:created>
  <dc:creator>1</dc:creator>
  <dc:description/>
  <cp:keywords/>
  <dc:language>en-US</dc:language>
  <cp:lastModifiedBy>User</cp:lastModifiedBy>
  <dcterms:modified xsi:type="dcterms:W3CDTF">2017-10-24T20:03:00Z</dcterms:modified>
  <cp:revision>5</cp:revision>
  <dc:subject/>
  <dc:title/>
</cp:coreProperties>
</file>