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spacing w:lineRule="auto" w:line="36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Сухорукова Надежда Антоновна</w:t>
      </w:r>
    </w:p>
    <w:p>
      <w:pPr>
        <w:pStyle w:val="ListParagraph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предмета «Домра»,</w:t>
      </w:r>
    </w:p>
    <w:p>
      <w:pPr>
        <w:pStyle w:val="ListParagraph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ая область,</w:t>
      </w:r>
    </w:p>
    <w:p>
      <w:pPr>
        <w:pStyle w:val="ListParagraph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омоносовский район,</w:t>
      </w:r>
    </w:p>
    <w:p>
      <w:pPr>
        <w:pStyle w:val="ListParagraph"/>
        <w:spacing w:lineRule="auto" w:line="36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МКОУДО «Лопухинская ДШИ»,</w:t>
      </w:r>
    </w:p>
    <w:p>
      <w:pPr>
        <w:pStyle w:val="ListParagraph"/>
        <w:spacing w:lineRule="auto" w:line="360"/>
        <w:jc w:val="right"/>
        <w:rPr>
          <w:rFonts w:cs="Times New Roman"/>
        </w:rPr>
      </w:pPr>
      <w:r>
        <w:rPr>
          <w:rFonts w:cs="Times New Roman"/>
          <w:b/>
          <w:bCs/>
          <w:sz w:val="28"/>
          <w:szCs w:val="28"/>
        </w:rPr>
        <w:t>Педагогический стаж: 43 года.</w:t>
      </w:r>
    </w:p>
    <w:p>
      <w:pPr>
        <w:pStyle w:val="TextBody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етодическая разработка:</w:t>
      </w:r>
    </w:p>
    <w:p>
      <w:pPr>
        <w:pStyle w:val="TextBody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Становление исполнительского аппарата домриста».</w:t>
      </w:r>
    </w:p>
    <w:p>
      <w:pPr>
        <w:pStyle w:val="TextBody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Для учеников-домристов первые уроки очень трудны и важны: происходит становление исполнительского аппарата. Все, чем они будут заниматься, ново и непривычно. Это сложный этап в работе и для педагога, который требует большого терпения и внимания, так как каждый ребенок по своему индивидуален и имеет свои физиологические и психологические особенности, которые необходимо учитывать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По моему мнению, предпосылкой правильной постановки исполнительского аппарата будущих маленьких музыкантов-домристов является свободная посадка. Занятия над этим лучше всего проводить в подражательной манере («смотри как делаю я, а теперь сделай ты так же»). 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bCs/>
          <w:sz w:val="28"/>
          <w:szCs w:val="28"/>
        </w:rPr>
        <w:t>Правильная посадка</w:t>
      </w:r>
      <w:r>
        <w:rPr>
          <w:rFonts w:cs="Times New Roman"/>
          <w:sz w:val="28"/>
          <w:szCs w:val="28"/>
        </w:rPr>
        <w:t xml:space="preserve"> должна отвечать двум основным требованиям:</w:t>
      </w:r>
    </w:p>
    <w:p>
      <w:pPr>
        <w:pStyle w:val="TextBody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тойчивость инструмента.</w:t>
      </w:r>
    </w:p>
    <w:p>
      <w:pPr>
        <w:pStyle w:val="TextBody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вобода движений. 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и неправильной посадке правое плече поднимается, а левое — опускается, что в последствии приводит к искривлению позвоночника. Чтобы этого не произошло, локоть левой руки должен оставаться свободным, не прижатым к туловищу. Кисть правой руки при игре «пиццикато» должна лежать на панцире, как бы обнимая корпус. Чуть ниже уровня плеча должен находиться гриф, а корпус домры не должен убираться в подмышку. Так же необходим правильной выбор высоты стула во время занятий на инструменте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Занимаясь с учеником, нужно следить за его поведением. Ребенку в возрасте 6-8 лет трудно спокойно усидеть на одном месте в течение 45 минут и, если он устал, можно заняться пальчиковой гимнастикой и сделать разминочные упражнения для снятия напряжения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Упражнение «Новая и сломанная кукла».</w:t>
      </w:r>
    </w:p>
    <w:p>
      <w:pPr>
        <w:pStyle w:val="TextBody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дим как кукла на витрине (до 20-30 секунд), спина прямая, затем расслабляемся на несколько секунд. Этот цикл выполняем не менее 5 раз.</w:t>
      </w:r>
    </w:p>
    <w:p>
      <w:pPr>
        <w:pStyle w:val="TextBody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Кукла» раскачивается с прямой и напряженной спиной вперед и назад, затем «завод» кончился, «кукла» остановилась, спина расслабилась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И лишь после того, как педагог убедился, что учащийся сидит свободно и не зажато, и правильно держит инструмент, можно приступать к работе над постановкой рук.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ab/>
        <w:t xml:space="preserve">Первый прием, которым овладевает ученик - </w:t>
      </w:r>
      <w:r>
        <w:rPr>
          <w:rFonts w:cs="Times New Roman"/>
          <w:b/>
          <w:bCs/>
          <w:sz w:val="28"/>
          <w:szCs w:val="28"/>
        </w:rPr>
        <w:t>«пиццикато» правой рукой</w:t>
      </w:r>
      <w:r>
        <w:rPr>
          <w:rFonts w:cs="Times New Roman"/>
          <w:sz w:val="28"/>
          <w:szCs w:val="28"/>
        </w:rPr>
        <w:t xml:space="preserve"> большим пальцем. 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Педагог должен показать этот прием, объяснив при этом, что прикосновение и нажатие на струну: «как бы гладишь кошечку». Не надо с силой нажимать на струну, а большой палец при этом должен быть прямым, мягким и не зажатым. 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ab/>
        <w:t xml:space="preserve">Параллельно с изучением «пиццикато» следует начинать работу над </w:t>
      </w:r>
      <w:r>
        <w:rPr>
          <w:rFonts w:cs="Times New Roman"/>
          <w:b/>
          <w:bCs/>
          <w:sz w:val="28"/>
          <w:szCs w:val="28"/>
        </w:rPr>
        <w:t>постановкой левой руки</w:t>
      </w:r>
      <w:r>
        <w:rPr>
          <w:rFonts w:cs="Times New Roman"/>
          <w:sz w:val="28"/>
          <w:szCs w:val="28"/>
        </w:rPr>
        <w:t>. Для этого нужно предложить ученику сделать несколько упражнений:</w:t>
      </w:r>
    </w:p>
    <w:p>
      <w:pPr>
        <w:pStyle w:val="TextBody"/>
        <w:numPr>
          <w:ilvl w:val="0"/>
          <w:numId w:val="3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ожить пальцы, изображая «лапку злой кошки»: подушечки согнутых пальцев прижимаются к их основанию.</w:t>
      </w:r>
    </w:p>
    <w:p>
      <w:pPr>
        <w:pStyle w:val="TextBody"/>
        <w:numPr>
          <w:ilvl w:val="0"/>
          <w:numId w:val="3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учиться сгибать и разгибать пальцы так, чтобы запястье оставалось прямым, с собранными косточками тыльной стороны ладони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Как элемент этого упражнения можно использовать карандаш в роли грифа (по З. Ставицкому). Сгибая и разгибая пальцы, ученик ставит подушечки пальцев на карандаш, придерживая его другой рукой, и следит при этом, чтобы пальцы не прогибались в первой фаланге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начала ребенок поднимает и опускает все пальцы одновременно. Затем первый палец стоит на карандаше, остальные — продолжают движение, потом -  к первому присоединяется второй палец... И так до четвертого пальца.</w:t>
      </w:r>
    </w:p>
    <w:p>
      <w:pPr>
        <w:pStyle w:val="TextBody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Лишь когда упражнение начинает получаться, следует перенести его на гриф дом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постановки левой руки должно присутствовать ощущение тяжести в локте. Не следует делать больших физических усилий, чтобы прижать струну. На начальном этапе не следует начинать ставить левую руку в позицию, где требуется большая растяжка пальцев. Надо начинать со суженного положения пальцев левой руки на грифе. 7, 8, 9, 10 лады — хроматический тетрахорд —  ставим начиная с четвертого пальца. Затем переходим в первую позицию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ереход  в первую позицию</w:t>
      </w:r>
      <w:r>
        <w:rPr>
          <w:sz w:val="28"/>
          <w:szCs w:val="28"/>
        </w:rPr>
        <w:t xml:space="preserve"> делаем с помощью скольжения пальцев. Между большим и указательным пальцами оставляем небольшой просвет. Ладони прижимаются к грифу, кисть без изгибов составляет прямую линию с предплечьем. Большой палец лежит на грифе между первым и вторым пальцами, не зажимая гриф. Он (палец) должен быть прямым и не зажатым. Пальцы стоят на струне ровно, как «молоточки», не прогибаются. Ногтевые фаланги направлены в сторону корпуса домры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оделав эти упражнения,  ученик поставит пальцы левой руки в правильное исходное поло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Периодически возвращаясь к этим упражнениям, следует отрабатывать </w:t>
      </w:r>
      <w:r>
        <w:rPr>
          <w:b/>
          <w:bCs/>
          <w:sz w:val="28"/>
          <w:szCs w:val="28"/>
        </w:rPr>
        <w:t>падение пальцев левой руки на струну</w:t>
      </w:r>
      <w:r>
        <w:rPr>
          <w:sz w:val="28"/>
          <w:szCs w:val="28"/>
        </w:rPr>
        <w:t xml:space="preserve"> в хроматическом тетрахорде. Упражнение лучше всего делать на второй струне, так как она наиболее удобна для положения руки на грифе. Самая «неудобная» струна — первая, поэтому её лучше на начальном этапе избе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леньким ученикам тяжело прижимать натянутые струны. Для облегчения игры на первых занятиях домру следует настраивать на «секунду» или «терцию» ни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постановки левой руки хорошо помогают хроматические упражнения, и первые 5-10 упражнений Шрад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лательно, чтобы первые пьесы были в первой позиции без перехода со струны на струну, тогда в последствии не будет проблем с левой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Лишь после того, как левая рука привыкнет к своему положению на грифе, приступать к </w:t>
      </w:r>
      <w:r>
        <w:rPr>
          <w:b/>
          <w:bCs/>
          <w:sz w:val="28"/>
          <w:szCs w:val="28"/>
        </w:rPr>
        <w:t>подготовительным упражнениям для постановки правой руки</w:t>
      </w:r>
      <w:r>
        <w:rPr>
          <w:sz w:val="28"/>
          <w:szCs w:val="28"/>
        </w:rPr>
        <w:t xml:space="preserve">. Эти упражнения делаются без инструмен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Сначала нужно научить ребенка </w:t>
      </w:r>
      <w:r>
        <w:rPr>
          <w:b/>
          <w:bCs/>
          <w:sz w:val="28"/>
          <w:szCs w:val="28"/>
        </w:rPr>
        <w:t>правильно «складывать» пальцы</w:t>
      </w:r>
      <w:r>
        <w:rPr>
          <w:sz w:val="28"/>
          <w:szCs w:val="28"/>
        </w:rPr>
        <w:t xml:space="preserve"> правой руки. За  основу можно взять уже знакомое упражнение «лапка злой кошечки» с согнутыми пальцами, три из которых всегда вместе, а мизинец выдвигается чуть вперед и служит подвижной  опорой для кисти (скольжение по «панцирю» при игре на инструмен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 xml:space="preserve">Следующее упражнение делаем на папке, которая ставится на колени вместо домры, или кладется на нее сверху(система упражнений З. Ставицкого). Ребенок учится делать </w:t>
      </w:r>
      <w:r>
        <w:rPr>
          <w:b/>
          <w:bCs/>
          <w:sz w:val="28"/>
          <w:szCs w:val="28"/>
        </w:rPr>
        <w:t>замах, удары, броски</w:t>
      </w:r>
      <w:r>
        <w:rPr>
          <w:sz w:val="28"/>
          <w:szCs w:val="28"/>
        </w:rPr>
        <w:t xml:space="preserve"> (четыре попеременных удара вниз и вверх с убывающей амплитудой) не на домре, а на подставленной вместо нее папке. Эти упражнения очень полезны: у ребенка появляются навыки, которые в последствии помогают ему правильно поставить руку на инстру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работе с инструментом следует обратить внимание ученика,что локоть правой  руки должен находиться чуть выше линии струн, и сильно не давить на подлокотник, так как необходимо свободное скольжение руки. Изгиб запястья сре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Первое время лучше пользоваться целлулоидным </w:t>
      </w:r>
      <w:r>
        <w:rPr>
          <w:b/>
          <w:bCs/>
          <w:sz w:val="28"/>
          <w:szCs w:val="28"/>
        </w:rPr>
        <w:t>медиатором</w:t>
      </w:r>
      <w:r>
        <w:rPr>
          <w:sz w:val="28"/>
          <w:szCs w:val="28"/>
        </w:rPr>
        <w:t xml:space="preserve">: он упрощает технику звукоизвлечения. Позже, когда правая рука станет достаточно свободной и появятся двигательные навыки, можно переходить на твёрдый медиатор, который дает более насыщенный по тембровой окраске зву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диатор необходимо держать правильно: большой палец ставится на указательный сбоку от ногтя. Следует обратить внимание ученика, что палец стоит, а не лежит на указательном пальце. Кисть при этом не напряжена, пальцы свободно прилегают друг к другу. В запястье при этом должен быть небольшой изги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 xml:space="preserve">Самое сложное для ученика — делать </w:t>
      </w:r>
      <w:r>
        <w:rPr>
          <w:b/>
          <w:bCs/>
          <w:sz w:val="28"/>
          <w:szCs w:val="28"/>
        </w:rPr>
        <w:t>замах перед каждым ударом</w:t>
      </w:r>
      <w:r>
        <w:rPr>
          <w:sz w:val="28"/>
          <w:szCs w:val="28"/>
        </w:rPr>
        <w:t>. Игру медиатором лучше всего начинать с ударов по второй струне, так как первая струна становится естественной преградой, не позволяющей делать широкий замах рукой.</w:t>
      </w:r>
    </w:p>
    <w:p>
      <w:pPr>
        <w:pStyle w:val="Normal"/>
        <w:rPr/>
      </w:pPr>
      <w:r>
        <w:rPr>
          <w:sz w:val="28"/>
          <w:szCs w:val="28"/>
        </w:rPr>
        <w:tab/>
        <w:t>На отрабатывание «зам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ха» нужно обратить особое внимание, так как он помогает освободить и расслабить запястье. Нужно следить, чтобы кисть не уходила сильно вниз: после такого удара следующий будет не естественным поднятием кисти вверх, а «подцепом», движением, провоцирующим зажатие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Потом ученик начинает отрабатывать </w:t>
      </w:r>
      <w:r>
        <w:rPr>
          <w:b/>
          <w:bCs/>
          <w:sz w:val="28"/>
          <w:szCs w:val="28"/>
        </w:rPr>
        <w:t>«броски» и «переменные удары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открытой струне.</w:t>
      </w:r>
      <w:r>
        <w:rPr>
          <w:sz w:val="28"/>
          <w:szCs w:val="28"/>
        </w:rPr>
        <w:t xml:space="preserve"> При этом следим, чтобы удары были ровные, одинаковые как вверх, так и вниз. Нужно показать и объяснить ученику, что должно быть одно непрерывное движение вверх и вниз без остановок с убывающей амплитудой (напоминает «движение маятника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воив удары и броски по открытой струне, можно переходить к игре на зажатых стру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Главная задача педагога при работе над постановкой исполнительского аппарата: контролировать весь комплекс «положений рук и тела», так как на начальном этапе ученику сложно рассредотачивать внимание на совмещении этих задач. </w:t>
      </w:r>
    </w:p>
    <w:p>
      <w:pPr>
        <w:pStyle w:val="Normal"/>
        <w:spacing w:before="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before="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Таким образом систематически вводя приведенные упражнения, мы постепенно  формируем у юных домристов устойчивые навыки правильной посадки во время игры и свободного владения исполнительским аппаратом,  и формируем у них более осознанное отношение к игре на домре, которые закрепляются и совершенствуются при разучивании учебного репертуара.</w:t>
      </w:r>
    </w:p>
    <w:p>
      <w:pPr>
        <w:pStyle w:val="Normal"/>
        <w:spacing w:before="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етодическая литература:</w:t>
      </w:r>
    </w:p>
    <w:p>
      <w:pPr>
        <w:pStyle w:val="Normal"/>
        <w:numPr>
          <w:ilvl w:val="0"/>
          <w:numId w:val="4"/>
        </w:numPr>
        <w:spacing w:before="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углов В. «Искусство игры на трехструнной домре», М.2001г.</w:t>
      </w:r>
    </w:p>
    <w:p>
      <w:pPr>
        <w:pStyle w:val="Normal"/>
        <w:numPr>
          <w:ilvl w:val="0"/>
          <w:numId w:val="4"/>
        </w:numPr>
        <w:spacing w:before="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тавицкий З. «Начальное обучение игре на домре», Л 1984г. </w:t>
      </w:r>
    </w:p>
    <w:p>
      <w:pPr>
        <w:pStyle w:val="Normal"/>
        <w:numPr>
          <w:ilvl w:val="0"/>
          <w:numId w:val="4"/>
        </w:numPr>
        <w:spacing w:before="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зель В. «Музыкант и его руки», изд.: Тель-Авив, 2001г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27:00Z</dcterms:created>
  <dc:creator/>
  <dc:description/>
  <cp:keywords/>
  <dc:language>en-US</dc:language>
  <cp:lastModifiedBy>Школа искусств</cp:lastModifiedBy>
  <dcterms:modified xsi:type="dcterms:W3CDTF">2018-02-03T14:25:00Z</dcterms:modified>
  <cp:revision>2</cp:revision>
  <dc:subject/>
  <dc:title/>
</cp:coreProperties>
</file>