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Детский сад № 22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фонематических процессов у детей со стертой дизартрие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школьном возрас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методические рекомендаци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проблемы диагностики и коррекции речевых нарушений чрезвычайно актуальны. В последние десятилетия произошли глубокие социально-экономические, экологические и другие изменения в нашей действительности, приведшие к резкому увеличению разного рода патологий у детей и взрослых, в том числе и речевы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состояния звукопроизношения тревожным фактом является то, что даже в младших группа детских садов теперь не отмечается только «возрастное косноязычие», поскольку почти у каждого третьего ребенка имеют место и патологические факторы нарушения звукопроизно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детей в массовых садах показало, что в старших и подготовительных группах от 40 до 60% детей имеют отклонения в речевом развитии. Среди наиболее распространенных нарушений: дислалия, ринофония, фонетико-фонематическое недоразвитие, стертая дизартр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ах для детей с общим недоразвитием речи до 50% детей, а группах с фонетико-фонематическим недоразвитием – до 35% детей имеют стертую дизартрию. Дети, имеющие стертую дизартрию, нуждаются в длительной, систематической индивидуальной логопедической помощ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нней диагностике и своевременно начатом коррекционном воздействии в целом и в речи, в частности на первом – втором году жизни, часть детей, несмотря на сложность дефекта, к трем – четырем годам приближается по уровню общего и речевого развития к возрастным стандарта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чь маленького ребенка формируется в общении с окружающими его взрослыми. В процессе общения проявляется его познавательная и предметная деятельность. Овладение речью перестраивает всю психику малыша, позволяет ему воспринимать явления более осознанно и произвольно. Великий русский педагог К.Д.Ушинский говорил, что родное слово является основой всякого умственного развития и сокровищницей всех знаний. Поэтому так важно заботиться о своевременном развитии речи детей, уделять внимание ее чистоте и прави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выше изложенного  определены цель и задачи  методических рекомендаций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Разработка системы коррекционной работы по формированию фонематических процессов у детей со стертой дизартрией в дошкольном возрасте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теоретические основы формирования фонематических процессов у детей со стертой дизартрией в дошкольном возраст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ть особенности фонематических нарушений у детей со стертой дизартрией в дошкольном возрасте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систему коррекционной работы  по формированию фонематических процессов у детей со стертой дизартрией в дошкольном возрас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казали исследования Л В. Лопатиной, Н.В Серебряковой, у дошкольников со стертой дизартрией существование нечетких артикуляторных образов приводит к стиранию граней между слуховыми дифференциальными признаками звуков. Таким образом, создается помеха для их различения. Речедвигательный анализатор в данном случае играет тормозящую роль в процессе восприятия устной речи, создавая вторичные осложнения в слуховой дифференциации звуков. В свою очередь отсутствие четкого слухового восприятия и контроля способствует стойкому сохранению звукопроизносительных дефектов в реч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осприятие звуков речи и их воспроизведение - это два взаимосвязанных и взаимообусловленных процесса (Н.Х. Швачкин, Н.И. Жинкин, Д.Б. Эльконин). Чтобы овладеть правильным произношением, ребенок должен, прежде всего, четко и правильно воспринимать звуки речи на слух, иметь достаточно подготовленный для их произнесения артикуляторный аппарат, в результате работы которого образуются единицы данной языковой системы. Реализация этого процесса у детей со стертой дизартрией имеет свои особ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ртая дизартрия представляет собой расстройство речи, характеризующееся комбинаторностью множественных нарушений процесса моторной реализации речевой деятельности. Основным симптомом речевого дефекта при стертой дизартрии являются фонетические нарушения, которые часто сопровождаются недоразвитием лексико-грамматического строя речи. Нарушения фонетической стороны речи с трудом поддаются коррекции, отрицательно влияют на формирование фонематического, лексического и грамматического компонентов речевой функциональной системы, вызывая вторичные отклонения в их развит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характерным для детей со стертой дизартрией являются нарушения произношения, проявляющиеся одновременно в искажении и отсутствии различных групп звуков. На втором месте по распространенности стоят звукопроизносительные нарушения, характеризующиеся различным видом искажений нескольких групп звуков. Далее следуют нарушения произношения, характеризующиеся одинаковым видом искажений различных групп звуков. В общей сложности искажения звуков (одинакового, разного вида, в сочетании с отсутствием и заменами) отмечаются у всех д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детей со стертой дизартрией из-за наличия патологической симптоматики в артикуляционном аппарате (гипертонус, гипотонус, девиация, гиперкинезы, гиперсаливация и др.) нарушается моторика органов артикуляции, ухудшается качество артикуляторных движений. Эта моторная недостаточность оказывает отрицательное влияние на формирование фонематического слуха. Нарушения этого первого звена препятствуют полноценному усвоению в процессе обучения умственных операций, составляющих фонематическое восприятие. В связи с этим не формируются фонематические представления, умения и навыки осуществлять фонематический анализ в умственном плане. Таким образом, нарушение взаимодействия между слуховым и речедвигательным аппаратом ведет к недостаточному овладению звуковым составом слова, а это, в свою очередь, отражается на процессах овладения письмом и чтение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е четкости артикулирования во время речи, невнятная в целом речь детей со стертой дизартрией не позволяет формироваться четкому слуховому восприятию. Часто дети не контролируют свое звукопроизношение. Нарушение кинестетического контроля и слуховой дифференциации является причиной стойких нарушений фонетической и просодической стороны реч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ольшинства детей при исследовании ритмических способностей при восприятии и при воспроизведении ритмических рядов отмечаются ошибки как при определении количества ударов, так и при передаче ритмического рисунка проб. Из-за неустойчивого слухового внимания некоторые пробы выполняются со второй или даже третей попытки. При этом ярко выступает моторная неловкость. Некоторым детям задание недоступно. Дети отказываются от выполнения задани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следовании различения одинаковых звукокомплексов и слов близких по звуковому составу дети со стертой дизартрией представляют неоднородную группу. Нарушения отмечаются у всех, но проявляются в разной степени выраженности. Задания, выполненные с ошибками, многими детьми самостоятельно не исправляются. Часто ошибки детьми не замечаются. Все дети испытывают выраженные трудности при дифференциации слогов и фонем. Только после нескольких попыток детям удается дифференцировать гласный из ряда других гласных звуков. При дифференциации слогов с оппозиционными согласными: звонкие – глухие, мягкие – твердые – все дети оказываются несостоятельны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равление недостатков звукопроизношения у детей заключается в постановке и автоматизации звуков и одновременном развитии фонематического восприятия, так, как без полноценного восприятия фонем, без четкого их различения невозможно и их правильное произношение (Т.Б.Филичева, Н.А.Чевелева, Г.В.Чиркина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ю систему логопедической работы Т.Б.Филичева, Н.А.Чевелева, Г.В.Чиркина предлагают разделить на шесть этапов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– узнавание неречевых звук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– различение высоты, силы, тембра голоса на материале одинаковых звуков, сочетаний слов и фраз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– различение слов, близких по звуковому состав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п – дифференциация слог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этап – дифференциация фоне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этап – развитие навыков элементарного звукового анализ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дошкольного возраста с дизартрией нуждаются в целенаправленных логопедических занятиях по формированию фонетического и лексико–грамматического строя речи. Такие занятия должны отличаться строгой систематичностью и проводиться не реже 3 раз в неделю. Постановка звуков осуществляется на индивидуальных занятиях, а дальнейшую работу над ними можно проводить на групповых занятиях. Для этой цели объединяют детей, у которых в данное время исправляют один и тот же звук. Обычно, таким образом, составляются группы из 3-4 человек. Состав групп подвижен, и меняется с каждым звуком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Таким образом, основным симптомом речевого дефекта при стертой дизартрии являются фонетические нарушения, которые часто сопровождаются недоразвитием лексико–грамматического строя речи. Нарушения фонетической стороны речи, отрицательно влияют на формирование фонематического, лексического и грамматического компонентов речи. Эти расстройства затрудняют процесс школьного обучения детей. Своевременная коррекция нарушений речевого развития является необходимым условием психологической готовности детей к усвоению школьных знаний.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онно-развивающие игры и упражн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эта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ы в логопедической работе с дет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редакцией В.И.Селиверстова. Издание 3-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ва «Просвещение» 1981. (с.15-21)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речевые звук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готовительные иг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витие слухового вним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кажи, что ты слышиш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закрытыми глазами послушать и определить, какие звуки они услышали (щебет птиц, сигнал машины, шорох падающего листа, разговор прохожих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должны ответить полным предложение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то что услыши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 за ширмой стучи молотком, звонит в звонок и т.д., а дети должны отгадать, каким предметом произведен зву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йди игруш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ящий ребенок по силе звука хлопков должен найти игрушку. Если водящий оказывается в том месте, где она спрятана, дети громко хлопают в ладоши, если отдаляется, хлопки стиха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мурки с голос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ящий должен найти товарища по голосу (дети бегают, лают, кричат петухом, кукушкой, зовут водящего по имени) и угадать, кого он пойма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то это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рослый спрашивает, кто из животных производит такое действие, а затем просит воспроизвести соответствующее звукоподраж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этого взрослый предлагает детям по звукоподражанию определить животного и сказать, что он делает, когда так кричит. (с. 34)  </w:t>
      </w:r>
    </w:p>
    <w:p>
      <w:pPr>
        <w:pStyle w:val="Normal"/>
        <w:tabs>
          <w:tab w:val="clear" w:pos="708"/>
          <w:tab w:val="left" w:pos="2120" w:leader="none"/>
        </w:tabs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ы в логопедической работе с детьми. В.И.Селиверст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ание 3-е. Москва «Просвещение» 1981 (с. 22-24; 50-54)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ысота, сила, тембр голоса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дни и те же звуки, звукосочетания и слов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ягуш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стоят по кругу, а один с завязанными глазами стоит внутри круга и говорит слова водящего, а затем указывает на кого-либо из детей. Тот говорит: «ква-ква-ква». Водящий должен определить, чей это гол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лавливай шеп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Развивать остроту слу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рослый внятным шепотом отдает команды («Руки вверх», «в стороны», «кругом») и другие. Постепенно уходя все дальше, ведущий делает свой шепот менее уловим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ариант 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, голосом обычной громкости, просит выполни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е–нибудь движение, а затем, едва уловимым шепотом произносит имя (фамилию) того, кто должен выполн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х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 развитие силы голоса и речевого дых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делятся на группы. Одна группа детей то тихо, то громко произносит: а (ау, уа, на, но и т.д.), другая - тихо отзывается: 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знай по интон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оспитание выразительности речи и ми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ребенок по очереди изображает или больного, или сердитого, или удивленного, или веселого человека, произнося определенные короткие слова. Дети должны отгадать, кого изображает ведущ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по сказке «Три медвед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ценирование сказки. Аналогично проводятся игры – драматизации и других сказок («Колобок», «Теремок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И.Максакова, Г.А.Тумакова «Учите игр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ва «Просвещение» 1983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де кукует кукуш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рослый предлагает детям послушать и отгадать, где кукует кукушка: близко или далеко (произносит данное звукосочетание с разной громкостью), Дети соответственно отвечают: «Кукушка близко от ребят» или «Кукушка далеко от ребят». (с.1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эта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И.Максакова, Г.А.Тумакова «Учите игра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ва «Просвещение» 1983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личение слов, близких по звуковому соста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адай кто (что) э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рослый следит, чтобы дети точно различали на слух указанные звукосочетания (коза кричит - меее, овечка – беее; машина гудит биии; мышка пищит пиии), правильно их произносили и соотносили с соответствующей игрушкой. (с. 1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жи прав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жнять детей в различении слов, похожих по звукосочетанию (Анна, ванна, козлик, ослик, кукла Мила, мыло, шишка, мишка, звонок, замок). (с.2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бери похожие сл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рослый произносит слова, близкие по звучанию: кошка – ложка, ушки – пушки. Затем он произносит одно слово и предлагает детям самим подобрать к нему другие слова, близкие по звучанию. (с.35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эта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ы в логопедической работе с дет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Селиверстова. Издание 3-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ва «Просвещение» 1981. (с.27 – 3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Формирование навыков элементарного звукового анал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 зву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места звука в сл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дети определяют место звука только в начале, затем в конце слова. Когда это хорошо усвоится – в середине слова. Гласный должен быть удар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ймай рыб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по очереди вылавливают удочкой различные предметы. Называют их. Определяют наличие или отсутствие необходимого звука, его место в сл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внимательн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 называет какой-нибудь звук и просит детей придумать слова, в которых встречается этот зву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дь внимате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дагог называет игрушки. Дети должны поднять руку, если в названии услышат определенный звук, например, «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стукивание сло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му ребенку дается слово, которое он должен отстучать (по количеству слог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звитие навыков элементарного звукового анал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И.Максаков, Г.А.Тумакова «Учите игр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ы и упражнения со звучащим словом. «Просвещение» 1983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ели сло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зрослый произносит слова и предлагает детям хлопать в ладоши тогда, когда они услышат слова, в которых есть звук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. (с.2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им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зрослый предлагает детям назвать куклу так, чтобы в ее имени был слышен звук </w:t>
      </w:r>
      <w:r>
        <w:rPr>
          <w:b/>
          <w:sz w:val="24"/>
          <w:szCs w:val="24"/>
        </w:rPr>
        <w:t>ш</w:t>
      </w:r>
      <w:r>
        <w:rPr>
          <w:sz w:val="24"/>
          <w:szCs w:val="24"/>
        </w:rPr>
        <w:t xml:space="preserve"> («песенка гуся»). Затем просит сказать, какие еще есть имена, где бы слышался этот звук, сказать свое имя и определить, есть ли в нем заданный звук. (с.2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ь детей подбирать слова с заданным звуком (ш), затем из фразы выбирать слово с заданным звуком, из предложения; устанавливать количество слов и их последователь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гадай, что это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енок описывает изображение. Дети отгадывают, что это за игрушка, четко ее называют, определяют, есть ли в данном слове определенный звук, выделяют его голосом. (с.47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ови первый звук в сл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им Буратино указывать в словах первый звук. (с.5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ови последний звук в сл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рослый показывает картинку, просит назвать, что на ней изображено, а потом сказать, какой в слове последний звук. Затем разложить на две группы: 1 группа – твердый согласный, 2 – мягкий согласный. (с. 55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кажи Петрушке зв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ушка сообщает детям, что сейчас он будет говорить слова, но в некоторых словах будет специально недоговаривать один последний звук. Его должны подсказать дети. (сю78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звук потерялся?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рослый не спеша читает стихотворный текст. В некоторых словах он специально не проговаривает первый звук. Дети отмечают слова в которых был потерян звук. (с.79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ови сл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ять знания детей, что звуки в слове произносятся в определенной последовательности. Показать с помощью звуковой линейки, что в разных словах, разное количество звуков (слова длинные и короткие). (с. 8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получ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рослый учит детей короткие слова превращать в длинные. (с.84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Мишутка учился говор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овое упражнение проводится в форме рассказа, прерываемого вопросами – заданиями. Учить детей делить слова на части. (с.102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тальон принес письм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внимательно рассматривают изображенные на картинках предметы и должны отобрать те, названия которых состоят из двух частей, затем – из трех. (с.105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то эт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называют картинку из двух частей. Определяют, какая часть за какой следует в слове. Можно ли про то же сказать словом из трех частей? (с.11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гадай сл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– ребенок предлагает начало слова (первую часть), а все остальные конец слова. (с.113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и – не задержив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стоят, образуя круг. Первый ребенок называет слово по частям, следующий должен сказать слово, начинающееся с последнего слога только что произнесенного слова. (с.114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шка узнает, что такое удар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зрослый учит детей выделять голосом ударение. Смотрит, как работают с полоской бумаги («слово»), Закрепляет с детьми термин </w:t>
      </w:r>
      <w:r>
        <w:rPr>
          <w:b/>
          <w:sz w:val="24"/>
          <w:szCs w:val="24"/>
        </w:rPr>
        <w:t>ударение</w:t>
      </w:r>
      <w:r>
        <w:rPr>
          <w:sz w:val="24"/>
          <w:szCs w:val="24"/>
        </w:rPr>
        <w:t>. (с.117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йди в слове удар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зрослый предлагает в произнесенных словах определить, сколько частей в слове, произнести каждую часть, определить в какой части слышится ударение – в </w:t>
      </w:r>
      <w:r>
        <w:rPr>
          <w:b/>
          <w:sz w:val="24"/>
          <w:szCs w:val="24"/>
        </w:rPr>
        <w:t>первой</w:t>
      </w:r>
      <w:r>
        <w:rPr>
          <w:sz w:val="24"/>
          <w:szCs w:val="24"/>
        </w:rPr>
        <w:t xml:space="preserve"> или во второй. (с.117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 зовут друзей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должны придумать клички для животных, назвать части слова, отобрать те клички, в которых ударение в первой части слова, затем  - во второй части. (с.11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анович З.Е., Логопедическая работа по преодолению нарушений слоговой структуры слов у детей, - Санкт-Петербург, «Детство-Пресс»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пова Е.Ф., Стертая дизартрия у детей: учеб. пособие для студентов вузов /Е.Ф.Архипова. – М.: АСТ: Астрель: ХРАНИТЕЛЬ, 2007, - 319 [1]с.: ил. – (Высшая школ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уславская З.М., Смирнова Е.О. Развивающие игры для детей младшего дошкольного возраста.- М.: Просвещение 1991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родич А.М., Методика развития речи, - М.: «Просвещение», 1981.-25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аренцова Н.С., Колесникова Е.В., Развитие фонетического слуха у дошкольников, - М.: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инарская Е.Н. Современное состояние проблемы дизартрии //Хрестоматия по логопедии /Под ред. Л.С.Волковой и В.И.Селиверстова. –М.: Гуманит. изд. центр ВЛАДОС, 1997. – Том 1. – С. 268-2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ыготский Л.С., Мышление и речь., - М.: Лабиринт, 1996.-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олкова Л.С., Логопедия: учебник для студ.дифектол. фак. педю высш. учеб. заведений. /под ред. Л.С.Волковой. – 5е изд., перераб. и доп. – М.: гуманитар. изд. ЦЕНТР ВЛАДОС, 2006 -7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Гуляева Е.В., Игры и развлечения, - С-Петербург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Ефименкова Л.Н., Формирование речи у дошкольников, - М.: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кова Н.С., Мастюкова Е.М., Филичева Т.Б. Логопедия. Преодоление общего недоразвития речи у дошкольников.- Екатеринбург: Изд-во АРД ЛТД, 1998. – 3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уева Л.Н., Логопедия для дошкольников. Занимательные упражнения по развитию речи. – М.: «Астрель-АСТ»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ншакова О.Б., Альбом для логопеда, - М.: «Владос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релина И.Б. Дифференцированная диагностика стертых форм дизартрий и сложные дислалии //Дефектология. – 1996. - № 5. – С. 10-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релина И.Б. Новые направления в коррекции минимальных дизартрических расстройств //Дефектология. – 2000. - № 1. – С. 24-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ше Г.А., Исправление недостатков речи у дошкольников, - М.: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ше Г.А., Филичева Т.Б., Программа обучения детей с недоразвитием фонематического строя речи, - М.: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лесникова Е.В., Развитие фонематического слуха у дошкольников, - М.: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пенчук О.И., Научите меня говорить правильно! Пособие по логопедии для детей и родителей. – СПБ.: Издат. Дом «Литера», 2003.- 20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Лопатина Л.В., Логопедическая работа с детьми дошкольного возраста с минимальными дизартрическими расстройствами: Учебное пособие. – Санкт-Петербург.: Издательство «Союз», 2005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патина Л.В., Серебрякова Н.Н. Преодоление речевых нарушений у дошкольников (коррекция стертой дизартрии). – СПб.: Изд-во РГПУ им. А.И.Герцена, Изд-во «Союз», 2001. – 191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Лопухина И.С., 550 упражнений для развития речи, - С-Петербург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рия А.Р. Язык и сознание /Под ред. Е.Д.Хомской. – Ростов-на-Дону: Изд-во «Феникс»., 1988. – 416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ксаков А.И., Тумакова Т.А. Учите, играя. – М.: «Просвещение», 1983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ксаков А.И., Правильно ли говорит ваш ребенок., - М.: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еливерстов В.И., Игры в логопедической работе с детьми. Издание 3.-М.: «Просвещение», 1981. – С.22-24; 50-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иницина Е., Умные сказки, -М.: «Лист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амсонов С.И., Читаем, учимся, играем, -М.: «Либерея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умакова Г.А.б Ознакомление дошкольников со звучащим словом, -М.: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иличева Т.Б., Чевелева Н.А., Чиркина Г.В., Основы логопедии. –М.: «Просвещение», 1998. – 2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иличева Т.Б., Чиркина Г.В., Анализ и синтез звучащего слова, -М.: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омичева М.Ф., Воспитание у детей правильного произношения, _М.: «Просвещение»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Хрестоматия по логопедии: Учебное пособие для студентов высших и средних специальных педагогических учебных заведений: В2тт //Под ред. Л.С.Волковой и В.И. Селиверстова. – М.: Гуманит. Изд. центр ВЛАДОС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йтлин С.Н. Язык и ребенок: Лингвистика детской речи. – М.: Гуманит. изд. центр ВЛАДОС, 2000. – 24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Чевелева Н.А., Развитие фонематического восприятия, -М.: 1999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29:00Z</dcterms:created>
  <dc:creator>Admin</dc:creator>
  <dc:description/>
  <cp:keywords/>
  <dc:language>en-US</dc:language>
  <cp:lastModifiedBy>Admin</cp:lastModifiedBy>
  <dcterms:modified xsi:type="dcterms:W3CDTF">2018-02-09T02:29:00Z</dcterms:modified>
  <cp:revision>5</cp:revision>
  <dc:subject/>
  <dc:title/>
</cp:coreProperties>
</file>