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 занятие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b/>
          <w:sz w:val="28"/>
          <w:szCs w:val="28"/>
        </w:rPr>
        <w:t>- Гражданская  ответственность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: «Мы разные, но мы вместе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ычаи и традиции   чувашского народ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 </w:t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 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представлений учащихся о чувашском народе , как об одном из народностей Тетюшского района Р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патриотизма и толерантного отношения к людям другой национа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ие классного коллекти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над проек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ый этап -</w:t>
      </w:r>
      <w:r>
        <w:rPr>
          <w:rFonts w:cs="Times New Roman" w:ascii="Times New Roman" w:hAnsi="Times New Roman"/>
          <w:sz w:val="28"/>
          <w:szCs w:val="28"/>
        </w:rPr>
        <w:t xml:space="preserve">"Выбор темы проекта". </w:t>
        <w:br/>
        <w:t>         </w:t>
      </w:r>
      <w:r>
        <w:rPr>
          <w:rFonts w:cs="Times New Roman" w:ascii="Times New Roman" w:hAnsi="Times New Roman"/>
          <w:b/>
          <w:bCs/>
          <w:sz w:val="28"/>
          <w:szCs w:val="28"/>
        </w:rPr>
        <w:t>второй этап -</w:t>
      </w:r>
      <w:r>
        <w:rPr>
          <w:rFonts w:cs="Times New Roman" w:ascii="Times New Roman" w:hAnsi="Times New Roman"/>
          <w:sz w:val="28"/>
          <w:szCs w:val="28"/>
        </w:rPr>
        <w:t>"Сбор информации".  </w:t>
        <w:br/>
        <w:t>         </w:t>
      </w:r>
      <w:r>
        <w:rPr>
          <w:rFonts w:cs="Times New Roman" w:ascii="Times New Roman" w:hAnsi="Times New Roman"/>
          <w:b/>
          <w:bCs/>
          <w:sz w:val="28"/>
          <w:szCs w:val="28"/>
        </w:rPr>
        <w:t>третий этап -</w:t>
      </w:r>
      <w:r>
        <w:rPr>
          <w:rFonts w:cs="Times New Roman" w:ascii="Times New Roman" w:hAnsi="Times New Roman"/>
          <w:sz w:val="28"/>
          <w:szCs w:val="28"/>
        </w:rPr>
        <w:t>  "Реализация проекта".</w:t>
        <w:br/>
        <w:t xml:space="preserve">         </w:t>
      </w:r>
      <w:r>
        <w:rPr>
          <w:rFonts w:cs="Times New Roman" w:ascii="Times New Roman" w:hAnsi="Times New Roman"/>
          <w:b/>
          <w:sz w:val="28"/>
          <w:szCs w:val="28"/>
        </w:rPr>
        <w:t>четвертый этап</w:t>
      </w:r>
      <w:r>
        <w:rPr>
          <w:rFonts w:cs="Times New Roman" w:ascii="Times New Roman" w:hAnsi="Times New Roman"/>
          <w:sz w:val="28"/>
          <w:szCs w:val="28"/>
        </w:rPr>
        <w:t xml:space="preserve"> -«Защита проекта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     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бота над мини- </w:t>
      </w:r>
      <w:r>
        <w:rPr>
          <w:rFonts w:cs="Times New Roman" w:ascii="Times New Roman" w:hAnsi="Times New Roman"/>
          <w:sz w:val="28"/>
          <w:szCs w:val="28"/>
        </w:rPr>
        <w:t>проект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 Тема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й день, ребята! ( звучит музыка «Илемле») Меня зовут А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ете ли Вы такой народ,</w:t>
        <w:br/>
        <w:t>У которого сто тысяч слов,</w:t>
        <w:br/>
        <w:t>У которого сто тысяч песен</w:t>
        <w:br/>
        <w:t>И сто тысяч вышивок цветет?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тер Хусанкай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 за народ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уваш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есть ли чуваши среди в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как вы думаете , о чём именно будем говори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ычаи и традиции народа; о национальных блюдах; национальных костюмах; об интересных  людях нашего район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ш  Тетюшский район  многонационален, основными национальностями являются русские, татары, мордва и чуваши и другие. Все мы живем дружно, уважая  каждую национа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ожно назвать наш классный час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«Мы разные, но мы вместе!» прикрепляю на газет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ебята, сегодня  мы узнаем о культуре и традициях чувашского народа, познакомимся с его историей. В конце занятия мы сделаем общую газету «Мы разные, но мы вместе!» - об обычаях и традициях  чувашского на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 План работы над проектом (или этап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й работы мы разделимся на  три группы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ки», «Культурологи» и «Социолог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ой группе я приготовила задания .У вас на столах лежат:  карточки с названием группы, планом работы, литература и творческий материал, который вы можете применить для оформления своего  раздела в общей газ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ша задач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командира групп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 ознакомиться с планом рабо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представленную литературу и материалы. Найти нужную информацию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: обсудить, записать ответ на листке и прикрепить на газе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ать о своей работ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жалуйста, приступаем к работ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"Реализация проекта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вая группа </w:t>
      </w:r>
      <w:r>
        <w:rPr>
          <w:rFonts w:cs="Times New Roman" w:ascii="Times New Roman" w:hAnsi="Times New Roman"/>
          <w:b/>
          <w:sz w:val="28"/>
          <w:szCs w:val="28"/>
        </w:rPr>
        <w:t>«Истори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1) Определить  место чуваш в семье народов наше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На основе имеющейся литературы  определить  место чуваш в семье народов нашего район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еш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 литературе сведения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источники чувашского языка. (Кто такие чуваши? Исторические корни чувашского языка)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еречислить основные  чувашские поселения район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численный состав чуваш в районе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записать на листочке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на газете и рассказать о том, что вы узн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торая группа </w:t>
      </w:r>
      <w:r>
        <w:rPr>
          <w:rFonts w:cs="Times New Roman" w:ascii="Times New Roman" w:hAnsi="Times New Roman"/>
          <w:b/>
          <w:sz w:val="28"/>
          <w:szCs w:val="28"/>
        </w:rPr>
        <w:t>«Культурологи»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 2) Перечислить  национальные особенности  жизни  и деятельности чува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На основе имеющейся литературы  перечислить , чем занимались чуваши и какие у них были и есть празд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ешен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 литературе и перечислить  основные виды ремесел чуваш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традиционные праздники  чуваш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ть и оформить на газет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том, что вы узна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ретья группа  </w:t>
      </w:r>
      <w:r>
        <w:rPr>
          <w:rFonts w:cs="Times New Roman" w:ascii="Times New Roman" w:hAnsi="Times New Roman"/>
          <w:b/>
          <w:sz w:val="28"/>
          <w:szCs w:val="28"/>
        </w:rPr>
        <w:t>«Социологи 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3) Познакомиться с выдающимся Просветителем народов Поволжья И.Я. Яковлев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: На основе имеющейся литературы  назвать  основное наследие выдающегося  Просветителя  чуваш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еш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йти в литературе сведения о И.Я. Яковлеве  (дата, место рожден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звучить, что он сделал для сохранения чувашского язы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формить в  газете</w:t>
      </w:r>
      <w:r>
        <w:rPr>
          <w:rFonts w:cs="Times New Roman" w:ascii="Times New Roman" w:hAnsi="Times New Roman"/>
          <w:sz w:val="28"/>
          <w:szCs w:val="28"/>
        </w:rPr>
        <w:t xml:space="preserve"> и рассказать.</w:t>
        <w:br/>
      </w:r>
      <w:r>
        <w:rPr>
          <w:rFonts w:cs="Times New Roman" w:ascii="Times New Roman" w:hAnsi="Times New Roman"/>
          <w:b/>
          <w:sz w:val="28"/>
          <w:szCs w:val="28"/>
        </w:rPr>
        <w:t>4. «Защита проек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каждой группы (выступающий командир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     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Что мы узнали в ходе работы над проектом?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-Так какой вывод можно сделать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- В результате исследования мы пришли к такому выводу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Что у нас много похожего и делить нам нечего, и родина у нас одна, надо уважать культуру других народов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 .</w:t>
      </w:r>
      <w:r>
        <w:rPr>
          <w:rFonts w:eastAsia="Times New Roman" w:cs="Arial" w:ascii="Arial" w:hAnsi="Arial"/>
          <w:b/>
          <w:bCs/>
          <w:color w:val="FFFFFF"/>
          <w:kern w:val="2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Рефлексия. (Смайли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теперь с помощью Смайликов охарактеризуйте своё настро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е понравилось…-Я затрудняюсь…Я доволен…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7:05:00Z</dcterms:created>
  <dc:creator>Новикова Альбина</dc:creator>
  <dc:description/>
  <cp:keywords/>
  <dc:language>en-US</dc:language>
  <cp:lastModifiedBy>Новикова Альбина</cp:lastModifiedBy>
  <cp:lastPrinted>2017-02-07T20:43:00Z</cp:lastPrinted>
  <dcterms:modified xsi:type="dcterms:W3CDTF">2017-02-08T15:53:00Z</dcterms:modified>
  <cp:revision>13</cp:revision>
  <dc:subject/>
  <dc:title/>
</cp:coreProperties>
</file>