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областное бюджетное</w:t>
      </w:r>
    </w:p>
    <w:p>
      <w:pPr>
        <w:pStyle w:val="Normal"/>
        <w:jc w:val="center"/>
        <w:rPr/>
      </w:pPr>
      <w:r>
        <w:rPr/>
        <w:t xml:space="preserve">оздоровительное образовательное учреждение санаторного типа для детей, </w:t>
      </w:r>
    </w:p>
    <w:p>
      <w:pPr>
        <w:pStyle w:val="Normal"/>
        <w:jc w:val="center"/>
        <w:rPr/>
      </w:pPr>
      <w:r>
        <w:rPr/>
        <w:t>нуждающихся в длительном лечении,</w:t>
      </w:r>
    </w:p>
    <w:p>
      <w:pPr>
        <w:pStyle w:val="Normal"/>
        <w:jc w:val="center"/>
        <w:rPr/>
      </w:pPr>
      <w:r>
        <w:rPr/>
        <w:t>«Зеленоборская санаторная школа – интерна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ЧЁ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О ПРОДЕЛАННОЙ РАБОТЕ ВТГ «ТВОРЧЕСКИЙ КАЛЕЙДОСКОП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2015-2016 учебног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ВТГ «Творческий калейдоскоп»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-организатор Кимаева Т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>Цели и задачи деятельности творческой группы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новная цель деятельности творческой группы -  обновление развивающей среды санаторной школы-интерната, была достигнута благодаря решению следующих задач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</w:rPr>
        <w:t>рост творческого мастерства педагогов и работников  образовательной организации в художественно-творческой деятельности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</w:rPr>
        <w:t>обогащение развивающей среды ЗСШИ;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полнение творческими методическими разработками методического кабинет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За отчётный период функционирования  ВТГ  было проведено 55 мероприятий различной направленности, выявляющих творческую личность педагога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роприятия проведены по инициативе Кимаевой Т.Б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37– по инициативе педагого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428"/>
        <w:gridCol w:w="1458"/>
        <w:gridCol w:w="2032"/>
        <w:gridCol w:w="4235"/>
        <w:gridCol w:w="383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ероприят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ая работа (сыгранная   роль)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заезд </w:t>
            </w:r>
            <w:r>
              <w:rPr/>
              <w:t>(08.09 – 01.10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равствуйте, дети!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1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о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айцева Е.Ю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и для оформления: «Доброе утро, Мурманская область!» и ««Разные истории из жизни санаторной школы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рождения мисс Картофелины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1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аева Т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расова Л.И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й. Ведущ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ая. Мисс Картофелина.</w:t>
            </w:r>
          </w:p>
          <w:p>
            <w:pPr>
              <w:pStyle w:val="Normal"/>
              <w:rPr/>
            </w:pPr>
            <w:r>
              <w:rPr/>
              <w:t>Костюмер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X</w:t>
            </w:r>
            <w:r>
              <w:rPr/>
              <w:t xml:space="preserve"> районный туристический слёт работников образования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15 – 27.09.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ова С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гатова Н.В.</w:t>
            </w:r>
          </w:p>
          <w:p>
            <w:pPr>
              <w:pStyle w:val="Normal"/>
              <w:rPr/>
            </w:pPr>
            <w:r>
              <w:rPr/>
              <w:t>Тарасова Л.И.</w:t>
            </w:r>
          </w:p>
          <w:p>
            <w:pPr>
              <w:pStyle w:val="Normal"/>
              <w:rPr/>
            </w:pPr>
            <w:r>
              <w:rPr/>
              <w:t>Антонова Д.А.</w:t>
            </w:r>
          </w:p>
          <w:p>
            <w:pPr>
              <w:pStyle w:val="Normal"/>
              <w:rPr/>
            </w:pPr>
            <w:r>
              <w:rPr/>
              <w:t>Митенёва И.В.</w:t>
            </w:r>
          </w:p>
          <w:p>
            <w:pPr>
              <w:pStyle w:val="Normal"/>
              <w:rPr/>
            </w:pPr>
            <w:r>
              <w:rPr/>
              <w:t>Пономарёва Н.В.</w:t>
            </w:r>
          </w:p>
          <w:p>
            <w:pPr>
              <w:pStyle w:val="Normal"/>
              <w:rPr/>
            </w:pPr>
            <w:r>
              <w:rPr/>
              <w:t>Циганкова А.С.</w:t>
            </w:r>
          </w:p>
          <w:p>
            <w:pPr>
              <w:pStyle w:val="Normal"/>
              <w:rPr/>
            </w:pPr>
            <w:r>
              <w:rPr/>
              <w:t>Журавлёва О.В.</w:t>
            </w:r>
          </w:p>
          <w:p>
            <w:pPr>
              <w:pStyle w:val="Normal"/>
              <w:rPr/>
            </w:pPr>
            <w:r>
              <w:rPr/>
              <w:t>Брайцева Е.Ю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. Подготовка команды. Инсценировка выступ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ый номер.</w:t>
            </w:r>
          </w:p>
          <w:p>
            <w:pPr>
              <w:pStyle w:val="Normal"/>
              <w:rPr/>
            </w:pPr>
            <w:r>
              <w:rPr/>
              <w:t>Изготовление реквизита.</w:t>
            </w:r>
          </w:p>
          <w:p>
            <w:pPr>
              <w:pStyle w:val="Normal"/>
              <w:rPr/>
            </w:pPr>
            <w:r>
              <w:rPr/>
              <w:t>Участник.</w:t>
            </w:r>
          </w:p>
          <w:p>
            <w:pPr>
              <w:pStyle w:val="Normal"/>
              <w:rPr/>
            </w:pPr>
            <w:r>
              <w:rPr/>
              <w:t>Изготовление реквизита.</w:t>
            </w:r>
          </w:p>
          <w:p>
            <w:pPr>
              <w:pStyle w:val="Normal"/>
              <w:rPr/>
            </w:pPr>
            <w:r>
              <w:rPr/>
              <w:t>Участник.</w:t>
            </w:r>
          </w:p>
          <w:p>
            <w:pPr>
              <w:pStyle w:val="Normal"/>
              <w:rPr/>
            </w:pPr>
            <w:r>
              <w:rPr/>
              <w:t>Участник.</w:t>
            </w:r>
          </w:p>
          <w:p>
            <w:pPr>
              <w:pStyle w:val="Normal"/>
              <w:rPr/>
            </w:pPr>
            <w:r>
              <w:rPr/>
              <w:t>Участник.</w:t>
            </w:r>
          </w:p>
          <w:p>
            <w:pPr>
              <w:pStyle w:val="Normal"/>
              <w:rPr/>
            </w:pPr>
            <w:r>
              <w:rPr/>
              <w:t>Участник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гостиная «Моя родина – Север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1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аева Т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онтьева Е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харева Е.В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й. Ведущ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лена творческая выставка детских работ «Северные дар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участников чтецов стихотворений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безопасности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 xml:space="preserve"> - ый этап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Кимаева Т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 xml:space="preserve"> - ой этап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Богато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уравлё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айце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маева Т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. Сценарий. Ведущ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школьной олимпиады по ОБЖ «Школа безопасности», 1-5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школьной олимпиады по ОБЖ «Школа безопасности», 7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школьной олимпиады по ОБЖ «Школа безопасности», 8-9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школьной олимпиады по ОБЖ «Школа безопасности», 6-7кл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заезд </w:t>
            </w:r>
            <w:r>
              <w:rPr/>
              <w:t>(05.10.15. – 29.10.15)</w:t>
            </w:r>
          </w:p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У природы нет плохой погоды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овая программ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1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аева Т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лецкая Е.Ю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й. Ведущ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главных героев – ведущих мероприятия Непогодушки (Адиянова Ирина, 6гр.) и Апчхи (Куц Эдуард, 6гр): разучивание ролей, изготовление совместно с детьми костюмов, инсценирование выступления. Фотоотчёт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курс чтецов стихотворений, посвящённый 120-летию со дня рождения С.А.Есени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1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йцева Е.Ю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й. Подготовка участников. Ведущая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День защитника Заполярья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матическая бесед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1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йцева Е.Ю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й. Ведущая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бусная экскурсия по п.Зеленоборск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1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ова Н.В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. Ведущая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льный концерт воспитанников 2-го заез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1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о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уравлёва О.В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отчёт-презентация 2 заезда детей. Ведущ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итарный аккомпанемент коллективному исполнению песни «Алые паруса»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заезд </w:t>
            </w:r>
            <w:r>
              <w:rPr/>
              <w:t>(02.11.15 – 26.11.1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ворческий конкур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реди  учащихся начальных классов ГОБООУ ЗСШИ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Маск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заез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Е.Н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.Проведение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ьная олимпиада по литературе «Я книголюб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заез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йцева Е.Ю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атериалов, проведение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ьная олимпиада по русскому языку «У буквы в гостях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заез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йцева Е.Ю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атериалов, проведение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ьная олимпиада по русскому языку «Словесные задачи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заез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йцева Е.Ю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атериалов, проведение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ьная занимательная викторина «Важная наука ОБЖ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заез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ина А.С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атериалов, проведение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ьный конкурс на лучший слоган «Скажи: нет вредным привычкам!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заез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аева Т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рзиманова М.А.</w:t>
            </w:r>
          </w:p>
          <w:p>
            <w:pPr>
              <w:pStyle w:val="Normal"/>
              <w:rPr/>
            </w:pPr>
            <w:r>
              <w:rPr/>
              <w:t>Баяндина Н.А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. Провед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атор детских работ.</w:t>
            </w:r>
          </w:p>
          <w:p>
            <w:pPr>
              <w:pStyle w:val="Normal"/>
              <w:rPr/>
            </w:pPr>
            <w:r>
              <w:rPr/>
              <w:t xml:space="preserve">Куратор детских работ.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ьная занимательная викторина по ОБЖ «Путешествуй без опасности» (1-4кл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1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Л.И.</w:t>
            </w:r>
          </w:p>
          <w:p>
            <w:pPr>
              <w:pStyle w:val="Normal"/>
              <w:rPr/>
            </w:pPr>
            <w:r>
              <w:rPr/>
              <w:t>Билецкая Е.Ю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атериалов, проведение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Защите Заполярья посвящается…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1.1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цкая Е.Ю.</w:t>
            </w:r>
          </w:p>
          <w:p>
            <w:pPr>
              <w:pStyle w:val="Normal"/>
              <w:rPr/>
            </w:pPr>
            <w:r>
              <w:rPr/>
              <w:t>Вихарева Е.Ю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стихов и подготовка выразительного чтения с детьми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Важная встреча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1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аева Т.Б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стихов и подготовка выразительного чтения с детьми.</w:t>
            </w:r>
          </w:p>
          <w:p>
            <w:pPr>
              <w:pStyle w:val="Normal"/>
              <w:rPr/>
            </w:pPr>
            <w:r>
              <w:rPr/>
              <w:t>Разучивание и исполнение песни «Верманский рубеж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курс чтецов стихотворений, посвящённый разгрому фашистских войск в Заполярье в годы ВО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1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ова С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уравлё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омарёва Н.Г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. Проведение Участница.</w:t>
            </w:r>
          </w:p>
          <w:p>
            <w:pPr>
              <w:pStyle w:val="Normal"/>
              <w:rPr/>
            </w:pPr>
            <w:r>
              <w:rPr/>
              <w:t>Организация. Проведение. Участница.</w:t>
            </w:r>
          </w:p>
          <w:p>
            <w:pPr>
              <w:pStyle w:val="Normal"/>
              <w:rPr/>
            </w:pPr>
            <w:r>
              <w:rPr/>
              <w:t>Участниц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заез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(30</w:t>
            </w:r>
            <w:r>
              <w:rPr/>
              <w:t>.11.15. – 24.12.1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ворческий  конкурс «Новогодние фантазии» среди 1-4 классов.</w:t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16. – 20.12.16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Е.Н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. Проведение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ткрытый интегрированный урок русского языка и окружающего мира 1-3 класс «Разум -просвещает, а свет- освещает»</w:t>
            </w:r>
          </w:p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1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Е.Н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.Проведение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ьная олимпиада по ОБЖ «Петарды детям не игрушки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1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ина Л.С.</w:t>
            </w:r>
          </w:p>
          <w:p>
            <w:pPr>
              <w:pStyle w:val="Normal"/>
              <w:rPr/>
            </w:pPr>
            <w:r>
              <w:rPr/>
              <w:t>Пономарёва Н.Г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. Проведение</w:t>
            </w:r>
          </w:p>
          <w:p>
            <w:pPr>
              <w:pStyle w:val="Normal"/>
              <w:rPr/>
            </w:pPr>
            <w:r>
              <w:rPr/>
              <w:t>Организация. Проведени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ьный конкурс «Весёлая зарядка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7.12.15. – 12.12.15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/з, большая переме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аева Т.Б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. Проведени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гровая интеллектуальная программа  «Моя Россия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1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аре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онтьева Е.Н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 стихов и разучивание их с обучающимися 1-4кл </w:t>
            </w:r>
          </w:p>
          <w:p>
            <w:pPr>
              <w:pStyle w:val="Normal"/>
              <w:rPr/>
            </w:pPr>
            <w:r>
              <w:rPr/>
              <w:t>Подбор стихов и разучивание их с обучающимися 3к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ьный конкурс «Жить с песней веселей», на лучшего исполнителя новогодней песн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15. – 19.12.15.</w:t>
            </w:r>
          </w:p>
          <w:p>
            <w:pPr>
              <w:pStyle w:val="Normal"/>
              <w:rPr/>
            </w:pPr>
            <w:r>
              <w:rPr/>
              <w:t>а/з, большая переме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аева Т.Б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. Проведени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овая познавательная программа «Ты лети, воздушный шар!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1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Л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маева Т.Б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вентаря. Провед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. Музыкальное оформление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тер-класс «Самая красивая снежинка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1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енёва И.В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. Проведени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овая программа «Школа безопасности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1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дина Н.А.</w:t>
            </w:r>
          </w:p>
          <w:p>
            <w:pPr>
              <w:pStyle w:val="Normal"/>
              <w:rPr/>
            </w:pPr>
            <w:r>
              <w:rPr/>
              <w:t>Кимаева Т.Б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. Ведущая.</w:t>
            </w:r>
          </w:p>
          <w:p>
            <w:pPr>
              <w:pStyle w:val="Normal"/>
              <w:rPr/>
            </w:pPr>
            <w:r>
              <w:rPr/>
              <w:t>Подготовка видеоматериала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лючительное мероприятие  «До новых встреч в Новом Году!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ова С.С.</w:t>
            </w:r>
          </w:p>
          <w:p>
            <w:pPr>
              <w:pStyle w:val="Normal"/>
              <w:rPr/>
            </w:pPr>
            <w:r>
              <w:rPr/>
              <w:t>Журавлёва О.В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. Проведение</w:t>
            </w:r>
          </w:p>
          <w:p>
            <w:pPr>
              <w:pStyle w:val="Normal"/>
              <w:rPr/>
            </w:pPr>
            <w:r>
              <w:rPr/>
              <w:t>Подготовка видеоматериала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заезд </w:t>
            </w:r>
            <w:r>
              <w:rPr/>
              <w:t>(11.01.16 .– 04.02.16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рализованное представление «Колядки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01.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ова Н.В.</w:t>
            </w:r>
          </w:p>
          <w:p>
            <w:pPr>
              <w:pStyle w:val="Normal"/>
              <w:rPr/>
            </w:pPr>
            <w:r>
              <w:rPr/>
              <w:t>Кимаева Т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тонова Д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й. Ведущая.</w:t>
            </w:r>
          </w:p>
          <w:p>
            <w:pPr>
              <w:pStyle w:val="Normal"/>
              <w:rPr/>
            </w:pPr>
            <w:r>
              <w:rPr/>
              <w:t>Сценарий. Музыкальное оформление. Подготовка выступления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ль Цыганки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ворческий конкурс рисунков и поделок из бумаг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Мы против фашизма!» ( 1-4 классы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е заез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Е.Н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. Проведение.</w:t>
            </w:r>
          </w:p>
        </w:tc>
      </w:tr>
      <w:tr>
        <w:trPr>
          <w:trHeight w:val="79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почерка или ручного письм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01.16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йцева Е.Ю.</w:t>
            </w:r>
          </w:p>
          <w:p>
            <w:pPr>
              <w:pStyle w:val="Normal"/>
              <w:rPr/>
            </w:pPr>
            <w:r>
              <w:rPr/>
              <w:t>Леонтьева Е.Н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й. Ведущая.</w:t>
            </w:r>
          </w:p>
          <w:p>
            <w:pPr>
              <w:pStyle w:val="Normal"/>
              <w:rPr/>
            </w:pPr>
            <w:r>
              <w:rPr/>
              <w:t>Сценарий. Ведущая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SNOW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DAY</w:t>
            </w:r>
            <w:r>
              <w:rPr>
                <w:szCs w:val="28"/>
              </w:rPr>
              <w:t xml:space="preserve"> в санаторной школ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01.16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ина Л.С.</w:t>
            </w:r>
          </w:p>
          <w:p>
            <w:pPr>
              <w:pStyle w:val="Normal"/>
              <w:rPr/>
            </w:pPr>
            <w:r>
              <w:rPr/>
              <w:t>Маматкулова И.В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й. Ведущая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Н «Школа БЕЗОПАСНОСТИ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6.01.16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дин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маева Т.Б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й. Подготовка команд детей. Проведение.</w:t>
            </w:r>
          </w:p>
          <w:p>
            <w:pPr>
              <w:pStyle w:val="Normal"/>
              <w:rPr/>
            </w:pPr>
            <w:r>
              <w:rPr/>
              <w:t>Сценарий. Музыкальное оформление, подготовка видеоматериала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школьный конкурс детских рисунков на тем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Ты счастлив завтра, если думаешь о здоровье сегодня!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1.16. -30.01.16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ова Н.В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роприятия. Проведе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заезд </w:t>
            </w:r>
            <w:r>
              <w:rPr/>
              <w:t>(08.02.16 – 03.03.16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ция «Помоги птице!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-го заез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Е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харева Е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роприятия. Проведение.</w:t>
            </w:r>
          </w:p>
          <w:p>
            <w:pPr>
              <w:pStyle w:val="Normal"/>
              <w:rPr/>
            </w:pPr>
            <w:r>
              <w:rPr/>
              <w:t>Разработка мероприятие. Проведение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тер-класс «Сердечко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енёва И.В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роприятия. Проведени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 110- летию со дня рождения Агнии Барто: Конкурс чтецов среди 1-4 класс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ворческий конкурс  «Мои любимые игрушки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16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Е.Н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роприятия. Проведение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щешкольный конкурс детских рисунков -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«Есть такая профессия - Родину защищать!»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посвященный Дню защитника Отечеств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02.16. - 01.03.16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ова Н.В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роприятия. Проведе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заезд </w:t>
            </w:r>
            <w:r>
              <w:rPr/>
              <w:t>(09.03.16. – 01.04.16.)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овая программа ко Дню Валентин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16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Л.И.</w:t>
            </w:r>
          </w:p>
          <w:p>
            <w:pPr>
              <w:pStyle w:val="Normal"/>
              <w:rPr/>
            </w:pPr>
            <w:r>
              <w:rPr/>
              <w:t>Кимаева Т.Б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роприятия. Ведущая.</w:t>
            </w:r>
          </w:p>
          <w:p>
            <w:pPr>
              <w:pStyle w:val="Normal"/>
              <w:rPr/>
            </w:pPr>
            <w:r>
              <w:rPr/>
              <w:t>Музыкальное оформление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ьная занимательная викторина по ОБЖ «Безопасные приключения Фиксиков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16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арева Е.В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роприятия. Проведение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щешкольный конкурс детского рисунк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Знать об этом должен каждый – безопасность это важно!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16. -  28.03.16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ова Н.В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роприятия. Проведе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заезд </w:t>
            </w:r>
            <w:r>
              <w:rPr/>
              <w:t>(05.04.16. – 29.04.16.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В космосе – первые!». Интеллектуальная программа, посвящённая Дню космонавтик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16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берг О.А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роприятия. Ведуща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нкурс по окружающему миру «Загадками о природе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16. – 20.04.16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Е.Н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. Проведение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нкурс рисунков и поделок  по теме: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 Весеннее чудо!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16. – 26.04.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Е.Н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. Проведение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стер – класс по теме: « День авиации и космонавтики»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16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Е.Н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. Соведущая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Урок мужества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8.04. - 23.04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аева Т.Б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роприятия. Ведуща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ворческий конкурс  рисунков и открыток  «Этот День Победы!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заез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Е.Н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. Проведение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Открытый урок "Это нужно живым"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16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йцева Е.Ю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Конкурс детского рисунка,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посвященный Дню космонавтики «Космонавтика - сегодня и завтра»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16 -  25.04.16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ова Н.В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роприятия. Проведе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 xml:space="preserve"> заезд </w:t>
            </w:r>
            <w:r>
              <w:rPr/>
              <w:t>(04.05.16. – 27.05.16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дравление ветеранов на дому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16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ова Н.В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роприятия. Ведуща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Урок мужества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5.16-11.05.16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аева Т.Б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роприятия. Ведуща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курс декоративно-прикладного творчества «Весеннее чудо- стрекоза!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заезда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Е.Н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. Проведение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щешкольный конкурс детского рисунка, посвященный 71-ой годовщине со дня Победы в Великой Отчественной войне 1941-1945 гг.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06.05 16.– 20.05.16.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ова Н.В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. Проведение.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</w:t>
        <w:tab/>
        <w:t>Приветственные и финальные программы по заезду детей.  – 3 мероприятия (11.09.15., 29.10.15.,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24.12.15.)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</w:t>
        <w:tab/>
        <w:t>Интеллектуальные программы, развивающие игровые программы.</w:t>
      </w:r>
      <w:r>
        <w:rPr/>
        <w:t xml:space="preserve"> – </w:t>
      </w:r>
      <w:r>
        <w:rPr>
          <w:sz w:val="28"/>
        </w:rPr>
        <w:t xml:space="preserve">11 мероприятий  </w:t>
      </w:r>
      <w:r>
        <w:rPr/>
        <w:t>(</w:t>
      </w:r>
      <w:r>
        <w:rPr>
          <w:rFonts w:eastAsia="Calibri"/>
          <w:sz w:val="28"/>
          <w:szCs w:val="28"/>
          <w:lang w:eastAsia="en-US"/>
        </w:rPr>
        <w:t>24.09.15.,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22.10.15., 12.12.15.,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14.12.15., 19.01.16., 24.01.16., 13.02.16.,  11.04.16.,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18.04. - 23.04.,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 18.04. - 23.04.,  5.05.16-11.05.16.)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</w:t>
        <w:tab/>
        <w:t>Программы по ОБЖ –  3 мероприятия (01.10.15., 15.12.15., 26.01.16.)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</w:t>
        <w:tab/>
        <w:t>Школьные занимательные викторины, конкурсы и олимпиады – 21 мероприятие (в течение заездов)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</w:t>
        <w:tab/>
        <w:t>Творческие гостиные -  6 мероприятий (29.09.15., 22.10.15., 16.11.15., 18.11.15., 20.11.15.,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26.02.16.)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      Открытые уроки, акции – 3 мероприятия (23.01.16., 24.01.16., 26.04.16.)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</w:t>
        <w:tab/>
        <w:t>Мастер-классы</w:t>
      </w:r>
      <w:r>
        <w:rPr/>
        <w:t xml:space="preserve">  – </w:t>
      </w:r>
      <w:r>
        <w:rPr>
          <w:sz w:val="28"/>
        </w:rPr>
        <w:t xml:space="preserve">3 мероприятия </w:t>
      </w:r>
      <w:r>
        <w:rPr/>
        <w:t>(</w:t>
      </w:r>
      <w:r>
        <w:rPr>
          <w:rFonts w:eastAsia="Calibri"/>
          <w:sz w:val="28"/>
          <w:szCs w:val="28"/>
          <w:lang w:eastAsia="en-US"/>
        </w:rPr>
        <w:t>14.12.15., 19.02.16.,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15.04.16.)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тоги работы группы размещены на сайте </w:t>
      </w:r>
      <w:r>
        <w:rPr>
          <w:rFonts w:eastAsia="Calibri"/>
          <w:b/>
          <w:bCs/>
          <w:sz w:val="28"/>
          <w:szCs w:val="28"/>
          <w:lang w:eastAsia="en-US"/>
        </w:rPr>
        <w:t>calejdoscop.pedmix.ru</w:t>
      </w:r>
      <w:r>
        <w:rPr>
          <w:rFonts w:eastAsia="Calibri"/>
          <w:bCs/>
          <w:sz w:val="28"/>
          <w:szCs w:val="28"/>
          <w:lang w:eastAsia="en-US"/>
        </w:rPr>
        <w:t xml:space="preserve"> (Организатор и администратор сайта-Кимаева Т.Б.)</w:t>
      </w:r>
    </w:p>
    <w:p>
      <w:pPr>
        <w:pStyle w:val="Normal"/>
        <w:spacing w:lineRule="auto" w:line="276" w:before="0" w:after="20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 декабре 2015 года сайт получил  Диплом </w:t>
      </w:r>
      <w:r>
        <w:rPr>
          <w:rFonts w:eastAsia="Calibri"/>
          <w:b/>
          <w:bCs/>
          <w:sz w:val="28"/>
          <w:szCs w:val="28"/>
          <w:lang w:val="en-US" w:eastAsia="en-US"/>
        </w:rPr>
        <w:t>I</w:t>
      </w:r>
      <w:r>
        <w:rPr>
          <w:rFonts w:eastAsia="Calibri"/>
          <w:b/>
          <w:bCs/>
          <w:sz w:val="28"/>
          <w:szCs w:val="28"/>
          <w:lang w:eastAsia="en-US"/>
        </w:rPr>
        <w:t xml:space="preserve"> степени </w:t>
      </w:r>
      <w:r>
        <w:rPr>
          <w:rFonts w:eastAsia="Calibri"/>
          <w:bCs/>
          <w:sz w:val="28"/>
          <w:szCs w:val="28"/>
          <w:lang w:eastAsia="en-US"/>
        </w:rPr>
        <w:t>в Международном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дистанционном конкурсе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«Сайт, который учит» (</w:t>
      </w:r>
      <w:hyperlink r:id="rId2">
        <w:r>
          <w:rPr>
            <w:rStyle w:val="InternetLink"/>
            <w:rFonts w:eastAsia="Calibri"/>
            <w:bCs/>
            <w:color w:val="000000"/>
            <w:sz w:val="28"/>
            <w:szCs w:val="28"/>
            <w:lang w:eastAsia="en-US"/>
          </w:rPr>
          <w:t>http://eruditez.ru</w:t>
        </w:r>
      </w:hyperlink>
      <w:r>
        <w:rPr>
          <w:rFonts w:eastAsia="Calibri"/>
          <w:bCs/>
          <w:sz w:val="28"/>
          <w:szCs w:val="28"/>
          <w:lang w:eastAsia="en-US"/>
        </w:rPr>
        <w:t>) (25.12.15.)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школе имеется информационный стенд ВТГ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м участникам ВТГ вручены грамоты за проделанную работу в 2015-2016 учебном году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28.05.16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Руководитель ВТГ «Творческий калейдоскоп» ___________Кимаева Т.Б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uditez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12:00Z</dcterms:created>
  <dc:creator>Татьяна</dc:creator>
  <dc:description/>
  <cp:keywords/>
  <dc:language>en-US</dc:language>
  <cp:lastModifiedBy>Кабинет</cp:lastModifiedBy>
  <cp:lastPrinted>2015-11-05T16:09:00Z</cp:lastPrinted>
  <dcterms:modified xsi:type="dcterms:W3CDTF">2018-02-09T14:18:00Z</dcterms:modified>
  <cp:revision>105</cp:revision>
  <dc:subject/>
  <dc:title/>
</cp:coreProperties>
</file>