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Проект экспозиции  «НИТИ ВРЕМЕН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вящен 70-летию победы советского народа в Великой Отечественной войн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5368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61540" cy="1722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гибшие живут среди живых,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шедшие ушли, чтобы вернуться.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 всех сердцах, во всех домах людских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слышные шаги их раздаются.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быть их – значит их предать!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ть равнодушным хуже, чем убийцей.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 не чугун, не бронза, не гранит,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торые, не раз бывали лживы,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 память поколений их хранит.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почему посмертно они живы.</w:t>
            </w:r>
          </w:p>
        </w:tc>
      </w:tr>
    </w:tbl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ктуальность проек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нь Победы – один из самых важных российских праздников. Этот праздник касается каждого жителя страны, он объединяет поколения и заставляет каждого почувствовать себя частью чего-то важного.  К сожалению, с каждым годом ветеранов Великой Отечественной войны становится все меньше, и скоро наши дети смогут узнать о подвиге поколения наших дедушек и бабушек только из наших рассказов и уроков истории. Вот почему очень важно сегодня  узнать о тех далеких событиях из уст очевидцев, прикоснуться к  письменным  и вещественным свидетельствам тех тяжелых лет, сохранить память и передать нашему младшему поколению.  Сегодня в наше непростое время очень важно не позволить исказить  историю Великой Победы, принизить роль советского народа в  войн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 проект – это дань уважения тем, кто погиб во время войны, кто работал в тылу, не зная сна и покоя, кто верил и ждал, несмотря ни на что. Значимость подобной работы заключается в том, что все должны знать, что наши деды недаром жили, недаром отдали свои жизни, защищая огромную Родину, чтобы каждый участник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увствовал  благодарность поколению ветеранов, которых осталось уже немного, благодарность к тем, кто отстоял родину и свободу в тылу и на фронтах от захватчиков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и и задач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хранение и поддержание культурных и нравственных  ценностей, укрепление духовного единства народа, воспитание патриотизма, гордости за  свой народ и героическое прошлое своей страны, создание фактографической основы для противодействия попыткам фальсификации истории Великой Отечественной вой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 раскрытия  творческих способностей  и самореализации  детей и подростков,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озможностей  современных информационных технологий  для  отображения исторических фактов  Великой отечественной войны, для  поиска фактов,  свидетельств   героической борьбы советского народа против гитлеровских захватчиков на  примере истории своих семей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каждую семью коснулась эта великая трагедия и   победа ковалась как на фронте, так и в  советском тылу,  а также на оккупированной территории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Собрать исторические семейные реликвии  (фотографии, письма, газеты времен Великой Отечественной войны и о героях войн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ланируемый результат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экспозиции «Нити времени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ниги памяти  «Герои, не вернувшиеся с фронта» - о  родственниках наших учеников, не вернувшихся в фронта ( с привлечением ресурсов Обобщенного  банка  данных ОБД Мемориа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obd-memorial.ru</w:t>
        </w:r>
      </w:hyperlink>
      <w:r>
        <w:rPr>
          <w:rFonts w:cs="Times New Roman" w:ascii="Times New Roman" w:hAnsi="Times New Roman"/>
          <w:sz w:val="28"/>
          <w:szCs w:val="28"/>
        </w:rPr>
        <w:t>), созданного  Министерством обороны РФ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фондов для  электронного виртуального музея – компьютерного банка данных о родственниках учащихся – защитниках нашего Отечества 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писание проек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экспозиции «Нити времени» позволит показать связь сегодняшних поколений с героическим поколением победителей, показать всенародный характер войны. учащиеся смогут понять, что Великая победа ковалась на фронте, в  советском тылу, на оккупированной территории людьми разных национальностей. Учащимся  предлагается оформить  стенд с привлечением всех имеющихся материалов в семье: фотографий, реликвий, рассказов, воспомина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ниги памяти  «Герои, не вернувшиеся с фронта» родственников, погибших на фронтах Великой отечественной войны. С помощью  ресурсов электронного проекта  obd-memorial.ru  многие российские семьи могут  узнать судьбу своих погибших или пропавших без вести родных и близких, найти информацию о местах захоронения. В рамках проекта в электронном виде сохранены более 13,7 млн. листов архивных документов, свыше 42 тысяч паспортов воинских захоронений и более 1000 томов Книги Памяти. Основной массив документов - это донесения боевых частей о безвозвратных потерях и другие архивные документы, уточняющие потери (похоронки, документы госпиталей и медсанбатов, трофейные карточки советских военнопленных и т.д.). На сайте можно найти информацию о звании погибшего, части, в которой он служил, дате и причине смерти (убит, умер от ран, пропал без вести) и месте захоронения. Здесь выложены отсканированные копии всех обработанных документов-первоисточников. Эти документы позволяют с большой точностью идентифицировать погибших воинов, поскольку в них часто содержится дополнительная информация, в частности, имена и адреса родственников, которым отсылались похоронки.</w:t>
      </w:r>
    </w:p>
    <w:p>
      <w:pPr>
        <w:pStyle w:val="Style16"/>
        <w:rPr/>
      </w:pPr>
      <w:r>
        <w:rPr>
          <w:rStyle w:val="StrongEmphasis"/>
          <w:color w:val="FF0000"/>
          <w:sz w:val="28"/>
          <w:szCs w:val="28"/>
          <w:u w:val="single"/>
        </w:rPr>
        <w:t>Вид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нформационно – творческий, средней продолжительности. </w:t>
      </w:r>
    </w:p>
    <w:p>
      <w:pPr>
        <w:pStyle w:val="Style16"/>
        <w:rPr/>
      </w:pPr>
      <w:r>
        <w:rPr>
          <w:rStyle w:val="StrongEmphasis"/>
          <w:color w:val="FF0000"/>
          <w:sz w:val="28"/>
          <w:szCs w:val="28"/>
          <w:u w:val="single"/>
        </w:rPr>
        <w:t>Срок реализации проекта</w:t>
      </w:r>
      <w:r>
        <w:rPr>
          <w:rStyle w:val="StrongEmphasis"/>
          <w:color w:val="FF0000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23 февраля – 30 апреля  2015года.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color w:val="FF0000"/>
          <w:sz w:val="28"/>
          <w:szCs w:val="28"/>
          <w:u w:val="single"/>
        </w:rPr>
        <w:t>Участники проекта</w:t>
      </w:r>
      <w:r>
        <w:rPr>
          <w:color w:val="FF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се участники образовательного процесса МАОУ СОШ п.Демья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 xml:space="preserve">Этапы проект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1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ительны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ение актуальности и темы будущего проек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цели и задач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етодическим материалом, литературой по данной тем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детей по теме «Герои в нашей семье»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 плана действ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2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ек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3 этап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ительны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экспозиции «Нити времени» в школьном  зале боевой слав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ниги памяти  «Герои, не вернувшиеся с фронта»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проекта перед  участниками образовательного процесса. Организация экскурси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на сайте школы электронного виртуального музея – компьютерного банка данных о родственниках учащихся – защитниках нашего Отечества .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Литература:</w:t>
      </w:r>
    </w:p>
    <w:p>
      <w:pPr>
        <w:pStyle w:val="Style16"/>
        <w:jc w:val="both"/>
        <w:rPr>
          <w:color w:val="000000"/>
          <w:sz w:val="28"/>
          <w:szCs w:val="28"/>
          <w:shd w:fill="CBD3D6" w:val="clear"/>
        </w:rPr>
      </w:pPr>
      <w:r>
        <w:rPr>
          <w:color w:val="000000"/>
          <w:sz w:val="28"/>
          <w:szCs w:val="28"/>
        </w:rPr>
        <w:t>1. Академия наук СССР. Институт истории СССР. Советский Союз в годы Великой Отечественной войны. Издательство М., «Наука», 1978.</w:t>
      </w:r>
    </w:p>
    <w:p>
      <w:pPr>
        <w:pStyle w:val="Style16"/>
        <w:jc w:val="both"/>
        <w:rPr>
          <w:color w:val="000000"/>
          <w:sz w:val="28"/>
          <w:szCs w:val="28"/>
          <w:shd w:fill="CBD3D6" w:val="clear"/>
        </w:rPr>
      </w:pPr>
      <w:r>
        <w:rPr>
          <w:color w:val="000000"/>
          <w:sz w:val="28"/>
          <w:szCs w:val="28"/>
        </w:rPr>
        <w:t>2. Акаткин В., Таганов Л. Была война. М., «Детская литература», 1984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ещенко Н.М. Во имя победы. М., «Просвещение», 1985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 Данилов А.А. Отечественная история: Учебник для вузов. М., 2003г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</w:rPr>
          <w:t>http://www.obd-memorial.ru/html/index.html-</w:t>
        </w:r>
      </w:hyperlink>
      <w:r>
        <w:rPr>
          <w:sz w:val="28"/>
          <w:szCs w:val="28"/>
        </w:rPr>
        <w:t xml:space="preserve"> «Мемориал»- электронный банк данных советских воинов, погибших в годы Великой отечественной войны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6 </w:t>
      </w:r>
      <w:hyperlink r:id="rId5">
        <w:r>
          <w:rPr>
            <w:rStyle w:val="InternetLink"/>
            <w:sz w:val="28"/>
            <w:szCs w:val="28"/>
          </w:rPr>
          <w:t>http://www.soldat.ru/</w:t>
        </w:r>
      </w:hyperlink>
      <w:r>
        <w:rPr>
          <w:sz w:val="28"/>
          <w:szCs w:val="28"/>
        </w:rPr>
        <w:t xml:space="preserve"> Победители. Солдаты великой войн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7. </w:t>
      </w:r>
      <w:hyperlink r:id="rId6">
        <w:r>
          <w:rPr>
            <w:rStyle w:val="InternetLink"/>
            <w:sz w:val="28"/>
            <w:szCs w:val="28"/>
          </w:rPr>
          <w:t>http://www.polk.ru/-</w:t>
        </w:r>
      </w:hyperlink>
      <w:r>
        <w:rPr>
          <w:sz w:val="28"/>
          <w:szCs w:val="28"/>
        </w:rPr>
        <w:t xml:space="preserve"> «Забытый полк». Информация о пропавших без  вести солдата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7">
        <w:r>
          <w:rPr>
            <w:rStyle w:val="InternetLink"/>
            <w:sz w:val="28"/>
            <w:szCs w:val="28"/>
          </w:rPr>
          <w:t>http://podvignaroda.mil.ru/</w:t>
        </w:r>
      </w:hyperlink>
      <w:r>
        <w:rPr>
          <w:sz w:val="28"/>
          <w:szCs w:val="28"/>
        </w:rPr>
        <w:t xml:space="preserve"> -Федеральный электронный ресурс «Подвиг народа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Чащина Ф.В., </w:t>
      </w:r>
    </w:p>
    <w:p>
      <w:pPr>
        <w:pStyle w:val="Style16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АОУ СОШ п.Демья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d-memorial.ru/html/index.html" TargetMode="External"/><Relationship Id="rId4" Type="http://schemas.openxmlformats.org/officeDocument/2006/relationships/hyperlink" Target="http://www.obd-memorial.ru/html/index.html-" TargetMode="External"/><Relationship Id="rId5" Type="http://schemas.openxmlformats.org/officeDocument/2006/relationships/hyperlink" Target="http://www.soldat.ru/" TargetMode="External"/><Relationship Id="rId6" Type="http://schemas.openxmlformats.org/officeDocument/2006/relationships/hyperlink" Target="http://www.polk.ru/-" TargetMode="External"/><Relationship Id="rId7" Type="http://schemas.openxmlformats.org/officeDocument/2006/relationships/hyperlink" Target="http://podvignaroda.mi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2:00Z</dcterms:created>
  <dc:creator>LavrinenkoEA</dc:creator>
  <dc:description/>
  <cp:keywords/>
  <dc:language>en-US</dc:language>
  <cp:lastModifiedBy>Бубенко Анастасия Сергеевна</cp:lastModifiedBy>
  <dcterms:modified xsi:type="dcterms:W3CDTF">2018-02-09T08:22:00Z</dcterms:modified>
  <cp:revision>2</cp:revision>
  <dc:subject/>
  <dc:title/>
</cp:coreProperties>
</file>