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речи в старшей группе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фессий много разных есть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ать и активизировать знания детей о труде, професс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реплять знания дошкольников о различных професс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чить определять профессию по описанию, делить разные профессии на группы по признаку, предложенному воспитате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звивать речь, мышление, воображение, активность, самостояте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Активизировать словарный запас детей пословицами и поговорками о труд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инки с профессиями (пекарь, каменщик, повар, продавец, парикмахер, портной, певец, художник, музыкант, учитель, врач, строитель) ; мячик; картинки – раскраски с людьми разных професс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варительная работа: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дение занятий, экскурсий, целевых прогулок по ознакомлению дошкольников с трудом взрослых, с професс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Просмотр презентаций о професс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ведение сюжетно-ролевых игр «Салон красоты», «Поликлиника», «Универмаг», «Строй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Изготовление совместно с детьми необходимых атрибутов для иг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Чтение художественной литературы по ознакомлению детей с професс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тгадывание загадок о профессиях, атрибутах професс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Знакомство с пословицами и поговорками о тру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К нам в гости пришел Незнайка (игрушка или картинка) и просит помочь ему с выбором профессии. У его друзей в Цветочном городе есть профессии: Тюбик – художник, Гусля – музыкант, Пилюлькин -доктор, Винтик и Шпунтик – механики. Мы сегодня вспомним все, что знаем о профессиях, а Незнайка выберет ту профессию, что ему понравилась больше все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Я вам предлагаю поиграть – посмотрите внимательно на картинки и отберите те, на которых изображены люди, профессия которых выполнять работу своими руками.  (пекарь, каменщик, повар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А теперь найдите те картинки, где изображены профессии тех, кто занимается обслуживанием людей.      (продавец, парикмахер, портно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Сейчас отберите картинки с людьми тех профессий, работа которых позволяет нам отдохнуть, доставляет удовольствие, радость.      (певец, художник, музыкант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думай, отгадай, най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загадывает загадки об орудиях труда, дети должны их отгадать и назвать профессию, кому это орудие труда нужно для работ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мольберте  картинки с изображением разных профессий – портной, парикмахер, повар, продавец, учитель, строитель, врач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Я одноухая стар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ыгаю по полот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итку длинную из 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аутину я тяну (игла) - Порт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исит Окош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кошке - Антош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ошёл Антош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ое Окошко. (зеркало) - Парикмах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Я очень острый и сталь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езать хлеб вам помог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аккуратнее со м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езать пальчик я могу (нож) – Пов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чень любят 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одок в пак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одок, холод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 лизнуть тебя разок (мороженое) – Прода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ак изучишь все б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исного колоб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узнаешь, где Дуна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Кавказ, а где – Китай … (глобус) - Уч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Длинной шеей поверч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з тяжёлый подхвач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прикажут, полож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у я служу. (подъёмный кран) – Стро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Я подмышкой посижу и что делать укаж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уложу в кровать, или разрешу гулять (градусник) – Вр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В круг скорей вставай, кто, что делает называ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Что дела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стают в круг. Воспитатель бросает мячик, а ребенок должен закончить предлож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– уч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– воспитыв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икмахер – подстригает, расчесывает, делает причес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лот – управляет самоле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офер – водит маши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 – стр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: Ребята, назовите профессии, в которых есть звук «П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 – пожарный, спасатель, капитан, пилот, воспитатель, сапожни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Профе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 профессии играли ходьба на мес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иг мы лётчиками стали! прямые руки в сторо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амолёте полетали - покружиться вокруг себ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шофёрами вдруг стали! ходьба на мес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ль теперь в руках у нас руки перед собой, «держим ру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 едем, просто класс! бег вокруг себя с рул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на стройке мы ходьба на мес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дём ровно кирпичи. руки перед собой согнуты в локт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- кирпич и два, и три – поднимаем руки ввер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м дом мы, посмотри! соединить прямые руки над гол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закончена игра,     Нам на стульчики п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. Незнайка хотел быть и музыкантом, и художником, но у него ничего не получилось. Как вы думаете почему? (ответы де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что же вам нужно будет делать, чтобы стать тем, кем вы хотите? (Учитьс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о много очень знать, многому научиться. А как вы думаете, учиться легко? (ответы де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ы будете внимательно слушать объяснения учителей, вам будет учиться легче, хотя и не всегда у вас все будет получаться. Но надо быть очень упорным, чтобы добиться своей цели. Не зря есть такая пословица: «Терпенье и труд все перетрут» (ученье и труд все перетрут). То есть терпенье и труд помогут вам стать тем, кем вы хоти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акие вы еще знаете пословицы и поговорки о тру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уд человека кормит, а лень порт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любит трудиться, тому на месте не сидится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учен день до вечера, коли делать нечего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ниться - и хлеба лишиться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рпение и труд всё перетру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лые руки не знают скук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е время, а потехе ча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дят не по словам, а по дела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Без труда не вытянешь и рыбку из пруда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но наспех, то сделано на смех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ло мастера боится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ыло бы терпенье - будет и умень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Профессий много разных ес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их нам не перече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так уж важно, кем нам бы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очно свой труд люб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: Вы сегодня назвали много профессий для Незнайки. Чтобы он их всех запомнил, мы ему подарим картинки с профессиями. Но их надо раскрасит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 «Раскрась геро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раскрашивают картинки с людьми разных професс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це занятия дети дарят Незнайке картинки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ам понравилось путешествовать и помогать, а что больше всего        понравилось?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Что было трудно?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Молодцы, ребята! </w:t>
      </w:r>
      <w:r>
        <w:rPr>
          <w:rFonts w:cs="Times New Roman" w:ascii="Times New Roman" w:hAnsi="Times New Roman"/>
          <w:sz w:val="28"/>
          <w:szCs w:val="28"/>
        </w:rPr>
        <w:t>Незнайка благодарит детей и уходит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дошкольное образовательное                                                                                  учреждение детский сад № 38 общеразвивающего вида с приоритетным осуществлением деятельности по художественно-эстетическому развитию детей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й много разных есть…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развитию речи  с использованием образовательной игровой технологии, технологии личностно-ориентированного обучения    для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итель: Алиева Е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Lucida Sans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40:00Z</dcterms:created>
  <dc:creator>Алексей</dc:creator>
  <dc:description/>
  <cp:keywords/>
  <dc:language>en-US</dc:language>
  <cp:lastModifiedBy>UserR</cp:lastModifiedBy>
  <cp:lastPrinted>2016-10-25T12:13:00Z</cp:lastPrinted>
  <dcterms:modified xsi:type="dcterms:W3CDTF">2018-02-07T1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