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ёрные орлы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полу неухоженной, грязной квартиры лежал тощий мужчина в изношенной одежде. Раздался звонок в дверь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Семён долго думал, стоит ли вставать, стоит ли идти к двери на звук этого противного и, до боли в ушах, громкого звонка. Он пытался вспомнить, что произошло вчера. Оказалось, что мужчина очень «весело» провёл предыдущий вечер. Но теперь у него сильно болела голова, всё лицо было в царапинах. Звонок раздался ещё 2 раза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Семён не мог выдержать четвёртый звон и, что-то бурча себе под нос, медленно поковылял к входной двери. За ней стоял не тот, кого ожидал увидеть Семён, не участковый с обвинениями, а один из очень старых друзей Семёна. Это был его сокурсник – Илья. На вид этот паренёк был очень красив и серьёзен. Сразу видно, что он добился многого в своей жизни, в отличие от Семёна…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Хозяин квартиры впустил гостя к себе. Тот сначала поздоровался с Семёном и обнял его. Затем произнёс: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лушай, дышать нечем. Как ты вообще так живёшь?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ормально я живу, - огрызнулся Семён. – Это не твоё дело. Зачем ты пришёл?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Да, именно... Я пришёл, потому что ты мне позвонил и сказал, что у тебя горе. Я, волнуясь за твою «шкурку», оделся и пошёл к тебе. Теперь ты просто обязан рассказать, что у тебя произошло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атька ушла от меня… Слушай, мне плохо. Давай расслабимся!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и в коем случае! Доверься мне, как когда-то, помнишь?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но, это было ещё в юности, ребята очень дружили, но потом друзья разошлись, к сожалению …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У нас ещё есть время. Ты сейчас пойди, помойся, приведи себя и свой дом в порядок и приготовь спортивную форму – мы пойдём играть в волейбол! – сказав это, Илья мигом выбежал из квартиры Семёна и побежал к себе, чтобы приготовиться к игре, которую он так любил. Одевшись в чёрную футболку с надписью «Черный орёл» и серые шорты, он взял большую бутылку воды, наколенники и мяч и побежал к Семёну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Между тем Семён через силу сделал уборку во всей квартире. Вынес два мешка грязи после «весёлой жизни». После  хорошенько помылся, побрил своё лицо и сделал себе новую прическу. Он оделся и вышел на улицу в очень хорошем расположении духа. Летнее солнце ласкало  лицо своими лучами. Старушки, сидящие на скамье около подъезда, были в недоумении и решили, что у него свидание. Через некоторое время прибежал радостный Илья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у вот, другое дело! Каков красавец! Посмотри только! – сказал Илья, хлопая друга по плечу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пасибо. Ну что, пойдём же играть?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Идём! Я как раз позвал своих друзей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Они пришли на уличное волейбольное поле, расположенное недалеко от здания спортивного клуба. Илья сначала хотел проверить Семёна в игре и предложил ему перепасоваться. Другие тоже начали с разминки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Семён показал себя хорошо, что сразу понравилось Илье. Он легко принимал и отдавал пасы. И друг решил сделать подачу, надеясь на то, что Семён сможет ее принять. «Мяч летит так быстро, словно комета. Что же делать? Если я его попытаюсь принять, то отобью себе руки, а если не приму, я разочарую Илью… Я не могу отступить перед ним!» - Семён с этими мыслями, упав на одно колено и вытянув обе руки вперёд,  хорошо принял подачу, теперь мяч летел высоко над ним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Бей! – закричал Илья. Семён поднялся с колен, сделал отчаянный рывок, взмахнул руками, прыгнул так высоко, как только мог, и ударил ладонью по мячу изо всей силы. Мяч со свистом летел прямо на приём к Илье, но тот не смог принять такую сильную подачу. Семён так ликовал, что расплакался от радости. Такого он никогда ещё не чувствовал…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ак ощущения, Сёма? Всё хорошо?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Ещё как! Я… Я чувствую как что-то внутри горит… Когда я прыгал я почувствовал, что у меня выросли крылья, прямо как у… - он посмотрел вверх и увидел чёрного орла, который пролетел над ними. – Да, именно. Именно, как у орла. Давайте сыграем!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Парни, у нас объявился новый орёл! Давайте в честь этого покажем наши с вами крылья! – Только, когда Илья сказал это,  Семён заметил, что у всех из его друзей одинаковая форма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Итак, на поле было 12 игроков-орлов. Все они горели огнём любви к волейболу, огнём решительности. Первая подача от Ильи, и её снова принял Семён, направив на высокого связующего Сашу, а от него мяч полетел к сильному Максу, который своим ударом, пробивающим абсолютно любую защиту, принёс очко своей команде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Через полчаса счёт оказался в пользу Ильи, которому помогала его команда, состоящая из прыгучих и сильных, но не особо высоких игроков. Две команды, словно две стаи орлов, столкнулись в битве за первенство. Семён раз за разом делал невозможное для своего неокрепшего организма: высокие прыжки, сильные удары по мячу - всё это быстро выматывало его. Семён задыхался из-за испорченности его лёгких, но он каждый раз вставал и помогал своей команде зарабатывать очк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Мяч летит, летит и летит, игроки не дают ему упасть, продолжая борьбу, они снова и снова бьют по нему…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Так пролетели три часа. Семён остался жив и, более того, он был счастлив! Он, хоть и устал, был на седьмом небе от счастья!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Его жизнь перевернулась с ног на голову, всё, чем он раньше жил, изменилось, и он стал совершенно другим человеком. Семён изменил всё в своей жизни, устроился на хорошую работу, сделал ремонт в квартире и женился на безумно красивой Виктории. А ведь полёт этого орла начался с рывка вперёд…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7"/>
          <w:szCs w:val="27"/>
        </w:rPr>
        <w:t>- Сёма, а ты знаешь, я пошутил насчёт той компании, - сказал Илья через несколько лет, когда они выходили из автобуса, заказанного спортивным клубом для поездки их команды на областные игры.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Я догадывался. Но знаешь, я искренне рад, что ты это сделал! Спасибо тебе!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е за что… Мы ведь друзья!</w:t>
      </w:r>
    </w:p>
    <w:p>
      <w:pPr>
        <w:pStyle w:val="Style16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се, в нашей команде - наши друзья! – сказал Семён, взглянув на парящего в небе орла…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4">
    <w:name w:val="Обычный + 14 пт Знак"/>
    <w:qFormat/>
    <w:rPr>
      <w:color w:val="000000"/>
      <w:sz w:val="28"/>
      <w:szCs w:val="28"/>
      <w:shd w:fill="EDF0F5" w:val="clea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бычный + 14 пт"/>
    <w:basedOn w:val="Normal"/>
    <w:qFormat/>
    <w:pPr>
      <w:shd w:fill="FFFFFF" w:val="clear"/>
      <w:jc w:val="both"/>
    </w:pPr>
    <w:rPr>
      <w:color w:val="000000"/>
      <w:sz w:val="28"/>
      <w:szCs w:val="28"/>
      <w:shd w:fill="EDF0F5" w:val="clea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11:00Z</dcterms:created>
  <dc:creator>Admin</dc:creator>
  <dc:description/>
  <cp:keywords/>
  <dc:language>en-US</dc:language>
  <cp:lastModifiedBy>Школа№6</cp:lastModifiedBy>
  <cp:lastPrinted>2017-02-16T18:47:00Z</cp:lastPrinted>
  <dcterms:modified xsi:type="dcterms:W3CDTF">2018-02-09T12:46:00Z</dcterms:modified>
  <cp:revision>17</cp:revision>
  <dc:subject/>
  <dc:title/>
</cp:coreProperties>
</file>