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кола – уже завтра</w:t>
      </w:r>
    </w:p>
    <w:p>
      <w:pPr>
        <w:pStyle w:val="Normal"/>
        <w:ind w:firstLine="85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Завершение дошкольного периода и поступление в школу – это сложный и ответственный этап в жизни ребенка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 xml:space="preserve">При подготовке к школе, большое внимание уделяется развитию у ребенка инициативности, </w:t>
      </w:r>
      <w:r>
        <w:rPr>
          <w:b/>
          <w:sz w:val="28"/>
          <w:szCs w:val="28"/>
          <w:u w:val="single"/>
        </w:rPr>
        <w:t>его взаимодействию со взрослыми и сверстниками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b/>
          <w:sz w:val="28"/>
          <w:szCs w:val="28"/>
        </w:rPr>
        <w:t xml:space="preserve">ФГОС </w:t>
      </w:r>
      <w:r>
        <w:rPr>
          <w:b/>
          <w:sz w:val="28"/>
          <w:szCs w:val="28"/>
          <w:u w:val="single"/>
        </w:rPr>
        <w:t>делает акцент не на том,</w:t>
      </w:r>
      <w:r>
        <w:rPr>
          <w:b/>
          <w:sz w:val="28"/>
          <w:szCs w:val="28"/>
        </w:rPr>
        <w:t xml:space="preserve"> чтобы ребенок перед походом в первый класс уже знал школьную программу, а на развитие способностей, которые соответствуют дошкольному возрасту  – </w:t>
      </w:r>
      <w:r>
        <w:rPr>
          <w:b/>
          <w:sz w:val="28"/>
          <w:szCs w:val="28"/>
          <w:u w:val="single"/>
        </w:rPr>
        <w:t>к играм, рисованию, конструированию</w:t>
      </w:r>
      <w:r>
        <w:rPr>
          <w:sz w:val="28"/>
          <w:szCs w:val="28"/>
        </w:rPr>
        <w:t>. Но это не значит, что занятия отменяются, а это значит, что программные задачи решаются во всех видах деятельности детей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В ДОУ образовательный процесс соответствует комплексно-тематическому принципу, который позволяет педагогу интегрировать содержание программы в различные виды деятельности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Если дети накрывают на стол (развиваются мат. представления  - считают ложки вилки, сравнивают количества, величину, форму; окружающий мир – материал изготовления, классификация посуды и т. д, речевое развитие – у ребенка развивается связная речь и т. д.</w:t>
      </w:r>
    </w:p>
    <w:p>
      <w:pPr>
        <w:pStyle w:val="Normal"/>
        <w:spacing w:lineRule="auto" w:line="360"/>
        <w:ind w:firstLine="851"/>
        <w:rPr/>
      </w:pPr>
      <w:r>
        <w:rPr>
          <w:b/>
          <w:sz w:val="28"/>
          <w:szCs w:val="28"/>
        </w:rPr>
        <w:t>Наличие знаний само по себе не определяет успешность</w:t>
      </w:r>
      <w:r>
        <w:rPr>
          <w:sz w:val="28"/>
          <w:szCs w:val="28"/>
        </w:rPr>
        <w:t xml:space="preserve"> обучения, гораздо важнее, чтобы ребенок умел самостоятельно их добывать и применять, т. е. действовать. 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Ребенок не должен быть пассивным слушателем, воспринимающим готовую информацию, знания не передаются в готовом виде, а осваиваются детьми в процессе деятельности, организуемой педагогом. Поэтому, если родителям даем какие-то поручения, то их необходимо выполнять, т.к. это способствует развитию ребенка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Таким образом, образовательная деятельность выступает как сотрудничество взрослых  и ребенка, что способствует развитию коммуникативных способностей у детей, как необходимого компонента учебной деятельности.</w:t>
      </w:r>
    </w:p>
    <w:p>
      <w:pPr>
        <w:pStyle w:val="Normal"/>
        <w:spacing w:lineRule="auto" w:line="360"/>
        <w:ind w:firstLine="851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едущей </w:t>
      </w:r>
      <w:r>
        <w:rPr>
          <w:sz w:val="28"/>
          <w:szCs w:val="28"/>
          <w:u w:val="single"/>
        </w:rPr>
        <w:t>целью подготовки к школе</w:t>
      </w:r>
      <w:r>
        <w:rPr>
          <w:sz w:val="28"/>
          <w:szCs w:val="28"/>
        </w:rPr>
        <w:t xml:space="preserve"> должно быть формирование у дошкольника качеств, необходимых для овладения учебной деятельностью — </w:t>
      </w:r>
      <w:r>
        <w:rPr>
          <w:sz w:val="28"/>
          <w:szCs w:val="28"/>
          <w:u w:val="single"/>
        </w:rPr>
        <w:t>любознательности, инициативности, самостоятельности, произвольности, творческого самовыражения ребенка и др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В группах создаем условия для формирования этих качеств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Любознательность – не возникает сама по себе, ее нужно развивать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Созданы центры  для поисковой деятельности и детского экспериментирования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Дети учатся ставить перед собой цель и находить пути и средства ее достижения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Создана картотека наши опыты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Дети  вспоминают совместный опыт экспериментальной деятельности и проводят опыты сами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Подводим детей к противоречию и предлагаем им самим найти способ его разрешения  (можно ли из палочек построить круг? Почему на полюсах холодно, почему снег не тает на солнце..)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Излагают различные точки зрения на один и тот же вопрос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Побуждаем детей делать сравнения, обобщения, выводы…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Ставим конкретные вопросы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(Почему не говорят «мокрый как гусь»)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Ставим проблемные задачи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(Почему солнце зимой не греет)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Имеет ли вода форму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Все ли притягивает магнит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Всегда ли магниты притягиваются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Какой материал выберем для строительства набережной Невы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Создавая проблемные ситуации, побуждаем детей выдвигать гипотезы, делать выводы, приучаем не бояться допускать ошибки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Проводя исследования дети задают множество вопросов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Проблемные задачи ставят ребенка в ситуацию, в которой у него должно появиться удивление и ощущение трудности, которую он должен преодолеть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Инициативность – все дети проявляют инициативу, но не всегда правильно она воспринимается товарищами (помощь в бытовых вопросах, на занятиях, в игре)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Самостоятельность – в детском саду приучаем быть самостоятельными, но в домашнем окружении у некоторых родителей не хватает на это терпения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Произвольность – делать не так, как я хочу, а как требуют правила (оставляем игру, идем заниматься, спокойно уходим  домой, одеваемся  по правилам, соблюдаем правила в общественных местах, на занятии, в группе, не нарушаем технику безопасности при спуске по лестнице,  адекватно принимать  требования взрослых, ребенок должен идти за взрослым, а не наоборот; некоторые говорят, что не люблю ходить к бабушке, там надо жить по бабушкиным законам, а дома живут по моим. Надо, чтобы ребенок принял и хотел жить по законам социума, а не только тогда, когда ему пообещают ценную награду..…)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Творческое самовыражение – дети уже создают сюжетные рисунки, рисунки стали более красочными, однако вызывает трудность что-то дорисовать (круг, овал, прямоугольник..), самостоятельно слепить, построить. Для развития воображения, фантазии, преодоления неуверенности в самовыражении необходимо расширять кругозор детей, больше читать, разговаривать на заданную тему, смотреть познавательные видео, приобщать детей к искусству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Учитывая все сказанное, можно сделать вывод, что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аша работа позволяет  воспитанникам  детского сада успешно пройти период адаптации в школе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7:30:00Z</dcterms:created>
  <dc:creator>Rashid</dc:creator>
  <dc:description/>
  <cp:keywords/>
  <dc:language>en-US</dc:language>
  <cp:lastModifiedBy>Rashid</cp:lastModifiedBy>
  <cp:lastPrinted>2018-01-30T16:21:00Z</cp:lastPrinted>
  <dcterms:modified xsi:type="dcterms:W3CDTF">2018-02-09T19:31:00Z</dcterms:modified>
  <cp:revision>14</cp:revision>
  <dc:subject/>
  <dc:title/>
</cp:coreProperties>
</file>