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икторина «Ах, уж эти сказки!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виктори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 Дорогие ребята, мы рады приветствовать всех вас на литературной викторине «По страницам любимых сказок»! Скажите, а вы любите сказки? А какие бывают сказки? (Ответы детей). Викторина состоит из 5-ти конкурсов. Правила конкурсов очень просты. За каждый правильный ответ  получаете 1 балл. Задания всех конкурсов связаны с названиями, героями сказок либо с авторами, которые их написал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так, я объявляю первый конкурс, который называется «Разминка».  Я произношу задание, а вы все вместе дружно отвечаете.</w:t>
        <w:br/>
        <w:t>1. На сметане мешён</w:t>
        <w:br/>
        <w:t>На окошке стужён.</w:t>
        <w:br/>
        <w:t>У него румяный бок,</w:t>
        <w:br/>
        <w:t>Кто же это? (Колоб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вочка добрая в сказке жила,</w:t>
        <w:br/>
        <w:t>К бабушке по лесу в гости пошла.</w:t>
        <w:br/>
        <w:t>Мама красивую шапочку сшила</w:t>
        <w:br/>
        <w:t>И пирожков дать с собой не забыла.</w:t>
        <w:br/>
        <w:t>Что же за девочка-лапочка.</w:t>
        <w:br/>
        <w:t>Как зовут её? … (Красная Шап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г за друга по цепочке</w:t>
        <w:br/>
        <w:t>Ухватились все так прочно!</w:t>
        <w:br/>
        <w:t>Но ещё помощники скоро прибегут,</w:t>
        <w:br/>
        <w:t>Победит упрямицу дружный общий труд.</w:t>
        <w:br/>
        <w:t>Как засела крепко! Кто же это? … (Реп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ловек немолодой</w:t>
        <w:br/>
        <w:t>С преогромной бородой.</w:t>
        <w:br/>
        <w:t>Обижает Буратино,</w:t>
        <w:br/>
        <w:t>Артемона и Мальвину.</w:t>
        <w:br/>
        <w:t>Вообще для всех людей</w:t>
        <w:br/>
        <w:t>Он отъявленный злодей.</w:t>
        <w:br/>
        <w:t>Знает кто-нибудь из вас,</w:t>
        <w:br/>
        <w:t>Кто же это? (Караб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мальчишка деревянный,</w:t>
        <w:br/>
        <w:t>Вот и ключик золотой!</w:t>
        <w:br/>
        <w:t>Артемон, Пьеро, Мальвина –</w:t>
        <w:br/>
        <w:t>Дружат все они со мной.</w:t>
        <w:br/>
        <w:t>Всюду нос сую я длинный,</w:t>
        <w:br/>
        <w:t>Моё имя … (Бурати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шляпе синенькой мальчишка</w:t>
        <w:br/>
        <w:t>Из известной детской книжки.</w:t>
        <w:br/>
        <w:t>Он глупышка и зазнайка,</w:t>
        <w:br/>
        <w:t>А зовут его … (Незнай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 на мачеху стирала</w:t>
        <w:br/>
        <w:t>И горох перебирала</w:t>
        <w:br/>
        <w:t>По ночам при свечке,</w:t>
        <w:br/>
        <w:t>А спала у печки.</w:t>
        <w:br/>
        <w:t>Хороша, как солнышко.</w:t>
        <w:br/>
        <w:t>Кто же это? … (Зол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н весел и не злобен,</w:t>
        <w:br/>
        <w:t>Этот милый чудачок.</w:t>
        <w:br/>
        <w:t>С ним мальчик Робин</w:t>
        <w:br/>
        <w:t>И приятель Пятачок.</w:t>
        <w:br/>
        <w:t>Для него прогулка – праздник</w:t>
        <w:br/>
        <w:t>И на мёд особый нюх.</w:t>
        <w:br/>
        <w:t>Этот плюшевый проказник</w:t>
        <w:br/>
        <w:t>Медвежонок … (Вини-Пу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ое их живёт в избушке,</w:t>
        <w:br/>
        <w:t>В ней три стула и три кружки,</w:t>
        <w:br/>
        <w:t>Три кроватки, три подушки.</w:t>
        <w:br/>
        <w:t>Угадайте без подсказки</w:t>
        <w:br/>
        <w:t>Кто герои этой сказки? (Три медвед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лесу тёмном на опушке,</w:t>
        <w:br/>
        <w:t>Жили дружно все в избушке.</w:t>
        <w:br/>
        <w:t>Маму дети поджидали,</w:t>
        <w:br/>
        <w:t>В домик волка не пускали.</w:t>
        <w:br/>
        <w:t>Эта сказка для ребят… (Волк и семеро козля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Кто больше?»</w:t>
        <w:br/>
        <w:t>1. Кто автор произведения «Кошкин дом»? (Самуил Маршак)</w:t>
        <w:br/>
        <w:t>2. Куда отправился доктор Айболит по телеграмме? (в Африку)</w:t>
        <w:br/>
        <w:t>3. Как звали собаку в сказке «Золотой ключик или Приключение Буратино»? (Артемон)</w:t>
        <w:br/>
        <w:t>4. Усатый персонаж сказки Чуковского. (Тараканище)</w:t>
        <w:br/>
        <w:t>5. Жених Мухи-цокотухи. (Комар)</w:t>
        <w:br/>
        <w:t>6. Из чего сварил кашу хитрый солдат? (Из топора)</w:t>
        <w:br/>
        <w:t>7. Кого поймал в проруби Емеля? (Щуку)</w:t>
        <w:br/>
        <w:t>8. Кем была в русской народной сказке лягушка? (Царевной)</w:t>
        <w:br/>
        <w:t>9. На чём разъезжал Емеля в сказке «По щучьему велению»? (На печк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ком совершила путешествие в теплые края Дюймовочка?(ласточка)</w:t>
        <w:br/>
        <w:t>11. Почтальон из деревни Простоквашино. (Печкин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2. У кого в дверях застрял Вини-Пух?(кролик)</w:t>
        <w:br/>
        <w:t>13. За какими цветами отправилась под Новый год героиня сказки «Двенадцать месяцев»? (За подснежниками)</w:t>
        <w:br/>
        <w:t>14. Какой герой сказки носил красные сапоги? (Кот в сапогах)</w:t>
        <w:br/>
        <w:t>15. Сестрица братца Иванушки. (Алёнушка)</w:t>
        <w:br/>
        <w:t>16. Самый знаменитый житель Цветочного города. (Незнайка)</w:t>
        <w:br/>
        <w:t>17. Сколько лет рыбачил старик из сказки о золотой рыбке? (33 года)</w:t>
        <w:br/>
        <w:t>18. Из чего был сделан Буратино? (Из полена)</w:t>
        <w:br/>
        <w:t>19. Фрукты, которыми объелся Чебурашка. (Апельсины)</w:t>
        <w:br/>
        <w:t>20. Как звали девочку из сказки «Снежная королева», которая отправилась по всему свету искать своего названного братца? (Гер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му несла Красная Шапочка пирожки и горшочек масла? (Бабушк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 звали девочку, путешествующую по Стране чудес и Зазеркалью? (Алиса)</w:t>
        <w:br/>
        <w:t>23. Что купила Муха-цокотуха на базаре? (Самовар)</w:t>
        <w:br/>
        <w:t>24. Лучший друг Карлсона. (Малыш)</w:t>
        <w:br/>
        <w:t>25. Какая избушка была у лисы в сказке «Заюшкина избушка»? (Ледяная)</w:t>
        <w:br/>
        <w:t>26. Хозяйка Артемона. (Мальвина)</w:t>
        <w:br/>
        <w:t>27. Кто поймал золотую рыбку? (Старик)</w:t>
        <w:br/>
        <w:t>28. Как звали маленькую девочку, которая родилась и жила в цветке? (Дюймовочка)</w:t>
        <w:br/>
        <w:t>29. В кого превратился гадкий утёнок? (В прекрасного лебедя)</w:t>
        <w:br/>
        <w:t>30. Из чего была сделана карета, в которой Золушка отправилась на бал? (Из тыквы)</w:t>
        <w:br/>
        <w:t>31. Друг Винни-Пуха. (Пятачок)</w:t>
        <w:br/>
        <w:t>32. Как звали хитрого кота из сказки «Золотой ключик»? (Базили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Кто помыл самого грязного мальчишку?(мойдоды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Где находится смерть Кощея Бессмертного? ( В яйц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ак называется летательный аппарат, на котором летала Баба – Яга? ( Ступ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ак называется сказочный стол, на котором появляется вкусная еда? ( Скатерть – самобран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какой сказке текла молочная река, кисельные берега? ( Гуси – Лебед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то помог зайчику выгнать лису из дома? ( Пету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0. Сколько козлят съел волк? ( Ше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Угадай героя сказки».</w:t>
        <w:br/>
        <w:t>Ведущий. Ребята, в этом конкурсе вам нужно будет отгадать загадки, герои которых сказочные персонажи.</w:t>
        <w:br/>
        <w:t>Загадки для первой команды.</w:t>
        <w:br/>
        <w:t>1. Уплетая калачи,</w:t>
        <w:br/>
        <w:t>Ехал парень на печи.</w:t>
        <w:br/>
        <w:t>Прокатился по деревне</w:t>
        <w:br/>
        <w:t>И женился на царевне. (Ем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тела стрела и попала в болото,</w:t>
        <w:br/>
        <w:t>А в этом болоте поймал её кто-то.</w:t>
        <w:br/>
        <w:t>Кто распростился с зелёною кожей,</w:t>
        <w:br/>
        <w:t>Сделался мигом красивой, пригожей? (Ляг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диких джунглях он живёт,</w:t>
        <w:br/>
        <w:t>Волка он отцом зовёт.</w:t>
        <w:br/>
        <w:t>А удав, пантера, мишка –</w:t>
        <w:br/>
        <w:t>Друзья дикого мальчишки. (Мауг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н большой шалун и комик,</w:t>
        <w:br/>
        <w:t>У него на крыше домик.</w:t>
        <w:br/>
        <w:t>Хвастунишка и зазнайка,</w:t>
        <w:br/>
        <w:t>А зовут его … (КАРЛС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жная девочка с хвостом</w:t>
        <w:br/>
        <w:t>Пеной морскою станет потом.</w:t>
        <w:br/>
        <w:t>Всё потеряет, любви не продав,</w:t>
        <w:br/>
        <w:t>Жизнь свою за неё отдав. (Русал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для второй команды.</w:t>
        <w:br/>
        <w:t>1. Живёт в лесной избушке,</w:t>
        <w:br/>
        <w:t>Ей скоро триста лет.</w:t>
        <w:br/>
        <w:t>И можно к той старушке</w:t>
        <w:br/>
        <w:t>Попасться на обед. (Баба Я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вилась девочка в чашечке цветка,</w:t>
        <w:br/>
        <w:t>А размером крошечка чуть больше ноготка.</w:t>
        <w:br/>
        <w:t>В ореховой скорлупке девочка спала,</w:t>
        <w:br/>
        <w:t>Кто же эта девочка, что нам во всём мила? (Дюймов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дит в корзине девочка</w:t>
        <w:br/>
        <w:t>У мишки за спиной.</w:t>
        <w:br/>
        <w:t>Он сам, того не ведая,</w:t>
        <w:br/>
        <w:t>Несёт её домой. ( Маша из сказки «Маша и Медвед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н сына мельника в маркиза превратил,</w:t>
        <w:br/>
        <w:t>Затем на дочке короля его женил.</w:t>
        <w:br/>
        <w:t>При этом я открою вам секрет,</w:t>
        <w:br/>
        <w:t>Был, словно мышка, съеден людоед. (Кот в сапог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Волшебный сундучок».</w:t>
        <w:br/>
        <w:t>Ведущий. В Волшебном сундучке находятся предметы из разных сказок. Я буду вынимать предметы, а команды по очереди будут отгадывать из какой сказки данный предм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>Конкурс «Интеллектуальный».</w:t>
        <w:br/>
        <w:t>Ведущий. Вопросы этого конкурса немного посложнее, поэтому слушайте внимательно и отвечайте, если знаете.</w:t>
        <w:br/>
        <w:t>1. Как называется сказка Чуковского, в которой есть такие слова:</w:t>
        <w:br/>
        <w:t>Море пламенем горит,</w:t>
        <w:br/>
        <w:t>Выбежал из моря кит. (Путаница)</w:t>
        <w:br/>
        <w:t>2. Как звали младшего сына дровосека, который был ростом не больше пальца? (Мальчик-с-пальчи</w:t>
        <w:br/>
        <w:t>1. Кто написал сказку «Приключения Чиполлино»? (Джанни Родари)</w:t>
        <w:br/>
        <w:t>2. Как звали собаку доктора Айболита? (Авва)</w:t>
        <w:br/>
        <w:t>3. Любимый музыкальный инструмент Незнайки. (Труба)</w:t>
        <w:br/>
        <w:t>5. Чьё копытце, полное водицы, попалось сестрице Алёнушке и братцу Иванушке на пути первым? (Коровь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. Молодцы, ребята! Хорошо знаете сказки, а значит,  много читаете. Наша викторина подходит к концу Ведущий. Спасибо, ребята, всем за участие в конкурсах.</w:t>
        <w:br/>
        <w:t>Подведение итогов. Награждение победителей викторин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9:00Z</dcterms:created>
  <dc:creator>Admin</dc:creator>
  <dc:description/>
  <cp:keywords/>
  <dc:language>en-US</dc:language>
  <cp:lastModifiedBy>Андрей</cp:lastModifiedBy>
  <cp:lastPrinted>2010-12-07T16:35:00Z</cp:lastPrinted>
  <dcterms:modified xsi:type="dcterms:W3CDTF">2014-10-07T12:13:00Z</dcterms:modified>
  <cp:revision>37</cp:revision>
  <dc:subject/>
  <dc:title/>
</cp:coreProperties>
</file>