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20"/>
        <w:jc w:val="both"/>
        <w:rPr>
          <w:rFonts w:ascii="Trebuchet MS" w:hAnsi="Trebuchet MS" w:cs="Trebuchet MS"/>
          <w:b/>
          <w:b/>
          <w:bCs/>
          <w:color w:val="CC0066"/>
          <w:sz w:val="42"/>
          <w:szCs w:val="42"/>
        </w:rPr>
      </w:pPr>
      <w:r>
        <w:rPr>
          <w:rFonts w:cs="Trebuchet MS" w:ascii="Trebuchet MS" w:hAnsi="Trebuchet MS"/>
          <w:b/>
          <w:bCs/>
          <w:color w:val="CC0066"/>
          <w:sz w:val="42"/>
          <w:szCs w:val="42"/>
        </w:rPr>
        <w:t>Сценарий 23 февраля в школе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Данная работа представляет собой подробный сценарий, с включением танцевальных, инструментальных, вокальных номеров и конкурсов на праздник 23 февраля. Как правило, подобные сценарии я пишу для учеников 1-9 классов общеобразовательной школы. В данной работе присутствуют конкурсы разной сложности, которые подойдут как самым маленьким защитникам отечества, так и выпускникам школы. Сценарий может подойти для "Веселых стартов" или же для классного часа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Цели: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 Активизировать нравственно-эстетические, эмоциональные и патриотические переживания учащихся на основе патриотических песен, танцев и конкурсов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Задачи: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1. Воспитательная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: Формирование патриотических чувств к подвигу Русских солдат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2. Образовательная: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 Знакомство с патриотическим материалом. (песни о войне, конкурсы на военную тематику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3. Развивающая: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 Развитие умения размышлять и анализировать о подвиге героев, через музыку, живопись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едущая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Добрый день, дорогие друзья! Через несколько дней наша страна будет отмечать один из главных праздников в своей истории, «День защитника отечества или как его раньше называли День советской армии и военно-морского флота». Дорогие ребята, как будущие защитники нашей Родины, вы должны воспитывать в себе такие качества, как, смелость, мужественность, доброта и благородство. От каждого из вас зависит, какой будет наша армия в будущем.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Ну а мы начинаем нашу праздничную программу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На сцену приглашается </w:t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Ансамбль младших классов</w:t>
        <w:br/>
        <w:t>«Патриоты». Солистка Ева Оганесян.</w:t>
        <w:br/>
        <w:t>(Ансамбль мальчиков и Ева - Песня “Экипаж, одна семья”.)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едущая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Глядя на таких юных защитников, можно с уверенностью сказать, что нашей стране ни что не угрожает. 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Конкурс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Сейчас, мне бы хотелось пригласить на эту сцену самых маленьких участников сегодняшнего праздника. (Учащиеся 0-1 классов). Дорогие ребята, каждый снайпер должен уметь попадать в цель с первого раза. Поскольку, Вы еще совсем юные, вам Дается 4 попытки для того , чтобы попасть в цель. (Конкурс с Кольцами)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едущая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Каждый солдат должен иметь хорошую смекалку и острый ум для того, чтобы быстро находить решения в самых непростых ситуациях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Конкурс.(вопросы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1. Деревенский гарнитур для семерых несовершеннолетних. (Лавки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2. Главное оружие Соловья-разбойника. (свист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3. Тара для чудес (решето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4. Кто в поле не воин. (один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5. Царское головное отличие (Корона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6. Богатырская Цифра (три или 33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7. Минимум отмеров на один отрез (7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8. Не один в поле (воин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9. Головной убор рассчитанный на дурака (колпак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10. Разбойничья цифра (сорок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11. «Нечистая» дюжина (Тринадцать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12. Ведьмолет (помело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13. Змей по батюшке. (Горыныч)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едущая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Дорогие друзья, поздравить с праздником наших защитников спешат ученики 2-го класса. Давайте поддержим их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Ученица.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ремя героев, обычно ты кажешься прошлым: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Главные битвы приходят из книг и кино,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Главные даты отлиты в газетные строки,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Главные судьбы историей стали давно.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Ученик.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ремя героев, по самому высшему праву,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Ты подарило далеким и близким годам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Доблесть, и славу, и долгую добрую память.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ремя героев, а что ты оставило нам?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Ученик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Ты нам оставило ясное небо Отчизны,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Дом, и дорогу, и ласковый хлеб на столе,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Ты нам оставило самое главное в жизни —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Радость работы на мирной, счастливой земле. 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едущая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Нет в России семьи такой, где б непамятен был свой герой. И Действительно в этот день нельзя не вспомнить наших ветеранов, которые защищая страну ценою своей жизни, подарили нам мирное небо над головой.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Песня – “Прадедушка” (Ева,Даша,Настя)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едущая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 любом полевом походе, каждый солдат обязан иметь при себе ряд необходимых ему приспособлений, которые находятся в вещ.мешке. Сейчас мы проведем конкурс, который покажет вашу готовность к военной службе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Конкурс-вещ.мешок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едущая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Хорошая память, крайне необходима любому солдату. От связиста получено сообщение. Каждой команде по очереди зачитываются их слова ,а через некоторое время участники должны их вспомнить и воспроизвести. ( Конкурс Связист).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1-я команда(лейтенант, артиллерия, граната, плащ – палатка, сапер, танк, фельдшер, пехота, батальон, отечество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2-я команда( маршал, автомат, ура, патриот, окопы, самолет, разведчик, катюша, пулемет, отвага)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едущая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Следующая песня прозвучит в подарок нашим защитникам в исполнении Анны Кузюры.</w:t>
        <w:br/>
        <w:t>“One way ticket”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едущая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Спасибо за замечательную песню, а наша праздничная программа продолжается.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(Конкурс Медсестра)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На фронте постоянно приходится оказывать помощь раненым и от скорости мед.персоонала зачастую зависит жизнь человека. Для следующего конкурса нам понадобятся марлевые бинты. Игрокам необходимо забинтовать раненому (ногу, руку). Оценивается качество и быстрота сделанной работы. 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едущая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ажное значение в структуре российской армии имеет разведка. И каждый разведчик должен уметь расшифровать перехваченное послание или разгадать ребус. Каждой команде раздается карточка с шифровкой и ключом. За отведенное время, кто быстрее и правильней расшифрует, тот и победил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Конкурс (шифровщик)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Карточка 1. Штаб в лесу, слева от гор, охраняются две пушки, один танк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Карточка 2. Охрана моста – два танка за рекой слева, в овраге один танк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едущая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Музыка всегда помогала поднять боевой дух наших солдат. </w:t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Ева Оганесян исполнит для вас лирическую музыкальную композицию «У горного ручья"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едущая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 пешем строю, было принято исполнять военно-строевые песни, объединявшие солдат в одну большую и дружную семью. Давайте вспомним эти песни.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Конкурс – угадай мелодию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едущая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 заключении праздничной программы, я хочу попросить подняться на эту сцену всех присутствующих здесь мальчиков и юношей, будущих защитников нашей Родины.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Звучит музыка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 (мальчики выходят на сцену)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Так было и будет всегда, вновь и вновь, на защиту страны будут вставать молодые люди с горячим сердцем, те, кто избирает своей судьбой служение отечеству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оенная служба всегда, исторически, была опорой Российской государственности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Армия и флот, воздушно-десантные войска, незыблемо стояли на страже ее национальных интересов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Когда требовалось, стойко держали удар и побеждали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Все поколения воинов внесли свой неоценимый вклад в защиту Родины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Современные армия и флот развивают лучшие традиции, среди них боевой дух, уверенность в победе, понимание высокого предназначения и нравственные ценности ратного труда. И сегодня мы отдаем дань уважения признания их стойкости, достоинству и верности отчизне. С Праздником, С днем Защитника отечества!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Fonts w:cs="Arial" w:ascii="Arial" w:hAnsi="Arial"/>
          <w:i/>
          <w:iCs/>
          <w:color w:val="000000"/>
          <w:sz w:val="30"/>
          <w:szCs w:val="30"/>
          <w:shd w:fill="FFFFFF" w:val="clear"/>
        </w:rPr>
        <w:t>И в заключении нашей праздничной программы Даша и Настя нам исполнят песню – “Ах, эти тучи в голубом”.</w:t>
      </w:r>
      <w:r>
        <w:rPr>
          <w:rFonts w:cs="Arial" w:ascii="Arial" w:hAnsi="Arial"/>
          <w:color w:val="000000"/>
          <w:sz w:val="30"/>
          <w:szCs w:val="30"/>
        </w:rPr>
        <w:br/>
        <w:br/>
      </w: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Ведущая: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 С праздником,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8:47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02-09T03:45:00Z</dcterms:modified>
  <cp:revision>4</cp:revision>
  <dc:subject/>
  <dc:title>Сценарий 23 февраля в школе</dc:title>
</cp:coreProperties>
</file>