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З. Школа, гимнасий, театр.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Афинах педагогами называли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кольных учителей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машних рабов, отводивших мальчика в школу, носивших его письменные принадлежности и музыкальные ин</w:t>
        <w:softHyphen/>
        <w:t>струменты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еных, преподававших в гимнасиях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е соответствие между именами деятелей искусства и созданными ими произведениями. Запишите в таблицу вы</w:t>
        <w:softHyphen/>
        <w:t>бранные цифры под соответствующими буквами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</w:t>
        <w:tab/>
        <w:t>ПРОИЗВЕДЕНИЯ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клет</w:t>
        <w:tab/>
        <w:t>1) трагедия «Антигона»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фокл</w:t>
        <w:tab/>
        <w:t>2) статуя копьеносц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дий</w:t>
        <w:tab/>
        <w:t>3) статуя Афины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схил</w:t>
        <w:tab/>
        <w:t>4) трагедия «Персы»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tbl>
      <w:tblPr>
        <w:tblW w:w="3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806"/>
        <w:gridCol w:w="797"/>
        <w:gridCol w:w="845"/>
      </w:tblGrid>
      <w:tr>
        <w:trPr>
          <w:trHeight w:val="25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 этой круглой или полукруглой площадке выступали акте</w:t>
        <w:softHyphen/>
        <w:t>ры и хор. Это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лестр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ене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хестр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греческом театре (укажите несколько позиций)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</w:rPr>
        <w:t>1) было два главных вида представлений -  комедия и трагедия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енские роли исполняли актеры-женщины, мужские - актеры-мужчины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еры использовали маски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ктеры играли несколько ролей в одном спектакле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чтите текст и вставьте вместо пропусков нужные слова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Афинах было____________, поэтому дети богатых родителей шли в школу раньше и заканчивали ее позднее   детей   бедняков.    Учились   в   школах   только___________</w:t>
        <w:tab/>
        <w:t xml:space="preserve">. Обучение начиналось с______ </w:t>
        <w:tab/>
        <w:t xml:space="preserve"> лет. Взрослые афиняне, желавшие продолжить образование, шли в______________</w:t>
        <w:tab/>
        <w:t>.</w:t>
      </w:r>
    </w:p>
    <w:p>
      <w:pPr>
        <w:pStyle w:val="Mso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рождение театра в Греции было связано с празднествами в честь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гини земледелия Деметры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ога виноделия Дионис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га подземного царства Аид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еред вами план древнегреческого театра. Как назывались эти части? Каково назначение этих частей? 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270</wp:posOffset>
            </wp:positionV>
            <wp:extent cx="2400300" cy="2264410"/>
            <wp:effectExtent l="0" t="0" r="0" b="0"/>
            <wp:wrapTight wrapText="bothSides">
              <wp:wrapPolygon edited="0">
                <wp:start x="-20" y="17021"/>
                <wp:lineTo x="-20" y="14027"/>
                <wp:lineTo x="-1986" y="14027"/>
                <wp:lineTo x="-1986" y="17021"/>
                <wp:lineTo x="-20" y="17021"/>
              </wp:wrapPolygon>
            </wp:wrapTight>
            <wp:docPr id="1" name="slide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de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430" r="44957" b="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50:00Z</dcterms:created>
  <dc:creator>user</dc:creator>
  <dc:description/>
  <cp:keywords/>
  <dc:language>en-US</dc:language>
  <cp:lastModifiedBy>user</cp:lastModifiedBy>
  <dcterms:modified xsi:type="dcterms:W3CDTF">2018-02-09T07:55:00Z</dcterms:modified>
  <cp:revision>3</cp:revision>
  <dc:subject/>
  <dc:title/>
</cp:coreProperties>
</file>