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>Класс: 6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</w:rPr>
        <w:t xml:space="preserve">                         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РЕКИ ( урок первый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нового материала</w:t>
        <w:br/>
      </w:r>
      <w:r>
        <w:rPr>
          <w:rFonts w:cs="Arial" w:ascii="Arial" w:hAnsi="Arial"/>
          <w:b/>
          <w:sz w:val="28"/>
          <w:szCs w:val="28"/>
        </w:rPr>
        <w:t>Цели и задачи урока:</w:t>
      </w:r>
    </w:p>
    <w:p>
      <w:pPr>
        <w:pStyle w:val="Style15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ть представление о реках, её частях, элементах речной системы, бассейне рек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обучающихся с крупными реками мира, России и своего кра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работы с источниками географической информаци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природе свей страны и родного кра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кругозор обучающихся.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орудование и материалы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изические карты мира, России, РБ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тла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, проектор, экран;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лектронное учебное пособие по физической географии 6 кл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од урока:</w:t>
      </w:r>
      <w:r>
        <w:rPr>
          <w:rFonts w:cs="Arial" w:ascii="Arial" w:hAnsi="Arial"/>
          <w:sz w:val="28"/>
          <w:szCs w:val="28"/>
        </w:rPr>
        <w:br/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дежурного, приветствие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уроку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пройденного материал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бота у доски (один ученик). Задание: Составить рисунок- схему и подписать: водоносные и  водоупорные слои, грунтовые и межпластовые вод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фронтальный опрос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оды называются подземными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аково ли пропускают воду горные породы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группы можно делить горные породы в зависимости от того, как они пропускают воду? Объяснить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оды называют грунтовыми, межпластовыми, минеральными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о значение подземных вод?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нужно охранять подземные воды?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запишем,  тему сегодняшнего урока давайте сначала отгадаем,  загадк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чёт, течёт,  не вытечет,</w:t>
      </w:r>
    </w:p>
    <w:p>
      <w:pPr>
        <w:pStyle w:val="Style15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Бежит, бежит,  не выбежит.</w:t>
      </w:r>
    </w:p>
    <w:p>
      <w:pPr>
        <w:pStyle w:val="Style15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Что это?</w:t>
      </w:r>
    </w:p>
    <w:p>
      <w:pPr>
        <w:pStyle w:val="Style15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имой скрываюсь,</w:t>
      </w:r>
    </w:p>
    <w:p>
      <w:pPr>
        <w:pStyle w:val="Style15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Весной появляюсь,</w:t>
      </w:r>
    </w:p>
    <w:p>
      <w:pPr>
        <w:pStyle w:val="Style15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Летом веселюсь,</w:t>
      </w:r>
    </w:p>
    <w:p>
      <w:pPr>
        <w:pStyle w:val="Style15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Осеню спать ложусь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 наверное,  догадались, что тема сегодняшнего урока « Реки». Сегодня мы поговорим о реках.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Рек на Земле очень много, только в России насчитывается более 200 тысяч рек и речушек. Они плавно несут свои воды среди низменностей и возвышенностей, придавая местности прекрасный живописный вид. Эта красота восхищала многих художников, писателей, поэтов на создание своих произведений. Например, знаменитый русский поэт Некрасов  посвятил вот таки строки реке Волга.</w:t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Волга!... колыбель моя,</w:t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л ли кто тебя,  как я?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.Чехов  посвятил такие строки могучей сибирской реке Енисей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 Я не видел реки великолепнее Енисея. Пускай Волга нарядная, скромная, грустная красавица, зато Енисей могучий, неистовый богатырь, который не знает, куда девать свои силы и молодость…»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) Река. Строение реки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, что называют рекой, каково строение реки? На этот вопрос мы ответим, когда посмотрим и прослушаем фрагмент записи </w:t>
      </w:r>
      <w:r>
        <w:rPr>
          <w:rFonts w:cs="Times New Roman" w:ascii="Times New Roman" w:hAnsi="Times New Roman"/>
          <w:i/>
          <w:sz w:val="28"/>
          <w:szCs w:val="28"/>
        </w:rPr>
        <w:t>(просмот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рагмента медиаурока)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запишем в тетради, что такое река.</w:t>
      </w:r>
    </w:p>
    <w:p>
      <w:pPr>
        <w:pStyle w:val="Style15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а- естественный водный поток, текущий в выработанном им углублении- русле реки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а состоит из истока и устья.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Исток- начало реки, место, с которого появляется постоянное течение воды в русле(запись в тетради).</w:t>
      </w:r>
    </w:p>
    <w:p>
      <w:pPr>
        <w:pStyle w:val="Style15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исток реки Волга- родник, реки Ангара- оз. Байкал                          ( показываем на карте).</w:t>
      </w:r>
    </w:p>
    <w:p>
      <w:pPr>
        <w:pStyle w:val="Style15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ье- место впадения реки в озеро, море или другую реку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устье реки Волга- Каспийское море- озеро, реки Нил- Средиземное море (показываем на карте).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многие реки имеют </w:t>
      </w:r>
      <w:r>
        <w:rPr>
          <w:rFonts w:cs="Times New Roman" w:ascii="Times New Roman" w:hAnsi="Times New Roman"/>
          <w:i/>
          <w:sz w:val="28"/>
          <w:szCs w:val="28"/>
        </w:rPr>
        <w:t>прит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река Бирь  является притоком ( правым) реки Белой                        ( объясняем и показываем на карте РБ)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составим схему- рисунок « Строение реки» и подпишем составные части реки.                                                                               ( Учитель составляет рисунок на доске, дети помогают, т.к. уже познакомились со строением реки и зарисовывают в своих тетрадях)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лавная река со всеми притоками образует речную систему                               </w:t>
      </w:r>
      <w:r>
        <w:rPr>
          <w:rFonts w:cs="Times New Roman" w:ascii="Times New Roman" w:hAnsi="Times New Roman"/>
          <w:sz w:val="28"/>
          <w:szCs w:val="28"/>
        </w:rPr>
        <w:t>( смотрим рис.58 учебника).</w:t>
      </w:r>
    </w:p>
    <w:p>
      <w:pPr>
        <w:pStyle w:val="Style15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. Бассейн реки. Водоразде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оки собирают воду в главную реку с большой территории.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сток земной поверхности, с которой вся вода стекает, в реку называют,  бассейном реки.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Самый большой речной бассейн имеет река Амазонка. Площадь бассейна около 7 млн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( показ на карте).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раница между бассейнами рек называется водоразделом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( смотрим рис.58 учебника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Крупные реки мира и России</w:t>
      </w:r>
      <w:r>
        <w:rPr>
          <w:rFonts w:cs="Times New Roman" w:ascii="Times New Roman" w:hAnsi="Times New Roman"/>
          <w:sz w:val="28"/>
          <w:szCs w:val="28"/>
        </w:rPr>
        <w:t>. Показ фрагмента медиаурока.                                                 Сейчас поработаем с картой и атласами и определим крупные реки мира и России. (Работа с атласом на местах и географической картой у доски).</w:t>
      </w:r>
    </w:p>
    <w:p>
      <w:pPr>
        <w:pStyle w:val="Style15"/>
        <w:ind w:left="567" w:hanging="1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репление .</w:t>
      </w:r>
    </w:p>
    <w:p>
      <w:pPr>
        <w:pStyle w:val="Style15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ить небольшой кроссворд. ( Кроссворд подготовлен  на доске)</w:t>
      </w:r>
    </w:p>
    <w:p>
      <w:pPr>
        <w:pStyle w:val="Style15"/>
        <w:ind w:left="567" w:hanging="14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</w:p>
    <w:p>
      <w:pPr>
        <w:pStyle w:val="Style15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635</wp:posOffset>
                </wp:positionV>
                <wp:extent cx="2479040" cy="2618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040" cy="261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  <w:gridCol w:w="780"/>
                              <w:gridCol w:w="779"/>
                              <w:gridCol w:w="782"/>
                              <w:gridCol w:w="781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78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78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pt;height:206.15pt;mso-wrap-distance-left:0pt;mso-wrap-distance-right:9pt;mso-wrap-distance-top:0pt;mso-wrap-distance-bottom:0pt;margin-top:0.05pt;mso-position-vertical-relative:text;margin-left:22.95pt;mso-position-horizontal-relative:text">
                <v:fill opacity="0f"/>
                <v:textbox inset="0in,0in,0in,0in">
                  <w:txbxContent>
                    <w:tbl>
                      <w:tblPr>
                        <w:tblW w:w="39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"/>
                        <w:gridCol w:w="780"/>
                        <w:gridCol w:w="779"/>
                        <w:gridCol w:w="782"/>
                        <w:gridCol w:w="781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782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4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782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4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78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78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амая длинная река мира.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ность, с которого вся вода стекает в реку называется…….. реки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сто, где река впадает в другой водоём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ая длинная река России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тественный водный поток суш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параграф 30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турных картах атласа подписать крупные реки мира и Росс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спользованные источники: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Начальный курс географии: Учеб. для 6 кл./ Т.П.Герасимова, Н.П.Неклюкова.- 3-е изд.- М.: Дрофа, 2004.;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География. 6 кл.: Поурочные планы по учеб. Т.П. Герасимовой / Сост. И.И. Нагорная.- Волгоград: Учитель, 2005.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>- Никитина Н. А. Поурочные разработки по географии. 6 класс.- М.: ВАКО, 2005.</w:t>
      </w:r>
      <w:r>
        <w:rPr>
          <w:rFonts w:cs="Calibri"/>
          <w:i/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i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6:52:00Z</dcterms:created>
  <dc:creator>UserX</dc:creator>
  <dc:description/>
  <cp:keywords/>
  <dc:language>en-US</dc:language>
  <cp:lastModifiedBy>windows</cp:lastModifiedBy>
  <dcterms:modified xsi:type="dcterms:W3CDTF">2018-02-09T15:29:00Z</dcterms:modified>
  <cp:revision>3</cp:revision>
  <dc:subject/>
  <dc:title/>
</cp:coreProperties>
</file>