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Рабочая программа внеурочной деятельности по английскому языку разработана на основе </w:t>
      </w:r>
      <w:r>
        <w:rPr>
          <w:rFonts w:cs="Times New Roman"/>
          <w:sz w:val="28"/>
          <w:szCs w:val="28"/>
        </w:rPr>
        <w:t xml:space="preserve">Федерального государственного образовательного стандарта основного общего образования  и </w:t>
      </w:r>
      <w:r>
        <w:rPr>
          <w:bCs/>
          <w:sz w:val="28"/>
          <w:szCs w:val="28"/>
        </w:rPr>
        <w:t xml:space="preserve"> программы «Внеурочная деятельность школьников». Методический конструктор: пособие для учителя/Д.В.Григорьев, П.В.Степанов. М.: Просвещение, 2015 (стандарты второго поколения). </w:t>
      </w:r>
    </w:p>
    <w:p>
      <w:pPr>
        <w:pStyle w:val="Normal"/>
        <w:spacing w:lineRule="atLeast" w:line="215"/>
        <w:ind w:right="11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Программа составлена в соответствии с учебным планом и рассчитана на 35 часов, при нагрузке 1 час в неделю (35 учебных недель).</w:t>
      </w:r>
    </w:p>
    <w:p>
      <w:pPr>
        <w:pStyle w:val="Normal"/>
        <w:spacing w:lineRule="atLeast" w:line="215"/>
        <w:ind w:right="11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Возраст учащихся, участвующих в реализации программы. </w:t>
      </w:r>
      <w:r>
        <w:rPr>
          <w:rFonts w:cs="Times New Roman"/>
          <w:sz w:val="28"/>
          <w:szCs w:val="28"/>
        </w:rPr>
        <w:t>Программа «Увлекательный английский » предназначена для детей в возрасте от 13 до 14  лет. В группе занимается 15 человек;</w:t>
      </w:r>
    </w:p>
    <w:p>
      <w:pPr>
        <w:pStyle w:val="Normal"/>
        <w:spacing w:lineRule="atLeast" w:line="215"/>
        <w:ind w:right="1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роки реализации программы</w:t>
      </w:r>
    </w:p>
    <w:p>
      <w:pPr>
        <w:pStyle w:val="Normal"/>
        <w:spacing w:lineRule="atLeast" w:line="215"/>
        <w:ind w:right="11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Программа рассчитана на 1 год обучения  (35 часов)</w:t>
      </w:r>
    </w:p>
    <w:p>
      <w:pPr>
        <w:pStyle w:val="Normal"/>
        <w:spacing w:lineRule="atLeast" w:line="215"/>
        <w:ind w:right="1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ежим проведения занятий</w:t>
      </w:r>
    </w:p>
    <w:p>
      <w:pPr>
        <w:pStyle w:val="Normal"/>
        <w:spacing w:lineRule="atLeast" w:line="215"/>
        <w:ind w:right="1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нятия проводятся во второй половине дня.  Продолжительность одного занятия 45 минут.</w:t>
      </w:r>
    </w:p>
    <w:p>
      <w:pPr>
        <w:pStyle w:val="Normal"/>
        <w:spacing w:lineRule="atLeast" w:line="215"/>
        <w:ind w:right="11" w:hanging="0"/>
        <w:jc w:val="both"/>
        <w:rPr/>
      </w:pPr>
      <w:r>
        <w:rPr/>
      </w:r>
    </w:p>
    <w:p>
      <w:pPr>
        <w:pStyle w:val="Normal"/>
        <w:spacing w:lineRule="atLeast" w:line="215"/>
        <w:ind w:right="11" w:hanging="0"/>
        <w:jc w:val="center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1.Результаты освоения курса внеурочной деятельности.</w:t>
      </w:r>
    </w:p>
    <w:p>
      <w:pPr>
        <w:pStyle w:val="Normal"/>
        <w:spacing w:lineRule="atLeast" w:line="200"/>
        <w:jc w:val="both"/>
        <w:rPr/>
      </w:pPr>
      <w:r>
        <w:rPr/>
        <w:t>Л</w:t>
      </w:r>
      <w:r>
        <w:rPr>
          <w:sz w:val="28"/>
          <w:szCs w:val="28"/>
        </w:rPr>
        <w:t>ичностные результаты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мотивации к обучению, о помощи им в самоорганизации и саморазвитии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егулятивные: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ланировать свое действие в соответствии с поставленной задачей и условиями ее суще-реализации, в том числе во внутреннем плане;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осуществлять итоговый и пошаговый контроль по результату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знавательные: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умения учиться: навыках решения творческих задач и навыках поиска, анализа и интерпретации информации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добывать необходимые знания и с их помощью проделывать конкретную работу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осуществлять поиск необходимой информации для выполнения учебных заданий с использованием учебной литературы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новам смыслового чтения художественных и познавательных текстов, выделять существенную информацию из текстов разных видов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осуществлять анализ объектов с выделением существенных и несущественных признаков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ммуникативные: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учиться выполнять различные роли в группе (лидера, исполнителя, критика)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умение координировать свои усилия с усилиями других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формулировать собственное мнение и позицию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задавать вопросы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допускать возможность существования у людей раз личных точек зрения, в том числе не совпадающих с его собственной, и ориентироваться на позицию партнера в общении и взаимодействии;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учитывать разные мнения и стремиться к координации различных позиций в сотрудничестве. 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Овладение универсальными учебными действиями в конечном счёте ведёт к формированию способности успешно усваивать новые знания, умения и компетентности, включая самостоятельную организацию процесса усвоения, поэтому занятия по внеурочной деятельности «Трудности английской грамматики» будет способствовать развитию УУД и раскрытию творческого потенциала учащихся и развитию познавательной деятельности. 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рамма ориентирована на личность ребёнка, т.к. расширяет грамматический и лингвистический кругозор обучающихся: обучающийся получает сведения о грамматических структурах и явлениях языка другой страны и её жителях. Обучающийся учится наблюдать и сравнивать речевые и грамматические явления родного и английского языка. Это помогает ему понять, что грамматические явления в разных языках выражаются разными способами. Изучение обучающимися грамматики английского языка соответствует таким основным направлениям его деятельности, как формирование и развитие коммуникативных навыков, помогает реализации принципа развивающего обучения, что способствует разностороннему развитию личности обучающегося.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  <w:t>2. Содержание курса внеурочной деятельности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дел 1. Здравствуй, страна грамматика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алоги в стандартных ситуациях общения, соблюдая нормы речевого этикета; рассказ о своих одноклассниках; чтение несложные аутентичные тексты с учётом требований ФГОС. Основная цель: общаться на бытовые темы (знакомство в школе); воспринимать английскую речь, используя аудиокурс выборочным пониманием информации с опорой на иллюстрации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аздел 2. Структура английского предложения.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Членение английского предложения на смысловые отрезки; порядок слов; соблюдение ритмического рисунка фразы. Основная цель: формировать навык членения предложений на смысловые группы; закрепить ритм и ударение и порядок слов в предложении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дел 3. Система английских времён.</w:t>
      </w:r>
      <w:r>
        <w:rPr>
          <w:rFonts w:cs="Times New Roman"/>
          <w:color w:val="000000"/>
          <w:sz w:val="28"/>
          <w:szCs w:val="28"/>
        </w:rPr>
        <w:t xml:space="preserve"> формы действительного залога настоящего, прошедшего и будущего времён; различие способов употребления в заданиях в формате ОГЭ. Основная цель: развивать навыки образования и употребления времён в устной и письменной речи, дифференцировать структуры утвердительного, вопросительного и отрицательного предложений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4. Степени сравнения прилагательных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бразование и употребление сравнительной и превосходной степеней сравнения; правила орфографии и образование степеней сравнения прилагательных исключений. Основная цель: формировать грамматический навык образования и употребления степеней сравнения прилагательных; дифференцировать образование односложных и многосложных прилагательных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5. «Существительные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бразование множественного числа; правила орфографии и существительные исключения. Основная цель: формировать навыки образования написания и употребления существительных во множественном числе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6. Артикли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еопределённый и определённый артикли, особые случаи употребления артиклей. Основная цель: закрепить навыки употребления артиклей в заданиях в формате ОГЭ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7. Предлоги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Глаголы с предлогами. Предлоги места и времени. Фразовые глаголы. Основная цель: формировать, развивать и совершенствовать навыки употребления предлогов места и времени, а также глаголов с предлогами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8. Модальные глаголы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потребление модальных глаголов в заданиях в формате ОГЭ. Основная цель: формировать грамматические навыки употребления модальных глаголов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9. Местоимения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потребление личных и притяжательных местоимений. Основная цель: развивать навык употребления личных и притяжательных местоимений в устной и письменной речи с учётом требований ФГОС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10. Словообразование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потребление приставок и суффиксов для образования новых слов. Основная цель: дифференцировать словообразовательные элементы, развивать и закреплять навык их употребления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Раздел 11. Числительные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Использование количественных и порядковых числительных в заданиях в формате ОГЭ. Числительные исключения. Основная цель: формировать навык образования и употребления числительных.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дел 12. Грамматические тесты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Закрепление грамматического материла в заданиях в формате ОГЭ. Основная цель: уметь употреблять изученный грамматический материал в устной и письменной речи с учётом требований ФГОС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Тематическое планировнаие</w:t>
      </w:r>
    </w:p>
    <w:p>
      <w:pPr>
        <w:pStyle w:val="ListParagraph"/>
        <w:spacing w:lineRule="atLeast" w:line="20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55"/>
        <w:gridCol w:w="852"/>
        <w:gridCol w:w="2412"/>
        <w:gridCol w:w="267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рганиз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деятельност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Здравствуй, страна граммати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rFonts w:eastAsia="Times New Roman" w:cs="Times New Roman"/>
                <w:color w:val="000000"/>
                <w:sz w:val="27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7"/>
                <w:szCs w:val="22"/>
              </w:rPr>
              <w:t>Использовании грамматических структу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вводного теста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2"/>
                <w:szCs w:val="22"/>
              </w:rPr>
            </w:pPr>
            <w:r>
              <w:rPr/>
              <w:t xml:space="preserve">Структура английского предлож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7"/>
              </w:rPr>
            </w:pPr>
            <w:r>
              <w:rPr>
                <w:rFonts w:cs="Times New Roman"/>
                <w:color w:val="000000"/>
                <w:sz w:val="27"/>
                <w:szCs w:val="22"/>
              </w:rPr>
              <w:t xml:space="preserve">Письмо друзьям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7"/>
              </w:rPr>
            </w:pPr>
            <w:r>
              <w:rPr>
                <w:rFonts w:cs="Times New Roman"/>
                <w:color w:val="000000"/>
                <w:sz w:val="27"/>
              </w:rPr>
              <w:t>Общение на тему подарки ко дню рождения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истема английских времён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времен английских глаголов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щение на бытовые темы, описание своей комнаты</w:t>
            </w:r>
          </w:p>
        </w:tc>
      </w:tr>
      <w:tr>
        <w:trPr>
          <w:trHeight w:val="16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тепени сравнения прилагатель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Употребление степеней сравнения прилагательных</w:t>
            </w:r>
            <w:r>
              <w:rPr>
                <w:rFonts w:cs="Times New Roman"/>
                <w:color w:val="000000"/>
                <w:sz w:val="27"/>
                <w:szCs w:val="22"/>
              </w:rPr>
              <w:t xml:space="preserve">.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rFonts w:cs="Times New Roman"/>
                <w:color w:val="000000"/>
                <w:sz w:val="27"/>
                <w:szCs w:val="22"/>
              </w:rPr>
              <w:t xml:space="preserve">Составление и написание текста для журнала: любимая русская народная сказка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уществительные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7"/>
                <w:szCs w:val="22"/>
              </w:rPr>
              <w:t xml:space="preserve">Диалог о животном мире, </w:t>
            </w:r>
            <w:r>
              <w:rPr/>
              <w:t xml:space="preserve">соблюдая нормы речевого этикета 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-обмен мнениями о любимых питомцах.</w:t>
            </w:r>
          </w:p>
        </w:tc>
      </w:tr>
      <w:tr>
        <w:trPr>
          <w:trHeight w:val="10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Артикли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rFonts w:cs="Times New Roman"/>
                <w:color w:val="000000"/>
                <w:sz w:val="27"/>
                <w:szCs w:val="22"/>
              </w:rPr>
              <w:t>Профессия родителей, занятиях членов семьи в выходные дни.  Употребление определённого и неопределённого артиклей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rFonts w:cs="Times New Roman"/>
                <w:color w:val="000000"/>
                <w:sz w:val="27"/>
                <w:szCs w:val="22"/>
              </w:rPr>
              <w:t>Общение на бытовые темы в Интернете, обсуждение различных профессий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ги. Глаголы с предлог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color w:val="000000"/>
                <w:sz w:val="27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7"/>
                <w:szCs w:val="22"/>
              </w:rPr>
              <w:t xml:space="preserve">Рассказ об одежде, о своей любимой погод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ние – Интернет-чат  о погоде.Составление открытки другу с места отдыха. Составление письма другу о климате своего региона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льные глаг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 одном из праздников в России.</w:t>
            </w:r>
          </w:p>
          <w:p>
            <w:pPr>
              <w:pStyle w:val="Normal"/>
              <w:rPr/>
            </w:pPr>
            <w:r>
              <w:rPr/>
              <w:t xml:space="preserve">Употребление модальных глаголов. 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на бытовые темы; диалог о подготовке праздничного стола.</w:t>
            </w:r>
          </w:p>
          <w:p>
            <w:pPr>
              <w:pStyle w:val="Normal"/>
              <w:rPr/>
            </w:pPr>
            <w:r>
              <w:rPr/>
              <w:t>Просмотр телепередач и фильмов о праздниках в России и Британии.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Местоимения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правилах поведения в музе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екст с выборочном извлечением информации  Употребление местоимений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текста для журнала о любимом музее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ловообразование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утешествиях и отдыхе в Росси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потребление словообразований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иностранными друзьями на тему отдыха в лагере.</w:t>
            </w:r>
          </w:p>
          <w:p>
            <w:pPr>
              <w:pStyle w:val="Normal"/>
              <w:rPr/>
            </w:pPr>
            <w:r>
              <w:rPr/>
              <w:t>Составление рекламных объявлений.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Числительные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емье.  Употребление числительных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на бытовые темы.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Грамматические тесты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употребление грамматических правил. 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ние на бытовые темы в Интернете, обсуждение различных профессий.</w:t>
            </w:r>
          </w:p>
        </w:tc>
      </w:tr>
      <w:tr>
        <w:trPr/>
        <w:tc>
          <w:tcPr>
            <w:tcW w:w="34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 – тематическое планирова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547"/>
        <w:gridCol w:w="743"/>
        <w:gridCol w:w="5080"/>
        <w:gridCol w:w="946"/>
        <w:gridCol w:w="913"/>
        <w:gridCol w:w="170"/>
        <w:gridCol w:w="763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в разделе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  <w:t>Раздел 1.</w:t>
            </w:r>
            <w:r>
              <w:rPr>
                <w:b/>
                <w:bCs/>
                <w:sz w:val="28"/>
                <w:szCs w:val="28"/>
              </w:rPr>
              <w:t>Здравствуй, страна грамматика! ( 1 ча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Знакомство с английской грамматико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imes New Roman"/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Times New Roman"/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11111"/>
                <w:sz w:val="28"/>
                <w:szCs w:val="28"/>
              </w:rPr>
              <w:t>Раздел 2. Структура английского предложения (2 часа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Формирование грамматических навыков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Развитие грамматических навыков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1C1C1C"/>
                <w:sz w:val="28"/>
                <w:szCs w:val="28"/>
              </w:rPr>
              <w:t>Раздел 3.Система английских времён (6 часов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Формирование грамматических навыков в употреблении простого настоящего времени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Развитие грамматических навыков в употреблении простого настоящего времен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Формирование грамматических навыков в употреблении простого прошедшего времени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>Развитие грамматических навыков в употреблении простого прошедшего времени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 xml:space="preserve">Формирование грамматических навыков в употреблении простого продолженного времени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>Развитие грамматических навыков в употреблении простого продолженного времени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  <w:t>Раздел 4. Степени сравнения прилагательных (4 часа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Формирование в интернете грамматических навыков в употреблении сравнительной степени прилагательны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Развитие грамматических навыков в употреблении сравнительной степени прилагательны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Формирование грамматических навыков употреблении превосходной степени прилагательных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Развитие грамматических навыков в употреблении превосходной степени прилагательны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  <w:t>Раздел 5. Существительные (1 час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Формирование грамматических навыков в употреблении единственного и множественного числа существительны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  <w:t>Раздел 6.Артикли (2 часа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Формирование грамматических навыков в употреблении определённого и неопределённого артиклей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Совершенствование грамматических навыков в употреблении определённого и неопределённого артиклей 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333333"/>
                <w:sz w:val="28"/>
                <w:szCs w:val="28"/>
              </w:rPr>
              <w:t>Раздел 7.Предлоги. Глаголы с предлогами (4 часа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>Формирование лексики. грамматических навыков в употреблении предлогов времени и места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Развитие грамматических навыков в употреблении предлогов времени и места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Совершенствование  навыков письменной речи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</w:rPr>
              <w:t xml:space="preserve">Развитие грамматических навыков в употреблении глаголов с предлогами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здел 8. </w:t>
            </w:r>
            <w:r>
              <w:rPr>
                <w:b/>
                <w:bCs/>
                <w:sz w:val="28"/>
                <w:szCs w:val="28"/>
              </w:rPr>
              <w:t>Модальные глаголы (3 часа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амматических навыков в употреблении модальных глаголов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письменной речи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грамматических навыков в употреблении модальных глаголов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дел 9. Местоимения (3 часа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 в употреблении местоимений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в употреблении местоимений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онологической речи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здел 10. </w:t>
            </w:r>
            <w:r>
              <w:rPr>
                <w:b/>
                <w:bCs/>
                <w:sz w:val="28"/>
                <w:szCs w:val="28"/>
              </w:rPr>
              <w:t>Словообразование (2 часа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 в употреблении словообразований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грамматических навыков в употреблении словообразований.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дел 11. Числительные (3 часа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грамматических навыков в употреблении числительных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мматических навыков в употреблении числительных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навыков аудирования в употреблении числительных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здел 12. </w:t>
            </w:r>
            <w:r>
              <w:rPr>
                <w:b/>
                <w:bCs/>
                <w:sz w:val="28"/>
                <w:szCs w:val="28"/>
              </w:rPr>
              <w:t>Грамматические тесты (4 часа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 xml:space="preserve">Проверка знаний и умений в употреблении существительных числительных, предлогов 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>Проверка знаний и умений в употреблении степеней сравнения  прилагательных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>Проверка знаний и умений в употреблении времён глаголов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/>
              <w:t>Проверка знаний и умений в употреблении артиклей.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15"/>
        <w:ind w:firstLine="36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20:08:00Z</dcterms:created>
  <dc:creator/>
  <dc:description/>
  <cp:keywords/>
  <dc:language>en-US</dc:language>
  <cp:lastModifiedBy>ИРИНА</cp:lastModifiedBy>
  <cp:lastPrinted>2017-11-27T09:14:00Z</cp:lastPrinted>
  <dcterms:modified xsi:type="dcterms:W3CDTF">2017-11-27T06:43:00Z</dcterms:modified>
  <cp:revision>3</cp:revision>
  <dc:subject/>
  <dc:title/>
</cp:coreProperties>
</file>