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760" w:leader="none"/>
        </w:tabs>
        <w:spacing w:before="0" w:after="200"/>
        <w:ind w:left="-900" w:hanging="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571500</wp:posOffset>
                </wp:positionV>
                <wp:extent cx="6400800" cy="9372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37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45pt;width:503.95pt;height:73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7315200" cy="10507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1050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567055</wp:posOffset>
                </wp:positionV>
                <wp:extent cx="6409690" cy="9381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938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верочная работа по рассказу К.Г.Паустовского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Растрепанный воробей».</w:t>
                            </w:r>
                          </w:p>
                          <w:p>
                            <w:pPr>
                              <w:pStyle w:val="Normal"/>
                              <w:ind w:firstLine="15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ченика (цы)   «   » класса__________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йди в учебнике ответ на вопрос: Куда закатился звон?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то такая Петровна?____________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ем был отец Маши?____________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йди и запиши полностью, что сказал папа маме, когда подарил букет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должи: Не спали только Маша,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Чего ждала ворона?_____________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де жила ворона?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ак звали воробья?_____________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Что делала мама Маши в театре?__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аленький букетик цветов был сделан из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гда и откуда должен вернуться папа?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то подобрал воробья?__________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чем Пашка утаскивал из ларька ворованные вещи?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аша открыла форточку, чтобы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астрепанный воробей ворвался в зрительный зал, когда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566545" cy="145923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17" r="-1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6545" cy="1459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738.7pt;mso-wrap-distance-left:9.05pt;mso-wrap-distance-right:9.05pt;mso-wrap-distance-top:0pt;mso-wrap-distance-bottom:0pt;margin-top:44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ind w:left="54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оверочная работа по рассказу К.Г.Паустовского</w:t>
                      </w:r>
                    </w:p>
                    <w:p>
                      <w:pPr>
                        <w:pStyle w:val="Normal"/>
                        <w:ind w:left="540"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Растрепанный воробей».</w:t>
                      </w:r>
                    </w:p>
                    <w:p>
                      <w:pPr>
                        <w:pStyle w:val="Normal"/>
                        <w:ind w:firstLine="15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Ученика (цы)   «   » класса___________________________________________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айди в учебнике ответ на вопрос: Куда закатился звон?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__________________________________________________________________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0" w:hanging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то такая Петровна?_____________________________________________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0" w:hanging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ем был отец Маши?_____________________________________________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0" w:hanging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айди и запиши полностью, что сказал папа маме, когда подарил букет?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__________________________________________________________________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0" w:hanging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одолжи: Не спали только Маша,_________________________________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0" w:hanging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Чего ждала ворона?______________________________________________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0" w:hanging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Где жила ворона?________________________________________________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0" w:hanging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ак звали воробья?______________________________________________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0" w:hanging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Что делала мама Маши в театре?___________________________________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0" w:hanging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аленький букетик цветов был сделан из___________________________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0" w:hanging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огда и откуда должен вернуться папа?_____________________________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0" w:hanging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то подобрал воробья?___________________________________________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0" w:hanging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Зачем Пашка утаскивал из ларька ворованные вещи?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__________________________________________________________________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0" w:hanging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аша открыла форточку, чтобы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__________________________________________________________________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Растрепанный воробей ворвался в зрительный зал, когда____________________________________________________________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566545" cy="145923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17" r="-1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6545" cy="1459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1:16:00Z</dcterms:created>
  <dc:creator>Admin</dc:creator>
  <dc:description/>
  <cp:keywords/>
  <dc:language>en-US</dc:language>
  <cp:lastModifiedBy>Admin</cp:lastModifiedBy>
  <dcterms:modified xsi:type="dcterms:W3CDTF">2018-02-09T15:47:00Z</dcterms:modified>
  <cp:revision>4</cp:revision>
  <dc:subject/>
  <dc:title/>
</cp:coreProperties>
</file>