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Georgia"/>
          <w:b/>
          <w:b/>
          <w:bCs/>
          <w:color w:val="FF0000"/>
          <w:spacing w:val="45"/>
          <w:sz w:val="27"/>
          <w:szCs w:val="27"/>
          <w:u w:val="single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pacing w:val="45"/>
          <w:sz w:val="27"/>
          <w:szCs w:val="27"/>
          <w:u w:val="single"/>
          <w:lang w:eastAsia="ru-RU"/>
        </w:rPr>
        <w:t xml:space="preserve">Законы и нормативные акты, регламентирующие работу социального педагога </w:t>
      </w:r>
    </w:p>
    <w:p>
      <w:pPr>
        <w:pStyle w:val="Normal"/>
        <w:rPr>
          <w:rFonts w:ascii="Georgia" w:hAnsi="Georgia" w:eastAsia="Times New Roman" w:cs="Georgia"/>
          <w:b/>
          <w:b/>
          <w:bCs/>
          <w:color w:val="FF0000"/>
          <w:spacing w:val="45"/>
          <w:sz w:val="27"/>
          <w:szCs w:val="27"/>
          <w:u w:val="single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pacing w:val="45"/>
          <w:sz w:val="27"/>
          <w:szCs w:val="27"/>
          <w:u w:val="single"/>
          <w:lang w:eastAsia="ru-RU"/>
        </w:rPr>
      </w:r>
    </w:p>
    <w:p>
      <w:pPr>
        <w:pStyle w:val="Normal"/>
        <w:spacing w:lineRule="atLeast" w:line="29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ждународный уровень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Конвенция о правах ребенка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едеральный уровень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 Конституция РФ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 Декларация прав и свобод человека и гражданина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 Семейный кодекс РФ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  Уголовный кодекс РФ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  Уголовно-исполнительный кодекс РФ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 Закон РФ «Об основных гарантиях прав ребенка в Российской Федерации» от 24.07. 1998г. № 103 ФЗ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.  Закон РФ «Об основах системы профилактики безнадзорности и правонарушений несовершеннолетних» (с изменениями от 21.07.2007г. N194-ФЗ) от 24.06.1999г. N120-ФЗ</w:t>
        </w:r>
      </w:hyperlink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8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.  Закон РФ «Об образовании» от 10.07.1992г.</w:t>
        </w:r>
      </w:hyperlink>
    </w:p>
    <w:p>
      <w:pPr>
        <w:pStyle w:val="Normal"/>
        <w:spacing w:lineRule="auto" w:line="240" w:before="0" w:after="15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9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.  Изменения в законе РФ «Об образовании» от 2011г.</w:t>
        </w:r>
      </w:hyperlink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0. Закон РФ «О социальной защите инвалидов в РФ» от 24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1.1995г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1. Закон РФ от «О внесении изменений в отдельные законодательные акты РФ по вопросу о гражданах с ограниченными возможностями здоровья» от 30.06.2007г. N120-ФЗ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2. Закон РФ «О языках народов Российской Федерации» от 25.1 0.1991 г. N1807 – I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3. Постановление Правительства РФ «Об утверждении положения о назначении и выплате государственных пособий гражданам, имеющим детей» от 30. 12.2006г. №865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4. Постановление Правительства РФ «Об утверждении порядка воспитания и обучения детей-инвалидов на дому и в негосударственных учреждениях» от 18.07.1996г.№861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5. Постановление Правительства РФ «О федеральной целевой программе «Дети России» на 2007 - 2010 годы» от 21.0З.2007г. №172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6. Постановление Главного государственного санитарного врача РФ «Об обеспечении отдыха, оздоровления и занятости детей в 2008 - 2010 годах» от 01.04.2008г. №23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7. Приказ Министерства образования РФ «О нарушении закона российской федерации «Об образовании» от 02.06. 1994г. №179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8. Письмо Министерства общего и профессионального образования РФ «О дополнительных мерах по защите жилищных прав несовершеннолетних» от 09.06. 1999г. №224/26-5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9. Письмо министерства образования РФ «О мерах по профилактике суицида среди детей и подростков» от 26.01.2000г. №22-06-86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0. Письмо Министерства общего и профессионального образования РФ «Рекомендации по организации обучения детей из семей беженцев и вынужденных переселенцев в образовательных учреждениях Российской Федерации» от 07.05.1999г. №682/11-12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1. Письмо МО РФ «О социальной поддержке детей-инвалидов» от 03.04.2000г. №14-52-246 ин/1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color w:val="70AD47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70AD47"/>
          <w:sz w:val="27"/>
          <w:szCs w:val="27"/>
          <w:u w:val="single"/>
          <w:lang w:eastAsia="ru-RU"/>
        </w:rPr>
        <w:t>Перечень нормативно-правовых документов, регламентирующих деятельность социального педагога в работе с детьми-сиротами и детьми, оставшимися без попечения родителей на федеральном уровне</w:t>
      </w:r>
      <w:r>
        <w:rPr>
          <w:rFonts w:eastAsia="Times New Roman" w:cs="Arial" w:ascii="Arial" w:hAnsi="Arial"/>
          <w:color w:val="70AD47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 Закон РФ «О дополнительных гарантиях по социальной защите детей-сирот и детей, оставшихся без попечения родителей» от 21.12.1996г. N159-ФЗ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 Постановление министерства труда и социального развития РФ «Об утверждении порядка работы Министерства труда и социального развития по вопросам занятости с детьми-сиротами и детьми, оставшимися без попечения родителей, лицами из числа детей-сирот и детей, детей, оставшихся без попечения родителей» от 10.02.l998г. № 5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 Постановление Правительства РФ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федеральных государственных образовательных учреждениях, несовершеннолетних, обучающихся и воспитывающихся в федеральных государственных образовательных учреждениях - специальных профессиональных училищах открытого и закрытого типа и федеральном государственном учреждении «Сергиево посадский детский дом слепоглухих федерального агентства по здравоохранению и социальному развитию» от 07.l1.2005г. №65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  Приказ МО РФ «О внесении изменений и дополнений в жилищный кодекс РСФСР» от 13.05.1998г. № 1179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  Приказ МО РФ «Об утверждении выплаты денежных средств на питание, приобретение одежды, обуви, мягкого инвентаря для детей находящихся под опекой (попечительством)» от 19.08.1999r.N119.</w:t>
      </w:r>
    </w:p>
    <w:p>
      <w:pPr>
        <w:pStyle w:val="Normal"/>
        <w:numPr>
          <w:ilvl w:val="0"/>
          <w:numId w:val="0"/>
        </w:numPr>
        <w:spacing w:lineRule="atLeast" w:line="362" w:before="0" w:after="0"/>
        <w:jc w:val="center"/>
        <w:outlineLvl w:val="1"/>
        <w:rPr>
          <w:rFonts w:ascii="Arial" w:hAnsi="Arial" w:eastAsia="Times New Roman" w:cs="Arial"/>
          <w:b/>
          <w:b/>
          <w:bCs/>
          <w:color w:val="70AD47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70AD47"/>
          <w:sz w:val="27"/>
          <w:szCs w:val="27"/>
          <w:u w:val="single"/>
          <w:lang w:eastAsia="ru-RU"/>
        </w:rPr>
        <w:t>Перечень нормативно-правовых документов, регламентирующих деятельность социального педагога по профилактике безнадзорности и беспризорности на федеральном уровне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1. Закон РФ «Об основах системы профилактики безнадзорности и правонарушений несовершеннолетних» (с изменениями от 21.07.2007г. N194-ФЗ) от 24.06.1999г. N120-ФЗ</w:t>
        </w:r>
      </w:hyperlink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Письмо Министерства образования РФ «О мерах по выявлению и учету детей в возрасте 6 - 15 лет, не обучающихся в общеобразовательных учреждениях» от 21.03.2002г. № 419/28-5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Письмо Федерального агентства по образованию «Об организации работы по предупреждению и пресечению правонарушений, связанных с незаконным оборотом наркотиков, в образовательных учреждениях» от 24.11.2005г. №14-11-272/03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csps.edusite.ru%2FDswMedia%2Fzakonobosnovaxsistemyiprofilaktikibeznadzornostiipravonarusheniynesovershennoletnix.doc" TargetMode="External"/><Relationship Id="rId3" Type="http://schemas.openxmlformats.org/officeDocument/2006/relationships/hyperlink" Target="http://infourok.ru/go.html?href=http%3A%2F%2Fcsps.edusite.ru%2FDswMedia%2Fzakonrfobobrazovanii1992goda.doc" TargetMode="External"/><Relationship Id="rId4" Type="http://schemas.openxmlformats.org/officeDocument/2006/relationships/hyperlink" Target="http://infourok.ru/go.html?href=http%3A%2F%2Fcsps.edusite.ru%2FDswMedia%2Fizmeneniyavzakoneobobrazovaniirfot2011g.doc" TargetMode="External"/><Relationship Id="rId5" Type="http://schemas.openxmlformats.org/officeDocument/2006/relationships/hyperlink" Target="http://infourok.ru/go.html?href=http%3A%2F%2Fcsps.edusite.ru%2FDswMedia%2Fzakonobosnovaxsistemyiprofilaktikibeznadzornostiipravonarusheniynesovershennoletnix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2:18:00Z</dcterms:created>
  <dc:creator>user</dc:creator>
  <dc:description/>
  <cp:keywords/>
  <dc:language>en-US</dc:language>
  <cp:lastModifiedBy>user</cp:lastModifiedBy>
  <dcterms:modified xsi:type="dcterms:W3CDTF">2018-02-10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