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оссийская Федерация Федеральный закон</w:t>
      </w:r>
    </w:p>
    <w:p>
      <w:pPr>
        <w:pStyle w:val="Style16"/>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б образовании в Российской Федерации</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нят Государственной Думой 21 декабря 2012 года</w:t>
      </w:r>
    </w:p>
    <w:p>
      <w:pPr>
        <w:pStyle w:val="Style16"/>
        <w:rPr>
          <w:rFonts w:ascii="Times New Roman" w:hAnsi="Times New Roman" w:cs="Times New Roman"/>
        </w:rPr>
      </w:pPr>
      <w:r>
        <w:rPr>
          <w:rFonts w:cs="Times New Roman" w:ascii="Times New Roman" w:hAnsi="Times New Roman"/>
        </w:rPr>
        <w:t>Одобрен Советом Федерации 26 декабря 2012 год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лава 1. Общие полож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1. Предмет регулирования настоящего Федерального зако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2. Основные понятия, используемые в настоящем Федеральном закон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Для целей настоящего Федерального закона применяются следующие основные понят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уровень образования - завершенный цикл образования, характеризующийся определенной единой совокупностью требован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5) обучающийся - физическое лицо, осваивающее образовательную программу;</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7) образовательная деятельность - деятельность по реализации образовательных програм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3. Основные принципы государственной политики и правового регулирования отношений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Государственная политика и правовое регулирование отношений в сфере образования основываются на следующих принципа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ризнание приоритетности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еспечение права каждого человека на образование, недопустимость дискриминации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светский характер образования в государственных, муниципальных организациях, осуществляющих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недопустимость ограничения или устранения конкуренции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сочетание государственного и договорного регулирования отношений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4. Правовое регулирование отношений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тношения в сфере образования регулируются Конституцией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сновными задачами правового регулирования отношений в сфере образования являю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еспечение и защита конституционного права граждан Российской Федерации на образова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создание правовых гарантий для согласования интересов участников отношений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определение правового положения участников отношений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создание условий для получения образования в Российской Федерации иностранными гражданами и лицами без гражданств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Законодательство об образовании в отношении Московского государственного университета имени М.В.Ломоносова, Санкт-Петербургского государственного университета, а также организаций, расположенных на территории инновационного центра "Сколково" и осуществляющих образовательную деятельность, применяется с учетом особенностей, установленных специальными федеральными закона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На граждан, проходящих федеральную государственную службу на должностях педагогических и научно-педагогических работников, а также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законами и иными нормативными правовыми актами Российской Федерации о государственной служб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5. Право на образование. Государственные гарантии реализации права на образование 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В Российской Федерации гарантируется право каждого человека на образова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6. Полномочия федеральных органов государственной власти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К полномочиям федеральных органов государственной власти в сфере образования относя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разработка и проведение единой государственной политики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утверждение федеральных государственных образовательных стандартов, установление федеральных государственных требован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лицензирование образовательной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а) организаций, осуществляющих образовательную деятельность по образовательным программам высш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государственная аккредитация образовательной деятельности организаций, осуществляющих образовательную деятельность и указанных в пункте 7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государственный контроль (надзор) в сфере образования за деятельностью организаций, указанных в пункте 7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установление и присвоение государственных наград, почетных званий, ведомственных наград и званий работникам системы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разработка прогнозов подготовки кадров, требований к подготовке кадров на основе прогноза потребностей рынка труд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3) обеспечение осуществления мониторинга в системе образования на федеральном уровн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4) осуществление иных полномочий в сфере образования, установленных в соответствии с настоящим Федеральным закон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подтверждение документов об образовании и (или) о квалифик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Финансовое обеспечение осуществления переданных полномочий, за исключением полномочий, указанных в части 10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методики, утвержденной Правительством Российской Федерации, исходя из:</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Средства на осуществление переданных полномочий носят целевой характер и не могут быть использованы на другие цел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законода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Федеральный орган исполнительной власти, осуществляющий функции по контролю и надзору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пункте 1 части 1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рганизует деятельность по осуществлению переданных полномочий в соответствии с законодательством об образова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а) ежеквартального отчета о расходовании предоставленных субвенций, о достижении целевых прогнозных показател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имеет право до принятия нормативных правовых актов, указанных в пункте 1 части 6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Контроль за расходованием средств на осуществление переданных полномочий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8. Полномочия органов государственной власти субъектов Российской Федерации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К полномочиям органов государственной власти субъектов Российской Федерации в сфере образования относя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организация предоставления общего образования в государственных образовательных организациях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3 настоящей ча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обеспечение осуществления мониторинга в системе образования на уровне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3) осуществление иных установленных настоящим Федеральным законом полномочий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муниципальных образовательных организация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9. Полномочия органов местного самоуправления муниципальных районов и городских округов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создание условий для осуществления присмотра и ухода за детьми, содержания детей в муниципальных образовательных организация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обеспечение содержания зданий и сооружений муниципальных образовательных организаций, обустройство прилегающих к ним территор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осуществление иных установленных настоящим Федеральным законом полномочий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и Санкт-Петербург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лава 2. Система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10. Структура системы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Система образования включает в себ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организации, осуществляющие обеспечение образовательной деятельности, оценку качества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бщее образование и профессиональное образование реализуются по уровням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В Российской Федерации устанавливаются следующие уровни общ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дошкольное образова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начальное общее образова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сновное общее образова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среднее общее образова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В Российской Федерации устанавливаются следующие уровни профессионально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среднее профессиональное образова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высшее образование - бакалавриа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высшее образование - специалитет, магистратур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высшее образование - подготовка кадров высшей квалифик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Федеральные государственные образовательные стандарты и федеральные государственные требования обеспечиваю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единство образовательного пространства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реемственность основных образовательных програм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Федеральные государственные образовательные стандарты включают в себя требования к:</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условиям реализации основных образовательных программ, в том числе кадровым, финансовым, материально-техническим и иным условия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результатам освоения основных образовательных програм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При формировании федеральных государственных образовательных стандартов профессионального образования учитываются положения соответствующих профессиональных стандарт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Порядок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Московский государственный университет имени М.В.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перечень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12. Образовательные програм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К основным образовательным программам относя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сновные профессиональные образовательные програм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К дополнительным образовательным программам относя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дополнительные профессиональные программы - программы повышения квалификации, программы профессиональной переподготовк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3. Разработку примерных программ подготовки научно-педагогических кадров в адъюнктуре обеспечивают федеральные органы исполнительной власти, в которых законодательством Российской Федерации предусмотрены военная или иная приравненная к ней служба, служба в органах внутренних дел, служба в органах по контролю за оборотом наркотических средств и психотропных веществ,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13. Общие требования к реализации образовательных програм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Основные профессиональные образовательные программы предусматривают проведение практики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14. Язык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15. Сетевая форма реализации образовательных програм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Использование сетевой формы реализации образовательных программ осуществляется на основании договора между организациями, указанными в части 1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В договоре о сетевой форме реализации образовательных программ указываю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статус обучающихся в организациях, указанных в части 1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части 1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срок действия договора, порядок его изменения и прекращ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16. Реализация образовательных программ с применением электронного обучения и дистанционных образовательных технолог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17. Формы получения образования и формы обуч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В Российской Федерации образование может быть получен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в организациях, осуществляющих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вне организаций, осуществляющих образовательную деятельность (в форме семейного образования и само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бучение в форме семейного образования и самообразования осуществляется с правом последующего прохождения в соответствии с частью 3 статьи 34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Допускается сочетание различных форм получения образования и форм обуч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18. Печатные и электронные образовательные и информационные ресурс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Порядок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порядок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Порядок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еречень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19. Научно-методическое и ресурсное обеспечение системы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20. Экспериментальная и инновационная деятельность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части 3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Порядок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части 3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лава 3. Лица, осуществляющие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21. Образовательная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22. Создание, реорганизация, ликвидация образовательных организац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разовательная организация создается в форме, установленной гражданским законодательством для некоммерческих организац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Образовательная организация в зависимости от того, кем она создана, является государственной, муниципальной или частно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23. Типы образовательных организац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Образовательные организации, указанные в частях 2 и 3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дошкольные образовательные организации - дополнительные общеразвивающие програм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Порядок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Перечень показателей, критерии и периодичность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25. Устав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тип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учредитель или учредители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виды реализуемых образовательных программ с указанием уровня образования и (или) направлен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структура и компетенция органов управления образовательной организации, порядок их формирования и сроки полномоч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26. Управление образовательной организаци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Управление образовательной организацией осуществляется на основе сочетания принципов единоначалия и коллегиа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27. Структура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разовательные организации самостоятельны в формировании своей структуры, если иное не установлено федеральными закона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Филиал образовательной организации создается и ликвидируется в порядке, установленном гражданским законодательством, с учетом особенностей, предусмотренных настоящим Федеральным закон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частями 11 и 12 статьи 22 настоящего Федерального зако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Представительство образовательной организации открывается и закрывается образовательной организаци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28. Компетенция, права, обязанности и ответственность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К компетенции образовательной организации в установленной сфере деятельности относя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установление штатного расписания, если иное не установлено нормативными правовыми актами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разработка и утверждение образовательных программ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прием обучающихся в образовательную организацию;</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использование и совершенствование методов обучения и воспитания, образовательных технологий, электронного обуч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3) проведение самообследования, обеспечение функционирования внутренней системы оценки качества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4) обеспечение в образовательной организации, имеющей интернат, необходимых условий содержания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6) создание условий для занятия обучающимися физической культурой и спорт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7) приобретение или изготовление бланков документов об образовании и (или) о квалифик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8) установление требований к одежде обучающихся, если иное не установлено настоящим Федеральным законом или законодательством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0) организация научно-методической работы, в том числе организация и проведение научных и методических конференций, семинар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1) обеспечение создания и ведения официального сайта образовательной организации в сети "Интерне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2) иные вопросы в соответствии с законода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29. Информационная открытость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разовательные организации обеспечивают открытость и доступ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информ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б) о структуре и об органах управления образовательной организаци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д) о языках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е) о федеральных государственных образовательных стандартах, об образовательных стандартах (при их налич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ж) о руководителе образовательной организации, его заместителях, руководителях филиалов образовательной организации (при их налич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з) о персональном составе педагогических работников с указанием уровня образования, квалификации и опыта работ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н) о наличии и об условиях предоставления обучающимся стипендий, мер социальной поддержк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р) о поступлении финансовых и материальных средств и об их расходовании по итогам финансового год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 о трудоустройстве выпускник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коп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а) устава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б) лицензии на осуществление образовательной деятельности (с приложения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в) свидетельства о государственной аккредитации (с приложения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д) локальных нормативных актов, предусмотренных частью 2 статьи 30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тчета о результатах самообследования. Показатели деятельности образовательной организации, подлежащей самообследованию, и порядок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предписаний органов, осуществляющих государственный контроль (надзор) в сфере образования, отчетов об исполнении таких предписаний;</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6) иной информации, которая размещается, опубликовывается по решению образовательной организации и (или) размещение, опубликование которой является обязательным в соответствии с законода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Информация и документы, указанные в части 2 настоящей статьи,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30. Локальные нормативные акты, содержащие нормы, регулирующие образовательные отнош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31. Организации, осуществляющие обуче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статьей 88 настоящего Федерального зако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32. Индивидуальные предприниматели, осуществляющие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законодательством не допускаются к педагогической деятельности, не вправе осуществлять образовательную деятельность в качестве индивидуальных предпринимател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лава 4. Обучающиеся и их родители (законные представител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33. Обучающие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аспиранты - лица, обучающиеся в аспирантуре по программе подготовки научно-педагогических кадр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адъюнкты - лица, проходящие военную или иную приравненную к ней службу, службу в органах внутренних дел, службу в органах по контролю за оборотом наркотических средств и психотропных веществ в адъюнктуре по программе подготовки научно-педагогических кадр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ординаторы - лица, обучающиеся по программам ординатур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ассистенты-стажеры - лица, обучающиеся по программам ассистентуры-стажировк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34. Основные права обучающихся и меры их социальной поддержки и стимулир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учающимся предоставляются академические права 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отсрочку от призыва на военную службу, предоставляемую в соответствии с Федеральным законом от 28 марта 1998 года N 53-ФЗ "О воинской обязанности и военной служб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свободу совести, информации, свободное выражение собственных взглядов и убежден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4) переход с платного обучения на бесплатное обучение в случаях и в порядке,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7) участие в управлении образовательной организацией в порядке, установленном ее устав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9) обжалование актов образовательной организации в установленном законодательством Российской Федерации порядк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5) опубликование своих работ в изданиях образовательной организации на бесплатной основ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учающимся предоставляются следующие меры социальной поддержки и стимулир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еспечение питанием в случаях и в порядке, которые установлены федеральными законами, законами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беспечение местами в интернатах, а также предоставление в соответствии с настоящим Федеральным законом и жилищным законодательством жилых помещений в общежития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транспортное обеспечение в соответствии со статьей 40 настоящего Федерального зако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получение стипендий, материальной помощи и других денежных выплат, предусмотренных законодательством об образова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предоставление в установленном в соответствии с настоящим Федеральным законом и законодательством Российской Федерации порядке образовательного кредит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Обучающиеся имеют право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35. Пользование учебниками, учебными пособиями, средствами обучения и воспит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стандартов,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36. Стипендии и другие денежные выплат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В Российской Федерации устанавливаются следующие виды стипенд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государственная академическая стипендия студента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государственная социальная стипендия студента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государственные стипендии аспирантам, ординаторам, ассистентам-стажера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стипендии Президента Российской Федерации и стипендии Правительства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именные стипенд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стипендии обучающимся, назначаемые юридическими лицами или физическими лицами, в том числе направившими их на обуче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стипендии слушателям подготовительных отделений в случаях, предусмотренных настоящим Федеральным закон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частью 10 настоящей стать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и нормативов, установленных Правительством Российской Федерации по каждому уровню профессионального образования и категориям обучающихся с учетом уровня инфляции. Нормативы для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размере, определяемом Правительством Российской Федерации, 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студентам в размере двадцати пяти процентов предусматриваемого им размера стипендиального фонда, средства для организации культурно-массовой, физкультурной и спортивной, оздоровительной работы со студентами в размере месячного размера стипендиального фонда по образовательным программам среднего профессионального образования и двукратного месячного размера стипендиального фонда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37. Организация питания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рганизация питания обучающихся возлагается на организации, осуществляющие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Расписание занятий должно предусматривать перерыв достаточной продолжительности для питания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38. Обеспечение вещевым имуществом (обмундирование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вещевым имуществом (обмундированием), в том числе форменной одеждой, по нормам и в порядке, которые определяются учредителями указанных федеральных государственных образовательных организаций. Учредители указанных федеральных государственных образовательных организаций устанавливают форму одежды обучающихся в этих образовательных организациях, правила ее ношения и знаки различия, если иное не установлено законода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еспечение вещевым имуществом (обмундированием), в том числе форменной одеждой,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униципальных бюджетов - органами местного самоуправл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39. Предоставление жилых помещений в общежития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рганизации, осуществляющие образовательную деятельность, предоставляют каждому нуждающемуся в жилой площади обучающемуся по основным образовательным программам среднего профессионального и высшего образования по очной форме обучения жилое помещение в общежитии при наличии соответствующего специализированного жилищного фонда у таких организаций в порядке, установленном локальными нормативными актами этих организаций. При наличии обучающихся, нуждающихся в жилой площади, не допускается использование не по назначению входящей в специализированный жилищный фонд организации, осуществляющей образовательную деятельность, жилой площади общежитий (в том числе ее сдача в аренду и иные сделки). С каждым обучающимся, проживающим в общежитии, заключается договор найма жилого помещения в общежитии в порядке, установленном жилищным законодательств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учающимся в организациях, осуществляющих образовательную деятельность, по заочной форме обучения предоставляются жилые помещения в общежитиях на период прохождения промежуточной и итоговой аттестации при наличии соответствующего специализированного жилищного фонда у таких организац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Размер платы за пользование жилым помещением и коммунальные услуги в общежитии для обучающихся определяется локальными нормативными актами, принимаемыми с учетом мнения советов обучающихся и представительных органов обучающихся в организации, осуществляющей образовательную деятельность (при их наличии). Организация, осуществляющая образовательную деятельность, вправе снизить размер платы за пользование жилым помещением и коммунальные услуги в общежитии для обучающихся или не взимать ее с отдельных категорий обучающихся в определяемых ею случаях и порядк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Лицам, указанным в части 5 статьи 36 настоящего Федерального закона, жилые помещения в специализированном жилищном фонде образовательной организации предоставляются бесплатно в первоочередном порядк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40. Транспортное обеспече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частью 2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41. Охрана здоровья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храна здоровья обучающихся включает в себ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казание первичной медико-санитарной помощи в порядке, установленном законодательством в сфере охраны здоровь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рганизацию питания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пределение оптимальной учебной, внеучебной нагрузки, режима учебных занятий и продолжительности каникул;</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пропаганду и обучение навыкам здорового образа жизни, требованиям охраны труд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прохождение обучающимися в соответствии с законодательством Российской Федерации периодических медицинских осмотров и диспансер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обеспечение безопасности обучающихся во время пребывания в организации, осуществляющей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профилактику несчастных случаев с обучающимися во время пребывания в организации, осуществляющей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проведение санитарно-противоэпидемических и профилактических мероприят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рганизацию оказания первичной медико-санитарной помощи обучающимся осуществляют органы исполнительной власти в сфере здравоохранения. Образовательная организация обязана предоставить помещение с соответствующими условиями для работы медицинских работник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текущий контроль за состоянием здоровья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соблюдение государственных санитарно-эпидемиологических правил и норматив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сихолого-педагогическая, медицинская и социальная помощь включает в себ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сихолого-педагогическое консультирование обучающихся, их родителей (законных представителей) и педагогических работник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коррекционно-развивающие и компенсирующие занятия с обучающимися, логопедическую помощь обучающим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комплекс реабилитационных и других медицинских мероприят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помощь обучающимся в профориентации, получении профессии и социальной адапт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Положение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43. Обязанности и ответственность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учающиеся обязан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бережно относиться к имуществу организации, осуществляющей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Иные обязанности обучающихся, не предусмотренные частью 1 настоящей статьи, устанавливаются настоящим Федеральным законом, иными федеральными законами, договором об образовании (при его налич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По решению организации, осуществляющей образовательную деятельность, за неоднократное совершение дисциплинарных проступков, предусмотренных частью 4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Родители (законные представители) несовершеннолетних обучающихся имеют прав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защищать права и законные интересы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Родители (законные представители) несовершеннолетних обучающихся обязан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еспечить получение детьми общ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уважать честь и достоинство обучающихся и работников организации, осуществляющей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45. Защита прав обучающихся, родителей (законных представителей) несовершеннолетних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использовать не запрещенные законодательством Российской Федерации иные способы защиты прав и законных интерес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лава 5. Педагогические, руководящие и иные работники организаций, осуществляющих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46. Право на занятие педагогической деятельностью</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47. Правовой статус педагогических работников. Права и свободы педагогических работников, гарантии их реал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едагогические работники пользуются следующими академическими правами и свобода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свобода преподавания, свободное выражение своего мнения, свобода от вмешательства в профессиона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свобода выбора и использования педагогически обоснованных форм, средств, методов обучения и воспит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право на обращение в комиссию по урегулированию споров между участниками образовательных отношен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Академические права и свободы, указанные в части 3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Педагогические работники имеют следующие трудовые права и социальные гарант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раво на сокращенную продолжительность рабочего времен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раво на дополнительное профессиональное образование по профилю педагогической деятельности не реже чем один раз в три год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право на досрочное назначение трудовой пенсии по старости в порядке, установленном законода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48. Обязанности и ответственность педагогических работник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едагогические работники обязан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соблюдать правовые, нравственные и этические нормы, следовать требованиям профессиональной этик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уважать честь и достоинство обучающихся и других участников образовательных отношен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применять педагогически обоснованные и обеспечивающие высокое качество образования формы, методы обучения и воспит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систематически повышать свой профессиональный уровен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проходить аттестацию на соответствие занимаемой должности в порядке, установленном законодательством об образова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частью 1 настоящей статьи, учитывается при прохождении ими аттест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49. Аттестация педагогических работник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50. Научно-педагогические работник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Научные работники образовательных организаций наряду с правами, предусмотренными законодательством о науке и государственной научно-технической политике, имеют прав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участвовать в обсуждении вопросов, относящихся к деятельности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Научные работники образовательной организации наряду с обязанностями, предусмотренными законодательством о науке и государственной научно-технической политике, обязан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формировать у обучающихся профессиональные качества по избранным профессии, специальности или направлению подготовк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развивать у обучающихся самостоятельность, инициативу, творческие способ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51. Правовой статус руководителя образовательной организации. Президент образовательной организации высш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назначается учредителем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назначается Президентом Российской Федерации в случаях, установленных федеральными закона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назначается Правительством Российской Федерации (для ректоров федеральных университет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пунктах 3 и 4 части 1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пунктами 3 и 5 части 5 и частью 8 статьи 47 настоящего Федерального зако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Совмещение должностей ректора и президента образовательной организации высшего образования не допускае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52. Иные работники образовательных организац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раво на занятие должностей, предусмотренных частью 1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рава, обязанности и ответственность работников образовательных организаций, занимающих должности, указанные в части 1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ами 3 и 5 части 5 и частью 8 статьи 47 настоящего Федерального зако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лава 6. Основания возникновения, изменения и прекращения образовательных отношен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53. Возникновение образовательных отношен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В случае приема на целевое обучение в соответствии со статьей 56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54. Договор об образова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Договор об образовании заключается в простой письменной форме между:</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Наряду с установленными статьей 61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Правила оказания платных образовательных услуг утверждаются Прави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55. Общие требования к приему на обучение в организацию, осуществляющую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законом.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7. При приеме на обучение по основным профессиональным образовательным программам по профессиям, специальностям, направлениям подготовки, перечень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56. Целевой прием. Договор о целевом приеме и договор о целевом обуче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статьей 100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части 3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частью 8 статьи 55 настоящего Федерального зако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Существенными условиями договора о целевом приеме являю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язательства органа или организации, указанных в части 3 настоящей статьи, по организации учебной и производственной практики гражданина, заключившего договор о целевом обуче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Существенными условиями договора о целевом обучении являю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меры социальной поддержки, предоставляемые гражданину в период обучения органом или организацией, указанными в части 3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язательства органа или организации, указанных в части 3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снования освобождения гражданина от исполнения обязательства по трудоустройству.</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части 3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части 3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Порядок заключения и расторжения договора о целевом приеме и договора о целевом обучении, а также их типовые формы устанавливаются Прави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порядке, установленном законодательством Российской Федерации, законодательством о муниципальной служб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57. Изменение образовательных отношен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58. Промежуточная аттестация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бучающиеся обязаны ликвидировать академическую задолжен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Для проведения промежуточной аттестации во второй раз образовательной организацией создается комисс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Не допускается взимание платы с обучающихся за прохождение промежуточной аттест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59. Итоговая аттестац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Итоговая аттестация представляет собой форму оценки степени и уровня освоения обучающимися образовательной програм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Итоговая аттестация проводится на основе принципов объективности и независимости оценки качества подготовки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Не допускается взимание платы с обучающихся за прохождение государственной итоговой аттест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Обеспечение проведения государственной итоговой аттестации осуществляе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формах, которые могут устанавливать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60. Документы об образовании и (или) о квалификации. Документы об обуче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В Российской Федерации выдаю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Законом Российской Федерации от 25 октября 1991 года N 1807-I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По решению коллегиального органа управления образовательной организации, а также в случаях, предусмотренных Федеральным законом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сновное общее образование (подтверждается аттестатом об основном общем образова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среднее общее образование (подтверждается аттестатом о среднем общем образова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среднее профессиональное образование (подтверждается дипломом о среднем профессиональном образова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высшее образование - бакалавриат (подтверждается дипломом бакалавр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высшее образование - специалитет (подтверждается дипломом специалист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высшее образование - магистратура (подтверждается дипломом магистр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Документ о квалификации подтверждае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61. Прекращение образовательных отношен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в связи с получением образования (завершением обуч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досрочно по основаниям, установленным частью 2 настоящей стать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разовательные отношения могут быть прекращены досрочно в следующих случая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частью 12 статьи 60 настоящего Федерального зако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62. Восстановление в организации, осуществляющей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лава 7. Общее образова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63. Общее образова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разовательные программы дошкольного, начального общего, основного общего и среднего общего образования являются преемственны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64. Дошкольное образова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Порядок обращения за получением компенсации, указанной в части 5 настоящей статьи, и порядок ее выплаты устанавливаются органами государственной власти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Финансовое обеспечение расходов, связанных с выплатой компенсации, указанной в части 5 настоящей статьи, является расходным обязательством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66. Начальное общее, основное общее и среднее общее образова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законом от 24 июня 1999 года N 120-ФЗ "Об основах системы профилактики безнадзорности и правонарушений несовершеннолетни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67. Организация приема на обучение по основным общеобразовательным программам</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частями 5 и 6 настоящей статьи и статьей 88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лава 8. Профессиональное образова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68. Среднее профессиональное образова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законом.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69. Высшее образова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К освоению программ бакалавриата или программ специалитета допускаются лица, имеющие среднее общее образова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К освоению программ магистратуры допускаются лица, имеющие высшее образование любого уровн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частью 8 статьи 55 настоящего Федерального зако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Обучение за счет бюджетных ассигнований федерального бюджета, бюджетов субъектов Российской Федерации и местных бюджетов является получением второго или последующего высшего образования по следующим образовательным программам высш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о программам бакалавриата или программам специалитета - лицами, имеющими диплом бакалавра, диплом специалиста или диплом магистр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о программам магистратуры - лицами, имеющими диплом специалиста или диплом магистр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70. Общие требования к организации приема на обучение по программам бакалавриата и программам специалитет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Минимальное количество баллов единого государственного экзамена, устанавливаемое в соответствии с частью 3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Порядок,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Московский государственный университет имени М.В.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71. Особые права при приеме на обучение по программам бакалавриата и программам специалитет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ри приеме на обучение по имеющим государственную аккредитацию программам бакалавриата и программам специалитета гражданам могут быть предоставлены особые прав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рием без вступительных испытан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рием в пределах установленной квоты при условии успешного прохождения вступительных испытан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реимущественное право зачисления при условии успешного прохождения вступительных испытаний и при прочих равных условия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иные особые права, установленные настоящей стать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пунктами 3 и 4 части 1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пунктах 1 и 2 части 1 настоящей статьи, подав по своему выбору заявление о приеме в одну образовательную организацию высшего образования на одну имеющую государственную аккредитацию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Право на прием без вступительных испытаний в соответствии с частью 1 настоящей статьи имею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дети-сироты и дети, оставшиеся без попечения родителей, а также лица из числа детей-сирот и детей, оставшихся без попечения родител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граждане,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от 15 мая 1991 года N 1244-I "О социальной защите граждан, подвергшихся воздействию радиации вследствие катастрофы на Чернобыльской АЭС";</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дети умерших (погибших) Героев Советского Союза, Героев Российской Федерации и полных кавалеров ордена Слав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инвалиды войны, участники боевых действий, а также ветераны боевых действий из числа лиц, указанных в подпунктах 1 - 4 пункта 1 статьи 3 Федерального закона от 12 января 1995 года N 5-ФЗ "О ветерана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3) 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Указанные в части 7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частью 8 статьи 55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части 7 настоящей стать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Победителям и призерам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частями 7 и 8 статьи 70 настоящего Федерального зако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72. Формы интеграции образовательной и научной (научно-исследовательской) деятельности в высшем образова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лава 9. Профессиональное обуче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73. Организация профессионального обуч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законодательством, или в качестве структурных подразделений юридических лиц.</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Перечень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установленных квалификационных требований (профессиональных стандартов) организацией, осуществляющей образовательную деятельность, если иное не установлено законода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74. Квалификационный экзамен</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рофессиональное обучение завершается итоговой аттестацией в форме квалификационного экзаме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лава 10. Дополнительное образова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75. Дополнительное образование детей и взрослы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Особенности реализации дополнительных предпрофессиональных программ определяются в соответствии с частями 3 - 7 статьи 83 и частями 4 - 5 статьи 84 настоящего Федерального зако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76. Дополнительное профессиональное образова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К освоению дополнительных профессиональных программ допускаю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лица, имеющие среднее профессиональное и (или) высшее образова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лица, получающие среднее профессиональное и (или) высшее образова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Типовые дополнительные профессиональные программы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Порядок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лава 11. Особенности реализации некоторых видов образовательных программ и получения образования отдельными категориями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77. Организация получения образования лицами, проявившими выдающиеся способ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перечень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порядок и сроки проведения всероссийской олимпиады школьников, включая перечень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а также порядок проведения олимпиад школьников, указанных в первом предложении настоящей части, включая критерии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частью 15 статьи 59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частью 11 статьи 13 настоящего Федерального зако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статьей 17 Федерального закона от 24 мая 1999 года N 99-ФЗ "О государственной политике Российской Федерации в отношении соотечественников за рубеж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Порядок отбора иностранных граждан на обучение в пределах квоты,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79. Организация получения образования обучающимися с ограниченными возможностями здоровь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Законом Российской Федерации от 21 июля 1993 года N 5473-I "Об учреждениях и органах, исполняющих уголовные наказания в виде лишения свобод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бразование лиц, осужденных к наказанию в виде ареста, не осуществляе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Порядок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законода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законодательства Российской Федерации к отбыванию соответствующего вида наказ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ых органов исполнительной власти, осуществляющих функ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о выработке и реализации государственной политики и нормативно-правовому регулированию в области оборон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по выработке государственной политики, нормативно-правовому регулированию, контролю и надзору в сфере государственной охран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разрабатываются на основе требований, предусмотренных настоящим Федеральным законом,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части 1 настоящей стать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законодательства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Управление федеральной государственной образовательной организацией, находящейся в ведении федеральных государственных органов, указанных в части 1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к числу обучающихся относятся адъюнкты, аспиранты, слушатели, курсанты и студент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части 1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ых государственных образовательных организациях, находящихся в ведении указанных в части 1 настоящей статьи федеральных государственных органов, могут устанавливаться нормативными правовыми актами указанных орган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Федеральные государственные органы, указанные в части 1 настоящей стать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разовательные программы среднего профессионально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разовательные программы высш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дополнительные профессиональные програм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в образовательных и научных организациях, осуществляющих медицинскую деятельность или фармацевтическую деятельность (клиник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Организация практической подготовки обучающихся в случаях, предусмотренных пунктами 2 и 3 части 4 настоящей статьи, осуществляется на основании договора, заключенного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работников образовательных организаций, работников научных организаций в медицинской деятельности ил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й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части 5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Обучение по программам ординатуры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83. Особенности реализации образовательных программ в области искусст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В области искусств реализуются следующие образовательные програм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дополнительные предпрофессиональные и общеразвивающие програм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бразовательные программы среднего профессионального образования (программы подготовки специалистов среднего зве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Перечень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стандартом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Порядок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законом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7. Обучение по программам ассистентуры-стажировки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9. Порядок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84. Особенности реализации образовательных программ в области физической культуры и спорт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В области физической культуры и спорта реализуются следующие образовательные програм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рофессиональные образовательные программы в области физической культуры и спорт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дополнительные общеобразовательные программы в области физической культуры и спорт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Дополнительные общеобразовательные программы в области физической культуры и спорта включают в себ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стандартов спортивной подготовк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Для обеспечения непрерывности освоения обучающимися образовательных программ, указанных в части 7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сновные программы профессионального обуч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разовательные программы среднего профессионального образования и образовательные программы высш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дополнительные профессиональные програм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Учредители указанных образовательных организаций устанавливают форму одежды обучающихся, правила ее ношения и знаки различ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стандартов,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частью 11 статьи 12 настоящего Федерального зако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частью 11 статьи 12 настоящего Федерального зако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Образовательные организации, а также педагогические работники в случае реализации, преподавания ими образовательных программ, предусмотренных частями 1 и 4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стандартов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бучение в загранучреждениях Министерства иностранных дел Российской Федерации по основным общеобразовательным программам наряду с указанными в части 1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устанавливает структуру управления деятельностью и штатное расписание этих подразделен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существляет кадровое, информационное и методическое обеспечение образовательной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осуществляет контроль за деятельностью этих подразделен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законодательств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лава 12. Управление системой образования. Государственная регламентация образовательной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89. Управление системой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Управление системой образования включает в себ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существление стратегического планирования развития системы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проведение мониторинга в систем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государственную регламентацию образовательной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независимую оценку качества образования, общественную и общественно-профессиональную аккредитацию;</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Федеральными органами исполнительной власти, осуществляющими государственное управление в сфере образования, являются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орган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90. Государственная регламентация образовательной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Государственная регламентация образовательной деятельности включает в себ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лицензирование образовательной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государственную аккредитацию образовательной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государственный контроль (надзор)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91. Лицензирование образовательной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статьями 6 и 7 настоящего Федерального зако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Форма лицензии, форма приложения к лицензии и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Переоформление лицензии наряду с установленными законодательством Российской Федерации о лицензировании отдельных видов деятельности случаями осуществляется лицензирующим органом в случа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реорганизации юридических лиц в форме присоединения при наличии лицензии у присоединяемого юридического лиц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наличие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5. Лицензионные требования и условия, установленные в положении о лицензировании образовательной деятельности, должны учитывать особен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существления образовательной деятельности посредством использования сетевой формы реализации образовательных програм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положением о лицензировании образовательной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92. Государственная аккредитация образовательной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Государственная аккредитация образовательной деятельност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статьями 6 и 7 настоящего Федерального закона, по заявлениям организаций, осуществляющих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 при наличии обучающихся, завершающих обучение по этим образовательным программам в текущем учебном году.</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Формы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5. Квалификационные требования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порядке и в размерах, которые установлены Прави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части 29 настоящей статьи положение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шесть лет для организации, осуществляющей образовательную деятельность по основным профессиональным образовательным программа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двенадцать лет для организации, осуществляющей образовательную деятельность по основным общеобразовательным программа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0. Формы свидетельства о государственной аккредитации и приложения к нему, а также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1. При ликвидации образовательной организации или организации, осуществляющей обучение, прекращении физическим лицом деятельности в качестве индивидуального предпринимателя, прекращении деятельности образовательной организации или организации, осуществляющей обучение,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о прекращении его деятельности в результате реорганизации или о прекращении деятельности физического лица в качестве индивидуального предпринимател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2. Организации, осуществляющей образовательную деятельность, возникшей в результате реорганизации в форме слияния, разделения или выделения либо реорганизованной в форме присоединения к ней иной организации, осуществляющей образовательную деятельность, выдается временное свидетельство о государственной аккредитации образовательной деятельности по образовательным программам, реализация которых осуществлялась реорганизованной организацией или реорганизованными организациями и которые имели государственную аккредитацию. Срок действия временного свидетельства о государственной аккредитации составляет один год.</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выявление недостоверной информации в документах, представленных организацией, осуществляющей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наличие отрицательного заключения, составленного по результатам аккредитационной экспертиз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аннулирование лицензии на осуществление образовательной деятельности полностью или в отношении отдельных имеющих государственную аккредитацию образовательных програм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законодательством Российской Федерации о налогах и сбора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8. Положение о государственной аккредитации образовательной деятельности утверждается Прави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9. Положением о государственной аккредитации образовательной деятельности устанавливаю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порядок принятия решения о государственной аккредитации или об отказе в государственной аккредит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порядок предоставления аккредитационным органом дубликата свидетельства о государственной аккредит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основания и порядок переоформления свидетельства о государственной аккредит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порядок приостановления, возобновления, прекращения и лишения государственной аккредит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особенности проведения аккредитационной экспертизы при проведении государственной аккредит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б)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93. Государственный контроль (надзор)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од федеральным государственным контролем качества образования понимается деятельность по оценке соответствия образовательной деятельности и подготовки обучающихся в организации, осуществляющей образовательную деятельность по имеющим государственную аккредитацию образовательным программам, требованиям федеральных государственных образовательных стандартов посредством организации и проведения проверок качества образования и принятия предусмотренных законодательством Российской Федерации мер по пресечению и устранению выявленных нарушений требований федеральных государственных образовательных стандарт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Основаниями для проведения внеплановых проверок организаций, осуществляющих образовательную деятельность, в рамках федерального государственного надзора в сфере образования наряду с основаниями, предусмотренными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выявление органами по контролю и надзору в сфере образования нарушения требований законодательства об образовании на основе данных мониторинга в системе образования, предусмотренного статьей 97 настоящего Федерального зако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В случае неисполнения указанного в части 6 настоящей статьи предписания, в том числе если представленный органом или организацией, допустившими такое нарушение, отчет не подтверждает исполнение этого предписания в установленный им срок или отчет о его исполнении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В случае вынесения судом решения о привлечении организации, должностных лиц органа или организации к административной ответственности за неисполнение в установленный срок указанного в части 6 настоящей статьи предписания орган по контролю и надзору в сфере образования вновь выдает предписание об устранении выявленного нарушения. При выдаче повторно организации, осуществляющей образовательную деятельность, предписания орган по контролю и надзору в сфере образования также приостанавливает действие лицензии этой организации полностью или частично (в отношении отдельных видов образования, уровней образования, профессий, специальностей, направлений подготовки и (или) подвидов дополнительного образования, адресов мест осуществления образовательной деятельности) на срок исполнения выданного повторно предписания.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нем информации. Приостановленное действие лицензии организации, осуществляющей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е требований законодательства об образовании, орган по контролю и надзору в сфере образования обращается в суд с заявлением об аннулировании лицензии. Действие лицензии приостанавливается на период до вступления в законную силу решения суда. В случае, если в установленный органом по контролю и надзору в сфере образования срок исполнения выданного повторно предписания орган государствен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не устранил нарушение требований законодательства об образовании,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В случае выявления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выдает организации, осуществляющей образовательную деятельность, предписание об устранении выявленного нарушения требований федерального государственного образовательного стандарта. Указанный в предписании срок его исполнения не может превышать шесть месяцев. В случае неисполнения указанного предписания, в том числе если представленный отчет не подтверждает его исполнение в установленный срок или отчет об исполнении указанного предписания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 В случае вынесения судом решения о привлечении организации, осуществляющей образовательную деятельность, к административной ответственности за неисполнение в установленный срок указанного предписания орган по контролю и надзору в сфере образования вновь выдает предписание об устранении выявленного нарушения, а также на срок исполнения выданного повторно предпис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До истечения срока исполнения выданного повторно предписания орган по контролю и надзору в сфере образования должен быть уведомлен организацией, осуществляющей образовательную деятельность, об устранении нарушений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нарушений требований федерального государственного образовательного стандарта к результатам освоения основных образовательных программ. Действие государственной аккредитации возобновляется и временный запрет на прием в организацию, осуществляющую образовательную деятельность, снима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Требования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94. Педагогическая экспертиз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Порядок проведения педагогической экспертизы устанавливается Прави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95. Независимая оценка качества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Независимая оценка качества образования осуществляется в отношении организаций, осуществляющих образовательную деятельность,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 в интересах которых осуществляется образовательная деятельность, оказания им содействия в выборе организации, осуществляющей образовательную деятельность, и образовательной программы, повышения конкурентоспособности организаций, осуществляющих образовательную деятельность, и реализуемых ими образовательных программ на российском и международном рынка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Независимая оценка качества образования осуществляется юридическим лицом или индивидуальным предпринимателем (далее - организация, осуществляющая оценку качеств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рганизация, осуществляющая оценку качества, устанавливает виды образования, группы организаций, осуществляющих образовательную деятельность, и реализуемых ими образовательных программ, в отношении которых проводится независимая оценка качества образования, а также условия, формы и методы проведения независимой оценки качества образования и порядок ее оплат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Независимая оценка качества образования осуществляется по инициативе юридических лиц или физических лиц. При осуществлении независимой оценки качества образования используется общедоступная информация об организациях, осуществляющих образовательную деятельность, и о реализуемых ими образовательных программа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Независимая оценка качества образования осуществляется также в рамках международных сопоставительных исследований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Работодатели, их объединения, а также уполномоченные ими организации вправе проводить профессионально-общественную аккредитацию профессиональных образовательных программ, реализуемых организацией, осуществляющей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Профессионально-общественная аккредитация профессиональных образовательных программ представляет собой признание качества и уровня подготовки выпускников, освоивших такую образовательную программу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На основе результатов профессионально-общественной аккредитации профессиональных образовательных программ работодателями, их объединениями или уполномоченными ими организациями могут формироваться рейтинги аккредитованных ими профессиональных образовательных программ и реализующих их организаций, осуществляющих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Порядок профессионально-общественной аккредитации профессиональных образовательных программ, формы и методы оценки при проведении указанной аккредитации, а также права, предоставляемые реализующей аккредитованные профессиональ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работодателем, объединением работодателей или уполномоченной ими организацией, которые проводят указанную аккредитацию.</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орядке проведения соответствующей аккредит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97. Информационная открытость системы образования. Мониторинг в систем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Порядок осуществления мониторинга системы образования, а также перечень обязательной информации, подлежащей мониторингу, устанавливается Прави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98. Информационные системы в систем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Порядок формирования и ведения федеральной информационной системы и региональных информационных систем (в том числе перечень содержащихся в них сведений, перечень органов и организаций, уполномоченных вносить эти сведения в информационные системы, порядок внесения этих сведений, порядок хранения, обработки и использования этих сведений и обеспечения к ним доступа, срок хранения и порядок обеспечения защиты этих сведений, порядок обеспечения взаимодействия информационных систем) устанавливается Правительством Российской Федерации. Органы и организации осуществляют передачу, обработку и предоставление полученных в связи с проведением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ом в образовательные организации для получения среднего профессионального и высшего образования персональных данных обучающихся, участников единого государственного экзамена, лиц, привлекаемых к его проведению, а также лиц, поступающих в образовательные организации высшего образования, в соответствии с требованиями законодательства Российской Федерации о персональных данных без получения согласия этих лиц на обработку их персональных данны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Порядок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Порядок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Перечень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порядок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Перечень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порядок ее формирования и ведения устанавливаются Прави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лава 13. Экономическая деятельность и финансовое обеспечение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99. Особенности финансового обеспечения оказания государственных и муниципальных услуг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Нормативы, определяемые органами государственной власти субъектов Российской Федерации в соответствии с пунктом 3 части 1 статьи 8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пунктом 3 части 1 статьи 8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Число обучающихс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За счет бюджетных ассигнований федерального бюджета осуществляется финансовое обеспечение обучения по имеющим государственную аккредитацию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Порядок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утверждаетс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равительством Российской Федерации за счет бюджетных ассигнований федерального бюджет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рганами местного самоуправления за счет бюджетных ассигнований местных бюджет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статьей 56 настоящего Федерального зако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101. Осуществление образовательной деятельности за счет средств физических лиц и юридических лиц</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102. Имущество образовательных организац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Указанные в части 1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Денежные средства, оборудование и иное имущество, находящиеся в оперативном управлении указанных в части 1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законода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Указанные в части 1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законодательством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части 1 настоящей статьи образовательные организации высшего образования, поступают в их самостоятельное распоряже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104. Образовательное кредитова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Условия, размеры и порядок предоставления государственной поддержки образовательного кредитования определяются Прави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лава 14. Международное сотрудничество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105. Формы и направления международного сотрудничества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Международное сотрудничество в сфере образования осуществляется в следующих целя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совершенствование международных и внутригосударственных механизмов развития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участие в сетевой форме реализации образовательных програм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106. Подтверждение документов об образовании и (или) о квалифик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Порядок подтверждения документов об образовании и (или) о квалификации устанавливается Прави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частью 2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107. Признание образования и (или) квалификации, полученных в иностранном государств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перечень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Критерии и порядок включения в указанный перечень иностранных образовательных организаций утверждаются Прави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В случае, если иностранное образование и (или) иностранная квалификация не соответствуют условиям, предусмотренным частью 3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тказ в признании иностранного образования и (или) иностранной квалифик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законодательством Российской Федерации о налогах и сбора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Образовательные организации высшего образования, указанные в части 10 статьи 11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частью 3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частью 14 настоящей статьи, информацию об установленном ими порядке признания иностранного образования и (или) иностранной квалифик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существляет размещение на своем сайте в сети "Интерне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 установленного в соответствии с частью 3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части 10 статьи 11 настоящего Федерального зако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Глава 15. Заключительные полож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108. Заключительные полож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среднее (полное) общее образование - к среднему общему образованию;</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высшее профессиональное образование - бакалавриат - к высшему образованию - бакалавриату;</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сновные общеобразовательные программы дошкольного образования - образовательным программам дошкольно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сновные общеобразовательные программы основного общего образования - образовательным программам основного общ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4) дополнительные общеобразовательные программы - дополнительным общеобразовательным программа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6) дополнительные профессиональные образовательные программы - дополнительным профессиональным программа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частью 2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законом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Наименования и уставы образовательных учреждений подлежат приведению в соответствие с настоящим Федеральным законом не позднее 1 января 2016 года с учетом следующего:</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образовательные учреждения дополнительного образования детей должны переименоваться в организации дополнительно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При переименовании образовательных организаций их тип указывается с учетом их организационно-правовой форм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Положения части 3 статьи 88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3. До 1 января 2014 год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органы государственной власти субъекта Российской Федерации в сфере образования осуществляю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пункте 1 настоящей части и отнесенных к полномочиям органов государственной власти субъектов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109. Признание не действующими на территории Российской Федерации отдельных законодательных актов Союза ССР</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Признать не действующими на территории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Закон СССР от 19 июля 1973 года N 4536-VIII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Указ Президиума Верховного Совета СССР от 17 декабря 1973 года N 5200-VIII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Указ Президиума Верховного Совета СССР от 14 августа 1979 года N 577-X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Закон СССР от 30 ноября 1979 года N 1166-Х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Постановление Верховного Совета СССР от 12 апреля 1984 года N 13-XI "Об Основных направлениях реформы общеобразовательной и профессиональной школы" (Ведомости Верховного Совета СССР, 1984, N 16, ст. 237);</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Закон СССР от 27 ноября 1985 года N 3661-XI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Закон СССР от 27 ноября 1985 года N 3662-XI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Постановление Президиума Верховного Совета СССР от 3 декабря 1985 года N 3706-Хї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пункт 3 Указа Президиума Верховного Совета СССР от 7 мая 1986 года N 4615-Хї "О внесении изменений в некоторые законодательные акты СССР" (Ведомости Верховного Совета СССР, 1986, N 20, ст. 344);</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Закон СССР от 16 апреля 1991 года N 2114-I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Постановление Верховного Совета СССР от 16 апреля 1991 года N 2115-I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Признать утратившими силу:</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Закон РСФСР от 2 августа 1974 года "О народном образовании" (Ведомости Верховного Совета РСФСР, 1974, N 32, ст. 850);</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остановление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Указ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Закон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Закон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 Постановление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 Закон Российской Федерации от 10 июля 1992 года N 3266-I "Об образовании" (Ведомости Съезда народных депутатов Российской Федерации и Верховного Совета Российской Федерации, 1992, N 30, ст. 1797);</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 Постановление Верховного Совета Российской Федерации от 10 июля 1992 года N 3267-I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1) Постановление Верховного Совета Российской Федерации от 9 октября 1992 года N 3614-I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2) Закон Российской Федерации от 25 февраля 1993 года N 4547-I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3) Постановление Совета Республики Верховного Совета Российской Федерации от 3 марта 1993 года N 4605-I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4) Постановление Верховного Совета Российской Федерации от 3 марта 1993 года N 4606-I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5) Федеральный закон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6) Федеральный закон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7) пункт 8 статьи 1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8) Федеральный закон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9) Федеральный закон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0) пункты 5 и 16 статьи 4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1) Федеральный закон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2) пункт 8 статьи 1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3) Федеральный закон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4) Федеральный закон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5) статью 2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6) пункт 1 статьи 1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7) статью 10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8) Федеральный закон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9) Федеральный закон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0) статьи 16 и 78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1) пункты 4 и 19 статьи 17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2) Федеральный закон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3) статью 3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4) Федеральный закон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5) статью 2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6) статьи 2 и 12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7) Федеральный закон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8) Федеральный закон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9) Федеральный закон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0) статью 1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1) статью 3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2) Федеральный закон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 ст. 5);</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3) статьи 2 и 12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4) статьи 1 и 2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5) статью 9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6) Федеральный закон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7) Федеральный закон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8) статью 5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9) статью 1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0) статью 2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1) статью 1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2) статью 2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3) статьи 1 и 2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4) статьи 1 и 2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5) статьи 1 и 2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6) статьи 1, 5, 14, 15 и 17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7) статьи 1 и 2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8) статью 1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9) Федеральный закон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0) статью 2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1) статьи 7 и 41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2) Федеральный закон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3) статьи 3 и 10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4) Федеральный закон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5) статьи 1, 2 и 5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6) Федеральный закон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7) Федеральный закон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8) Федеральный закон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9) статью 2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0) статьи 1, 2, 6 и часть 2 статьи 8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1) Федеральный закон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2) Федеральный закон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3) Федеральный закон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4) статью 2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5) статьи 3 и 10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6) Федеральный закон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7) статью 1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8) Федеральный закон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79) статью 1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0) статьи 1 и 3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1) Федеральный закон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2) Федеральный закон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3) статью 1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4) статьи 1 и 3 Федерального закона от 29 декабря 2010 года N 439-ФЗ "О внесении изменений в статьи 52 [2] и 55 Закона Российской Федерации "Об образовании" (Собрание законодательства Российской Федерации, 2011, N 1, ст. 51);</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5) Федеральный закон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6) Федеральный закон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7) Федеральный закон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8) Федеральный закон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89) Федеральный закон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0) статью 5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1) статьи 3 и 19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2) Федеральный закон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3) Федеральный закон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4) Федеральный закон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5) статьи 2 и 7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6) статью 3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7) статью 1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8) статью 2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99) статьи 1 и 2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0) статью 1 Федерального закона от 28 февраля 2012 года N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1) Федеральный закон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2) статью 1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3) Федеральный закон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04) статью 2 Федерального закона от 12 ноября 2012 года N 185-ФЗ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Собрание законодательства Российской Федерации, 2012, N 47, ст. 6396).</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татья 111. Порядок вступления в силу настоящего Федерального зако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Пункты 3 и 6 части 1 статьи 8, а также пункт 1 части 1 статьи 9 настоящего Федерального закона вступают в силу с 1 января 2014 год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 Часть 6 статьи 108 настоящего Федерального закона вступает в силу со дня официального опубликования настоящего Федерального закон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Президент </w:t>
      </w:r>
    </w:p>
    <w:p>
      <w:pPr>
        <w:pStyle w:val="Style16"/>
        <w:rPr>
          <w:rFonts w:ascii="Times New Roman" w:hAnsi="Times New Roman" w:cs="Times New Roman"/>
        </w:rPr>
      </w:pPr>
      <w:r>
        <w:rPr>
          <w:rFonts w:cs="Times New Roman" w:ascii="Times New Roman" w:hAnsi="Times New Roman"/>
        </w:rPr>
        <w:t>Российской Федерации</w:t>
      </w:r>
    </w:p>
    <w:p>
      <w:pPr>
        <w:pStyle w:val="Style16"/>
        <w:rPr>
          <w:rFonts w:ascii="Times New Roman" w:hAnsi="Times New Roman" w:cs="Times New Roman"/>
        </w:rPr>
      </w:pPr>
      <w:r>
        <w:rPr>
          <w:rFonts w:cs="Times New Roman" w:ascii="Times New Roman" w:hAnsi="Times New Roman"/>
        </w:rPr>
        <w:t>В. Пути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sz w:val="20"/>
      <w:szCs w:val="24"/>
      <w:lang w:val="ru-RU"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6">
    <w:name w:val="Текст в заданном формате"/>
    <w:basedOn w:val="Normal"/>
    <w:qFormat/>
    <w:pPr>
      <w:spacing w:before="0" w:after="0"/>
    </w:pPr>
    <w:rPr>
      <w:rFonts w:ascii="Courier New" w:hAnsi="Courier New" w:eastAsia="NSimSu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7:22:00Z</dcterms:created>
  <dc:creator>1</dc:creator>
  <dc:description/>
  <dc:language>en-US</dc:language>
  <cp:lastModifiedBy>1</cp:lastModifiedBy>
  <cp:lastPrinted>2013-01-21T09:31:00Z</cp:lastPrinted>
  <dcterms:modified xsi:type="dcterms:W3CDTF">2017-01-12T17:22:00Z</dcterms:modified>
  <cp:revision>2</cp:revision>
  <dc:subject/>
  <dc:title/>
</cp:coreProperties>
</file>