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5" w:leader="none"/>
        </w:tabs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осударственное бюджетное образовательное учреждение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Ш №918 дошкольное отделение №1</w:t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ёт опыта работ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азвитие мелкой моторики детей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процессе лепки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Воспитатель средней группы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лимова Марина Николае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Москва 2013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лкая моторика – это точное движение пальцев и рук и но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лкая моторика влияет на многие важные процессы в развитии ребенка: речевые способности, внимание, мышление, координацию в пространстве, наблюдательность, память (зрительную, и двигательную), воображение, поэтому для развития мелкой моторики у детей я использовала различные виды деятельности: пальчиковые игры, пособия для расстегивания, прищепки, нанизывание, выкладывание из бросового материала (крышки), игры с народными игрушками (матрешки), дидактические игрушки (пирамидки, мозаика), развивающие (пазлы, блоки Дьенеша). Для развития у детей мелкой моторики в различных видах деятельности я определила для себя основные цели и задачи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накомить детей с новыми играми, учить выполнять движения по тексту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соотносящие движения рук-хватани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ь детей действовать с различными видами застежек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накомить с новым материалом для лепки, учить приемам скатывания и раскатывания «колбаска», «Шарики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накомить с блоками Дьенеша, учить выкладывать изображение по образцу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ь составлять изображения из бросового материала (крышки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крашивать, не заходя за контур и не оставляя пробелов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пить из пластилина мелкие детал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стегивать и расстегивать пуговицы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еваться и обувать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выполнения поставленных задач, изготовила следующие игры: «Составь изображение», «Поиграем с прищепками», «Выложи из желудей и каштанов», использовала пособия «Расстегни», «собери бусы», «выложи узор», (мозаика) пазлы, «Узнай сказку», образцы для игр с блоками Дьенеш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анятия напоминали игру, придумывала по ходу какую-нибудь забавную историю или сказку. Игры и занятия провожу систематически. Даже во время прогулки собираем красивые камешки, листочки, каштаны, желуди. Мелкую моторику рук развивают так же физические упражнения. Это разнообразные лазания, такие упражнения укрепляют ладони и пальцы, развивают мышцы, но при этом нужно помнить, что у ребенка две руки поэтому все упражнения дублировала: выполняли и правой и левой рукой. С целью развития ручной умелости детей дошкольного возраста я решила много внимания уделить такому творчеству как – лепка. Данная техника хороша тем, что она доступна детям, темы занятий тесно переплетаются с жизнью детей. Работа с пластилином занимает много времени, требует внимания и усидчивости, поэтому в середине занятия я провожу физкультурные минутки. Еще один важный момент – благоприятный эмоциональный настрой у детей. Особенно приятно видеть, как они радуются выполненной работе и с каким восторгом показывают вечером своим родителям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Целью моей работы является: активизировать активные и пассивные движения пальцев рук, научить детей формировать положительный настрой на занятиях, проявлять эмоциональное отношение к результату. Я считаю очень важно в дошкольном возрасте как можно раньше создавать условия для накопления ребенком практического опыта, развивать навыки ручной умел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5:10:00Z</dcterms:created>
  <dc:creator>Временная</dc:creator>
  <dc:description/>
  <cp:keywords/>
  <dc:language>en-US</dc:language>
  <cp:lastModifiedBy>Временная</cp:lastModifiedBy>
  <dcterms:modified xsi:type="dcterms:W3CDTF">2018-02-13T17:47:00Z</dcterms:modified>
  <cp:revision>4</cp:revision>
  <dc:subject/>
  <dc:title>Отчёт опыта работы</dc:title>
</cp:coreProperties>
</file>