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нятия по изобразительной деятельности в средней группе.</w:t>
      </w:r>
    </w:p>
    <w:p>
      <w:pPr>
        <w:pStyle w:val="Style15"/>
        <w:spacing w:before="280" w:after="0"/>
        <w:rPr/>
      </w:pPr>
      <w:r>
        <w:rPr>
          <w:b/>
          <w:color w:val="000000"/>
          <w:sz w:val="28"/>
          <w:szCs w:val="28"/>
        </w:rPr>
        <w:t>Тема:</w:t>
      </w:r>
      <w:r>
        <w:rPr>
          <w:color w:val="000000"/>
          <w:sz w:val="28"/>
          <w:szCs w:val="28"/>
        </w:rPr>
        <w:t xml:space="preserve"> «У солнышка в гостях». </w:t>
        <w:br/>
        <w:br/>
      </w: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продолжать учить замыкать линию в кольцо, раскрашивать, повторяя очертания нарисованной фигуры, упражнять в рисовании кистью; продолжать учить раскладывать готовые формы и аккуратно наклеивать на цветной фон. </w:t>
        <w:br/>
        <w:br/>
      </w: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</w:t>
        <w:br/>
      </w:r>
      <w:r>
        <w:rPr>
          <w:b/>
          <w:i/>
          <w:color w:val="000000"/>
          <w:sz w:val="28"/>
          <w:szCs w:val="28"/>
        </w:rPr>
        <w:t>обучающая:</w:t>
      </w:r>
      <w:r>
        <w:rPr>
          <w:color w:val="000000"/>
          <w:sz w:val="28"/>
          <w:szCs w:val="28"/>
        </w:rPr>
        <w:t xml:space="preserve"> закрепить усвоенные ранее приемы рисования и закрашивания изображения, создания аппликативной картины; </w:t>
        <w:br/>
      </w:r>
      <w:r>
        <w:rPr>
          <w:b/>
          <w:i/>
          <w:color w:val="000000"/>
          <w:sz w:val="28"/>
          <w:szCs w:val="28"/>
        </w:rPr>
        <w:t>развивающая:</w:t>
      </w:r>
      <w:r>
        <w:rPr>
          <w:color w:val="000000"/>
          <w:sz w:val="28"/>
          <w:szCs w:val="28"/>
        </w:rPr>
        <w:t xml:space="preserve"> способствовать развитию образного представления, воображения детей; </w:t>
        <w:br/>
      </w:r>
      <w:r>
        <w:rPr>
          <w:b/>
          <w:i/>
          <w:color w:val="000000"/>
          <w:sz w:val="28"/>
          <w:szCs w:val="28"/>
        </w:rPr>
        <w:t>воспитательная:</w:t>
      </w:r>
      <w:r>
        <w:rPr>
          <w:color w:val="000000"/>
          <w:sz w:val="28"/>
          <w:szCs w:val="28"/>
        </w:rPr>
        <w:t xml:space="preserve"> способствовать эстетическому воспитанию. </w:t>
        <w:br/>
        <w:br/>
      </w:r>
      <w:r>
        <w:rPr>
          <w:b/>
          <w:color w:val="000000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>: </w:t>
        <w:br/>
        <w:t>Тонированные листы бумаги. </w:t>
        <w:br/>
        <w:t>Шарики из голубых бумажных салфеток. </w:t>
        <w:br/>
        <w:t>Краски гуашь. </w:t>
        <w:br/>
        <w:t>Кисти. </w:t>
        <w:br/>
        <w:t>Банки с водой. </w:t>
        <w:br/>
        <w:t>Клей. </w:t>
        <w:br/>
        <w:t>Салфетки. </w:t>
        <w:br/>
        <w:br/>
      </w:r>
      <w:r>
        <w:rPr>
          <w:b/>
          <w:color w:val="000000"/>
          <w:sz w:val="28"/>
          <w:szCs w:val="28"/>
        </w:rPr>
        <w:t>Предварительная работа: </w:t>
        <w:br/>
      </w:r>
      <w:r>
        <w:rPr>
          <w:color w:val="000000"/>
          <w:sz w:val="28"/>
          <w:szCs w:val="28"/>
        </w:rPr>
        <w:br/>
        <w:t>Чтение сказки «У солнышка в гостях», беседа по содержанию. </w:t>
        <w:br/>
        <w:t>Рассматривание картинок с изображением солнца. </w:t>
        <w:br/>
        <w:t>Беседа о солнце. </w:t>
        <w:br/>
        <w:br/>
      </w:r>
      <w:r>
        <w:rPr>
          <w:b/>
          <w:color w:val="000000"/>
          <w:sz w:val="28"/>
          <w:szCs w:val="28"/>
        </w:rPr>
        <w:t>Ход занятия</w:t>
      </w:r>
      <w:r>
        <w:rPr>
          <w:color w:val="000000"/>
          <w:sz w:val="28"/>
          <w:szCs w:val="28"/>
        </w:rPr>
        <w:t> </w:t>
        <w:br/>
        <w:br/>
        <w:t>Воспитатель читает детям песенку Г. Лагздынь «Солнышко». </w:t>
        <w:br/>
        <w:br/>
        <w:t>Где-то там, за далью синей, </w:t>
        <w:br/>
        <w:br/>
        <w:t>Наше солнышко живет, </w:t>
        <w:br/>
        <w:br/>
        <w:t>На траве хрустальный иней, </w:t>
        <w:br/>
        <w:br/>
        <w:t>Когда солнышко встает. </w:t>
        <w:br/>
        <w:br/>
        <w:t>Далеко, за горной кручей, </w:t>
        <w:br/>
        <w:br/>
        <w:t>Ветер-труженик живет, </w:t>
        <w:br/>
        <w:br/>
        <w:t>Он сгоняет в кучу тучи, </w:t>
        <w:br/>
        <w:br/>
        <w:t>Когда солнышко встает. </w:t>
        <w:br/>
        <w:br/>
        <w:t>Как у речки, у Журчинки, </w:t>
        <w:br/>
        <w:br/>
        <w:t>Детский садик наш живет, </w:t>
        <w:br/>
        <w:br/>
        <w:t>По безоблачным тропинкам. </w:t>
        <w:br/>
        <w:br/>
        <w:t>К дачам солнышко идет. </w:t>
        <w:br/>
        <w:br/>
        <w:t xml:space="preserve">В: О чем говорится в стихотворении? </w:t>
      </w:r>
    </w:p>
    <w:p>
      <w:pPr>
        <w:pStyle w:val="Style15"/>
        <w:spacing w:before="280" w:after="0"/>
        <w:rPr/>
      </w:pPr>
      <w:r>
        <w:rPr>
          <w:color w:val="000000"/>
          <w:sz w:val="28"/>
          <w:szCs w:val="28"/>
        </w:rPr>
        <w:t>Д: О солнышке. </w:t>
        <w:br/>
        <w:br/>
        <w:t>В: Какое солнышко весной? (Светит дольше и ярче, лучше греет землю, улыбчивое.)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: Ласковое 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Для чего людям нужно солнышко? (Солнышко приносит людям тепло и свет.) </w:t>
        <w:br/>
        <w:br/>
        <w:t>В: Ребята, сегодня у нас рисование. Каждый из вас нарисует свое ласковое солнышко, непохожее на другие. Мы продолжим учиться рисовать круг, раскрашивать, аккуратно наклеивать готовые формы. Прежде чем приступить к работе мы должны немного размяться.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зкультминутка. </w:t>
      </w:r>
      <w:r>
        <w:rPr>
          <w:color w:val="000000"/>
          <w:sz w:val="28"/>
          <w:szCs w:val="28"/>
        </w:rPr>
        <w:br/>
        <w:br/>
        <w:t>На зарядку солнышко - (шагаем на месте) </w:t>
        <w:br/>
        <w:t>Поднимает нас, </w:t>
        <w:br/>
        <w:t>Поднимаем руки мы - (руки вверх-вниз) </w:t>
        <w:br/>
        <w:t>По команде «Раз!» </w:t>
        <w:br/>
        <w:t>А над нами весело </w:t>
        <w:br/>
        <w:t>Шелестит листва. - (наклоны туловища влево - вправо) </w:t>
        <w:br/>
        <w:t>Опускаем руки мы. </w:t>
        <w:br/>
        <w:t>По команде «Два!» - (шагаем на месте) </w:t>
        <w:br/>
        <w:br/>
        <w:t>В:  Теперь дети приступим к работе. Скажите ребята, какой формы солнышко? 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: Круглой.  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: Какого оно цвета?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Желтого.</w:t>
        <w:br/>
        <w:br/>
        <w:t>В: Солнышко может быть не только желтого цвета. В зависимости от времени суток солнце бывает светло-желтое, почти белое, желтое, оранжевое. 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: А теперь возьмите тот цвет, которым будет ваше солнышко. В центре вашего листочка нарисуйте круг, раскрасьте, повторяя его очертания, от края к центру. Теперь нам нужно нарисовать лучики. А какими они бывают? </w:t>
        <w:br/>
        <w:t>Лучики солнышка тоже бывают разные – прямые и волнистые, завитки, пятнышки, кружки, полоски. Возьмите кисточки, краски и нарисуйте солнышку такие лучики, какие вам хочется. </w:t>
        <w:br/>
        <w:br/>
        <w:t>В: Ребята, а сегодня на небе есть тучки? (Да.) Давайте и мы на нашей картине изобразим тучки. Возьмите карандаш и нарисуйте контур тучки на картине. Затем сделайте тучку пушистой, приклейте на нее комочки из бумажных салфеток. </w:t>
        <w:br/>
      </w:r>
    </w:p>
    <w:p>
      <w:pPr>
        <w:pStyle w:val="Style15"/>
        <w:spacing w:before="280" w:after="0"/>
        <w:rPr/>
      </w:pPr>
      <w:r>
        <w:rPr>
          <w:b/>
          <w:color w:val="000000"/>
          <w:sz w:val="28"/>
          <w:szCs w:val="28"/>
        </w:rPr>
        <w:t>Подведение итогов.</w:t>
      </w:r>
      <w:r>
        <w:rPr>
          <w:color w:val="000000"/>
          <w:sz w:val="28"/>
          <w:szCs w:val="28"/>
        </w:rPr>
        <w:t> </w:t>
        <w:br/>
        <w:br/>
        <w:t>Воспитатель задает вопросы:  Что мы сегодня рисовали?  Какой формы солнышко?  Какого цвета оно может быть? </w:t>
        <w:br/>
        <w:br/>
        <w:t>Все готовые работы воспитатель раскладывает на столе, вместе с детьми рассмотреть, порадоваться красивым ярким рисункам. Выделить интересные решения. Вывесить рисунки в группе: пусть в ней будет много солнечного света и тепла.</w:t>
      </w:r>
      <w:r>
        <w:rPr>
          <w:color w:val="000000"/>
        </w:rPr>
        <w:t xml:space="preserve"> </w:t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8:08:00Z</dcterms:created>
  <dc:creator>1</dc:creator>
  <dc:description/>
  <cp:keywords/>
  <dc:language>en-US</dc:language>
  <cp:lastModifiedBy>1</cp:lastModifiedBy>
  <dcterms:modified xsi:type="dcterms:W3CDTF">2018-02-14T18:50:00Z</dcterms:modified>
  <cp:revision>2</cp:revision>
  <dc:subject/>
  <dc:title>Занятия по изобразительной деятельности в средней группе</dc:title>
</cp:coreProperties>
</file>