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993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9 класс  Тематическое  тестирование: « Правонарушения. Юридическая ответственность»</w:t>
      </w:r>
    </w:p>
    <w:p>
      <w:pPr>
        <w:pStyle w:val="Style15"/>
        <w:ind w:left="-99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риант I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Какие термины относятся к понятию «правонарушение»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авовой обычай, прецедент, нормативный договор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системность, многократность применения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еяние, противоправность, виновность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дееспособность, правоспособность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. Анна заказала в ателье платье к выпускному  вечеру. Но ателье не выполнило работу в срок. Нормы какой отрасли права были нарушены  ателье?</w:t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1) уголовного           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трудового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гражданского</w:t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sz w:val="20"/>
          <w:szCs w:val="20"/>
        </w:rPr>
        <w:t>4) административного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. Сергей сорвал для Ольги цветы с клумбы. Субъект данного правонарушения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Сергей          2) Ольга        3) цветы                              4) клумба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V. Работник нарушил правила  трудового распорядка на предприятии. Это правонарушение повлечет  наступление  ответственности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ой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ской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ой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оловной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. Верны ли следующие суждения об юридической ответственности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Юридическая ответственность установлена государством.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Юридическая ответственность  возможна лишь  при соблюдении установленного процессуального порядка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ерно только А; 2) верно только ; 3) верны оба суждения; 4) оба суждения неверны.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. Какое учреждение призвано осуществлять надзор над точным и единообразным исполнением законов всеми государственными органами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адвокатура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окуратура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отариат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уд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I. Гражданин случайно увидел в окно , как подростки пытаются угнать чью-то машину. Что гражданину следует сделать в  первую очередь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ать хозяина машины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титься к частному  детективу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титься в отдел внутренних дел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ть на подростков в суд.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II. Верны ли следующие суждения о судебной системе РФ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Судебные органы  осуществляют правосудие на основе действующего законодательства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В судебной системе РФ выделяются суды  общей юрисдикции  и арбитражные суды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ерно только А; 2) верно только ; 3) верны оба суждения; 4) оба суждения неверны.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X. Что из перечисленного  ниже является преступлением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аша разбил окно в вагоне пригородной  электрички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руководство фирмы Р . нарушило  условия контракта с партнерами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работодатель  необоснованно  отказал Мише в заключении  письменного трудового договора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иколай  украл  видеотехнику из дачного домика соседей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. Гражданин А. в течение пяти лет уклоняется от  использования решения суда об уплате алиментов на содержание своих  несовершеннолетних детей. Это пример правонарушения:</w:t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sz w:val="20"/>
          <w:szCs w:val="20"/>
        </w:rPr>
        <w:t>1) уголовного; 2) гражданско- правового; 3) административного; 4) дисциплинарного</w:t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XI. Какому  понятию соответствует приведённое ниже определение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ассивное поведение субъекта ,неисполнение им своих обязанностей при возможности сделать это».__________________________________________________________________________________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II. На уроке учитель рассказал о различных видах юридической ответственности. Сравните два вида юридической ответственности : административную и гражданскую. Выберите и запишите в первую колонку таблицы порядковые номера  черт сходства , во вторую колонку – порядковые номера черт отличи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нарушение – основание для наступления ответственност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ожение судом на правонарушителя обязанностей  имущественного характер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 возмещение  ущерб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шение  правонарушителя определенных благ</w:t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571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ты сходств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ты отлич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XIII. Гражданка обманом завладела чужим  имуществом. Какой вид ответственности повлечет данное правонарушение? Укажите любые три особенности этого вида ответственности. _____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IV. На автозаправке через открытое окно машины воры похитили ценные вещи владельца машины. Что владельцу машины следует сделать в первую очередь.______________________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 класс 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 тестирование: « Правонарушения. Юридическая ответственность»</w: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Вариант II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Какие термины относятся к понятию «правонарушение»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авовой обычай, прецедент , нормативный договор</w:t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sz w:val="20"/>
          <w:szCs w:val="20"/>
        </w:rPr>
        <w:t>2) высшая юридическая сила ,всенародное голосование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еяние, противоправность, виновность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ормативность, формальная определенность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. Пётр заключил с Федором договор о покупке его автомобиля. Когда Петр приехал за автомобилем ,оказалось, что Федор решил повысить цену. Нормы  какой отрасли права были нарушены в данной ситуации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уголовного           3) гражданского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трудового             4) административного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. Работодатель необоснованно отказал Андрею в заключении письменного трудового договора. Объект данного правонарушения--</w:t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sz w:val="20"/>
          <w:szCs w:val="20"/>
        </w:rPr>
        <w:t>1) работодатель           2) Андрей            3) трудовой договор            4) трудовые отношения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V. Туристическая фирма не выполнила условий , обозначенных в договоре с клиентом. Это правонарушение  повлечет наступление ответственности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о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ско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арно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оловной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. Верны ли следующие суждения об юридической ответственности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Юридическая ответственность защищает интересы личности, государства,  общества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Юридическая ответственность  стимулирует общественно полезные действия граждан , организаций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ерно только А; 2) верно только ; 3) верны оба суждения; 4) оба суждения неверны.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. Кто представляет права и законные интересы лиц, обратившихся к нему за юридической  помощью.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окурор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адвокат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удья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отариус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II. Гражданине перед вступлением в брак  решили заключить брачный договор. Документ был составлен. Куда необходимо обратиться  гражданам для его удовлетворения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адвокату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рганы внутренних де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нотариусу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мировой суд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II. Верны ли следующие суждения о судебной системе РФ?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Суды рассматривают уголовные, гражданские и другие правовые споры.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Высший Арбитражный Суд РФ разрешает дела о соответствии Конституции РФ федеральных законов, иных нормативных актов.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ерно только А; 2) верно только ; 3) верны оба суждения; 4) оба суждения неверны.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X. Юридическая ответственность характеризуется определенными лишениями , которые виновный обязан  претерпеть . К лишениям  имущественного характера  относится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штраф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лишение свободы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трогий выговор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лишение  специального права</w:t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X. Гражданин А. не оплатил проезд в общественном транспорте  Это пример правонарушения: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уголовного; 2) гражданско- правового; 3) административного; 4) дисциплинарного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I. Какому  понятию соответствует приведённое ниже определение?</w:t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sz w:val="20"/>
          <w:szCs w:val="20"/>
        </w:rPr>
        <w:t>«Активное поведение субъекта , направленное  на нарушение  норм  права» __________________________________________________________________________________</w:t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-993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XII . На уроке учитель рассказал о различных видах юридической ответственности. Сравните два вида юридической ответственности : административную и уголовную.  Выберите и запишите в первую колонку таблицы порядковые номера  черт сходства , во вторую колонку – порядковые номера черт отличия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ение только к лицу , виновному  в нарушении  правовых нор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с нормами  прав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ечет за собой судимост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да носит личный характер</w:t>
      </w:r>
    </w:p>
    <w:tbl>
      <w:tblPr>
        <w:tblW w:w="9571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ты сходств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ты отлич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III. Бригада строителей нарушила  условия договора о ремонте квартиры. Какой вид ответственности повлечет данное правонарушение? Укажите три любые особенности этого вида юридической ответственности.  ___________________________________________________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IV. Вернувшись домой после длительных гастролей , артист обнаружил , что его квартира ограблена: пропали деньги и многие  ценные вещи. Куда артисту следует обратиться в первую очередь .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- Ключ</w:t>
      </w:r>
    </w:p>
    <w:p>
      <w:pPr>
        <w:pStyle w:val="Style15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тестирование № 6 : « Правонарушения. Юридическая ответственность»</w:t>
      </w:r>
    </w:p>
    <w:tbl>
      <w:tblPr>
        <w:tblW w:w="6053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481"/>
        <w:gridCol w:w="147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ействи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43:00Z</dcterms:created>
  <dc:creator>user</dc:creator>
  <dc:description/>
  <cp:keywords/>
  <dc:language>en-US</dc:language>
  <cp:lastModifiedBy>Раиса</cp:lastModifiedBy>
  <dcterms:modified xsi:type="dcterms:W3CDTF">2017-03-17T16:57:00Z</dcterms:modified>
  <cp:revision>3</cp:revision>
  <dc:subject/>
  <dc:title/>
</cp:coreProperties>
</file>