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тверждаю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У «Лесогорская СШ»</w:t>
      </w:r>
    </w:p>
    <w:p>
      <w:pPr>
        <w:pStyle w:val="Normal"/>
        <w:spacing w:lineRule="auto" w:line="240"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С.И. Назарова</w:t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Лесогорская средняя школа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Информати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5-9 классы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ставитель программы:</w:t>
      </w:r>
    </w:p>
    <w:p>
      <w:pPr>
        <w:pStyle w:val="Normal"/>
        <w:ind w:left="566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учитель Шведова Н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6г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информатике 5 – 9  классы составлена на основе федерального государственного стандарта основного общего образования, примерной программы основного общего образования по информатике  и программы по информатике  к учебнику для 5-11 классов  общеобразовательных школ автора  Л.Л. Босова, автор составитель программы Л.Л. Босова, издательство БИНОМ, 2015.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Реализуется за счет часов предусмотренных учебным планом основного общего образования в объеме 170 часов, в том числе 5 класс – 35 ч., 6 класс – 35ч., 7 класс – 35 ч., 8 класс – 35 ч., 9 класс – 35ч.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Планируемые результаты освоения учебного предмета курса информатики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Личностные, предметные и метапредметные результаты освоения информати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усматривает формирование у обучающихся общеучебных умений и навыков, универсальных способов деятельности и ключевых компетенций. Программа призвана сформировать: умения самостоятельно и мотивированно организовывать свою познавательную деятельность (от постановки целей до получения и оценки результата), элементарными навыками прогнозирования. В области информационно-коммуникативной деятельности предполагается поиск необходимой информации из источников, созданных в различных знаковых системах (текст, таблица, график);  передача содержания информации адекватно поставленной цели (сжато, полно, выборочно), объяснение изученных материалов на самостоятельно подобранных конкретных примерах, владение основными навыками публичного выступления. В области рефлексивной деятельности: объективное оценивание своих учебных достижений; навыки организации и участия в коллективной деятельности, постановка общей цели и определение средств ее достижения, отстаивать свою позицию, формулировать свои мировоззренческие взгляд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информационно-логическими умениями: 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Т-компетентность -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создание письменных сообщений; создание графических объектов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-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suppressAutoHyphens w:val="tru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Введение в информати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одировать и кодировать информацию</w:t>
      </w:r>
      <w:r>
        <w:rPr>
          <w:rStyle w:val="Dash041e0441043d043e0432043d043e0439002004420435043a04410442002004410020043e0442044104420443043f043e043cchar1"/>
        </w:rPr>
        <w:t xml:space="preserve"> при заданных правилах кодиров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нформационные модели (таблицы, графики, диаграммы, схемы и др.)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форму представления данных (таблица, схема, график, диаграмма) в соответствии с поставленной задачей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ь простые информационные модели объектов и процессов из различных предметных областей с использованием типовых средств (таблиц, графиков, диаграмм, формул и пр.), оценивать адекватность построенной модели объекту-оригиналу и целям моделир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получит возможность:</w:t>
      </w:r>
    </w:p>
    <w:p>
      <w:pPr>
        <w:pStyle w:val="Style18"/>
        <w:numPr>
          <w:ilvl w:val="0"/>
          <w:numId w:val="11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 </w:t>
      </w:r>
    </w:p>
    <w:p>
      <w:pPr>
        <w:pStyle w:val="Style18"/>
        <w:numPr>
          <w:ilvl w:val="0"/>
          <w:numId w:val="11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решать логические задачи с использованием таблиц истинности;</w:t>
      </w:r>
    </w:p>
    <w:p>
      <w:pPr>
        <w:pStyle w:val="Style18"/>
        <w:numPr>
          <w:ilvl w:val="0"/>
          <w:numId w:val="11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решать логические задачи путем составления логических выражений и их преобразования с использованием основных свойств логических операций.</w:t>
      </w:r>
    </w:p>
    <w:p>
      <w:pPr>
        <w:pStyle w:val="Style18"/>
        <w:numPr>
          <w:ilvl w:val="0"/>
          <w:numId w:val="11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е о моделировании как методе научного познания; о компьютерных моделях и  их использовании для исследования объектов окружающего мира;</w:t>
      </w:r>
    </w:p>
    <w:p>
      <w:pPr>
        <w:pStyle w:val="Style18"/>
        <w:numPr>
          <w:ilvl w:val="0"/>
          <w:numId w:val="11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примерами использования графов и деревьев  при описании реальных объектов и процессов</w:t>
      </w:r>
    </w:p>
    <w:p>
      <w:pPr>
        <w:pStyle w:val="Style18"/>
        <w:numPr>
          <w:ilvl w:val="0"/>
          <w:numId w:val="11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строить математическую   модель задачи – выделять исходные данные и результаты, выявлять соотношения между ни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аздел 2. Алгоритмы и начала программ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научится:</w:t>
      </w:r>
    </w:p>
    <w:p>
      <w:pPr>
        <w:pStyle w:val="Style18"/>
        <w:numPr>
          <w:ilvl w:val="0"/>
          <w:numId w:val="20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смысл понятия «алгоритм» и широту сферы его применения; </w:t>
      </w:r>
    </w:p>
    <w:p>
      <w:pPr>
        <w:pStyle w:val="Style18"/>
        <w:numPr>
          <w:ilvl w:val="0"/>
          <w:numId w:val="20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алгоритмическими конструкциями «следование», «ветвление», «цикл»</w:t>
      </w:r>
    </w:p>
    <w:p>
      <w:pPr>
        <w:pStyle w:val="Style18"/>
        <w:numPr>
          <w:ilvl w:val="0"/>
          <w:numId w:val="20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термины «исполнитель», «формальный исполнитель», «среда исполнителя», «система команд исполнителя» и др.; понимать ограничения, накладываемые средой исполнителя и системой команд, на круг задач, решаемых исполнителем;</w:t>
      </w:r>
    </w:p>
    <w:p>
      <w:pPr>
        <w:pStyle w:val="Style18"/>
        <w:numPr>
          <w:ilvl w:val="0"/>
          <w:numId w:val="20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линейный алгоритм для формального исполнителя с заданной системой команд;</w:t>
      </w:r>
    </w:p>
    <w:p>
      <w:pPr>
        <w:pStyle w:val="Style18"/>
        <w:numPr>
          <w:ilvl w:val="0"/>
          <w:numId w:val="20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линейные алгоритмы, число команд в которых не превышает заданное; </w:t>
      </w:r>
    </w:p>
    <w:p>
      <w:pPr>
        <w:pStyle w:val="Style18"/>
        <w:numPr>
          <w:ilvl w:val="0"/>
          <w:numId w:val="20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 исполнять записанный на естественном языке алгоритм, обрабатывающий цепочки символов;</w:t>
      </w:r>
    </w:p>
    <w:p>
      <w:pPr>
        <w:pStyle w:val="Style18"/>
        <w:numPr>
          <w:ilvl w:val="0"/>
          <w:numId w:val="20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линейные алгоритмы, записанные на алгоритмическом я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получит возможность научиться:</w:t>
      </w:r>
    </w:p>
    <w:p>
      <w:pPr>
        <w:pStyle w:val="Style18"/>
        <w:numPr>
          <w:ilvl w:val="0"/>
          <w:numId w:val="9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алгоритмы, содержащие  ветвления  и повторения, для формального исполнителя с заданной системой команд;</w:t>
      </w:r>
    </w:p>
    <w:p>
      <w:pPr>
        <w:pStyle w:val="Style18"/>
        <w:numPr>
          <w:ilvl w:val="0"/>
          <w:numId w:val="9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все возможные алгоритмы фиксированной длины для формального исполнителя с заданной системой команд;</w:t>
      </w:r>
    </w:p>
    <w:p>
      <w:pPr>
        <w:pStyle w:val="Style18"/>
        <w:numPr>
          <w:ilvl w:val="0"/>
          <w:numId w:val="9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в среде формального исполнителя короткие алгоритмы, содержащие базовые алгоритмические конструкции;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Информационные и коммуникационные технолог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 научится:</w:t>
      </w:r>
    </w:p>
    <w:p>
      <w:pPr>
        <w:pStyle w:val="Style18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объектами файловой системы;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сновные правила создания текстовых документов;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редства автоматизации информационной деятельности при создании текстовых документов;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 основные приёмы обработки информации в электронных таблицах;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формулами;</w:t>
      </w:r>
    </w:p>
    <w:p>
      <w:pPr>
        <w:pStyle w:val="Style18"/>
        <w:numPr>
          <w:ilvl w:val="0"/>
          <w:numId w:val="12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м организации и функционирования компьютерных сетей;</w:t>
      </w:r>
    </w:p>
    <w:p>
      <w:pPr>
        <w:pStyle w:val="Style18"/>
        <w:numPr>
          <w:ilvl w:val="0"/>
          <w:numId w:val="12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запросы для поиска информации в Интернете;</w:t>
      </w:r>
    </w:p>
    <w:p>
      <w:pPr>
        <w:pStyle w:val="Style18"/>
        <w:numPr>
          <w:ilvl w:val="0"/>
          <w:numId w:val="12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сновные приёмы создания презентаций в редакторах презентац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получит возможность:</w:t>
      </w:r>
    </w:p>
    <w:p>
      <w:pPr>
        <w:pStyle w:val="Style18"/>
        <w:numPr>
          <w:ilvl w:val="0"/>
          <w:numId w:val="13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Style18"/>
        <w:numPr>
          <w:ilvl w:val="0"/>
          <w:numId w:val="13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p>
      <w:pPr>
        <w:pStyle w:val="Heading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Раздел 1. Введение в информатик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. Информационный объект. Информационный процесс. Субъективные характеристики информации, зависящие от личности получателя информации и обстоятельств получения информации: «важность», «своевременность», «достоверность», «актуальность» и т.п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ирование информации. Исторические примеры кодирования. Универсальность дискретного (цифрового, в том числе двоичного) кодирования.  Двоичный алфавит. Двоичный код. Разрядность двоичного кода. Связь разрядности двоичного кода и количества кодовых комбинац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256. Перевод небольших целых чисел из двоичной системы счисления в десятичную. Двоичная арифмет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дискретного представления аудио-визуальных данных (рисунки, картины, фотографии, устная речь, музыка, кинофильмы). Стандарты хранения аудио-визуальной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нформации. Источник, информационный канал, приёмник информации. Скорость передачи информации. Пропускная способность канала. Передача информации в современных системах связ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ы, деревья, списки и их применение при моделировании природных и общественных процессов и явл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е моделирование. Примеры использования компьютерных моделей при решении научно-технических задач. Представление о цикле компьютерного моделирования: построение математической модели, ее программная реализация, проведение компьютерного эксперимента, анализ его результатов, уточнение моде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Раздел 2. Алгоритмы и начала программир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сполнителя. Неформальные и формальные исполнители. Учебные исполнители (Робот, Чертёжник, Черепаха, Кузнечик, Водолей) как примеры формальных исполнителей. Их назначение, среда, режим работы, система коман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ные алгорит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ы решения задачи на компьютере: моделирование – разработка алгоритма – запись программы  – компьютерный эксперимент. Решение задач по разработке и выполнению программ в выбранной среде программир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Раздел 3. Информационные и коммуникационные технолог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 как универсальное устройство обработки информ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ный принцип работы компьютер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функции программного обеспечения: системное программное обеспечение, прикладное программное обеспечение, системы программирования. Правовые нормы использования программного обеспе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йл. Каталог (директория). Файловая систем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Стандартизация пользовательского интерфейса персонального компьют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файла. Архивирование файл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текстов. Текстовые документы и их структурные единицы (раздел, абзац, строка, слово, символ). Технологии создания текстовых документов. Создание и редактирование текстовых документов на компьютере (вставка, удаление и замена символов, работа с фрагментами текстов, проверка правописания, расстановка переносов). Форматирование символов (шрифт, размер, начертание, цвет). Форматирование абзацев (выравнивание, отступ первой строки, междустрочный интервал). Стилевое форматирование. 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Инструменты распознавания текстов и компьютерного перевода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 текстовых форма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ая информация. 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а. 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Звуковая и видео информац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(динамические)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яционные базы данных.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ционные технологии.  Локальные и глобальные компьютерные сети. Интернет. Браузеры. 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 компьютерные энциклопедии и справочники.  Поиск информации в файловой системе, базе данных, Интернете. Средства поиска информации: компьютерные каталоги, поисковые машины, запросы по одному и нескольким признак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достоверности полученной информация. Возможные неформальные подходы к оценке достоверности информации (оценка надежности источника, сравнение данных из разных источников и в разные моменты времени и т.п.). Формальные подходы к доказательству достоверности полученной информации, предоставляемые современными ИКТ: электронная подпись, центры сертификации, сертифицированные сайты и документы и д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социальной информатики. Роль информации и ИКТ в жизни человека и общества. Примеры применения ИКТ: связь, информационные услуги, научно-технические исследования,  управление производством и проектирование промышленных изделий, анализ экспериментальных данных,  образование (дистанционное обучение, образовательные источник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этапы развития ИК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безопасность личности, государства, общества. Защита собственной информации от несанкционированного доступа. Компьютерные вирусы. Антивирусная профилактика. Базовые представления о правовых и этических аспектах использования компьютерных программ и работы в сети Интернет. Возможные негативные последствия (медицинские, социальные) повсеместного применения ИКТ в современном обще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5-6 клас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tbl>
      <w:tblPr>
        <w:tblW w:w="5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3591"/>
        <w:gridCol w:w="4294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ы, темы, основное содержание по тема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арактеристика основных вид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и ученика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Компьютер  (7 часов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информатика. Компьютер – универсальная машина для работы с информацией. Техника безопасности и организация рабочего места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тройства компьютера и технические средства, с помощью которых может быть реализован ввод информации (текста, звука, изображения) в компьютер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и документы. Файлы и папки. Основные правила именования файлов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ые объекты, их имена и графические обозначения. Элементы пользовательского интерфейса: рабочий стол; панель задач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ь, указатель мыши, действия с мышью. Управление компьютером с помощью мыши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меню. Главное меню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уск программ. Окно программы и его структура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овые окна. Основные элементы управления, имеющиеся в диалоговых окнах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информации в память компьютера. Клавиатура. Группы клавиш. Основная позиция пальцев на клавиатуре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-2661" w:leader="none"/>
              </w:tabs>
              <w:spacing w:lineRule="auto" w:line="240" w:before="0" w:after="0"/>
              <w:ind w:left="31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аппаратное и программное обеспечение компьютера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-2661" w:leader="none"/>
              </w:tabs>
              <w:spacing w:lineRule="auto" w:line="240" w:before="0" w:after="0"/>
              <w:ind w:left="31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устройства компьютера с точки зрения организации процедур ввода, хранения, обработки, вывода и передачи информации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-2661" w:leader="none"/>
              </w:tabs>
              <w:spacing w:lineRule="auto" w:line="240" w:before="0" w:after="0"/>
              <w:ind w:left="31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хнические средства, с помощью которых может быть реализован ввод информации (текста, звука, изображения) в компьюте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ая деятельность: </w:t>
            </w:r>
          </w:p>
          <w:p>
            <w:pPr>
              <w:pStyle w:val="Style18"/>
              <w:numPr>
                <w:ilvl w:val="0"/>
                <w:numId w:val="16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запускать нужную программу;</w:t>
            </w:r>
          </w:p>
          <w:p>
            <w:pPr>
              <w:pStyle w:val="Style18"/>
              <w:numPr>
                <w:ilvl w:val="0"/>
                <w:numId w:val="16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основными элементами пользовательского интерфейса: использовать меню, обращаться за справкой, работать с окнами (изменять размеры и перемещать окна, реагировать на диалоговые окна);</w:t>
            </w:r>
          </w:p>
          <w:p>
            <w:pPr>
              <w:pStyle w:val="Style18"/>
              <w:numPr>
                <w:ilvl w:val="0"/>
                <w:numId w:val="16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ить информацию в компьютер с помощью клавиатуры (приёмы квалифицированного клавиатурного письма), мыши и других технических средств;</w:t>
            </w:r>
          </w:p>
          <w:p>
            <w:pPr>
              <w:pStyle w:val="Style18"/>
              <w:numPr>
                <w:ilvl w:val="0"/>
                <w:numId w:val="16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, переименовывать, перемещать, копировать и удалять файлы;</w:t>
            </w:r>
          </w:p>
          <w:p>
            <w:pPr>
              <w:pStyle w:val="Style18"/>
              <w:numPr>
                <w:ilvl w:val="0"/>
                <w:numId w:val="16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ребования к организации компьютерного рабочего места, требования безопасности и гигиены при работе со средствами ИКТ.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Объекты и системы (8 часов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и их имена. Признаки объектов: свойства, действия, поведение, состояния. Отношения объектов. Разновидности объектов и их классификация. Состав объектов. Системы объектов. Система и окружающая среда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 как система. Файловая система. Операционная система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Style18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объекты окружающей действительности, указывая их признаки — свойства, действия, поведение, состояния; </w:t>
            </w:r>
          </w:p>
          <w:p>
            <w:pPr>
              <w:pStyle w:val="Style18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тношения, связывающие данный объект с другими объектами;</w:t>
            </w:r>
          </w:p>
          <w:p>
            <w:pPr>
              <w:pStyle w:val="Style18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еление заданного множества объектов на классы по заданному или самостоятельно выбранному признаку —   основанию классификации;</w:t>
            </w:r>
          </w:p>
          <w:p>
            <w:pPr>
              <w:pStyle w:val="Style18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материальных, нематериальных и смешанных сист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11"/>
              <w:numPr>
                <w:ilvl w:val="0"/>
                <w:numId w:val="22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свойства рабочего стола: тему, фоновый рисунок, заставку;</w:t>
            </w:r>
          </w:p>
          <w:p>
            <w:pPr>
              <w:pStyle w:val="11"/>
              <w:numPr>
                <w:ilvl w:val="0"/>
                <w:numId w:val="22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свойства панели задач;</w:t>
            </w:r>
          </w:p>
          <w:p>
            <w:pPr>
              <w:pStyle w:val="11"/>
              <w:numPr>
                <w:ilvl w:val="0"/>
                <w:numId w:val="22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свойства компьютерных объектов (устройств, папок, файлов) и возможных действий с ними;</w:t>
            </w:r>
          </w:p>
          <w:p>
            <w:pPr>
              <w:pStyle w:val="11"/>
              <w:numPr>
                <w:ilvl w:val="0"/>
                <w:numId w:val="22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ивать информацию в личной папке.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Информация вокруг нас (12 часов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еловек получает информацию. Виды информации по способу получения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, кодирование информации. Формы представления информации. Текст как форма представления информации. Табличная форма представления информации. Наглядные формы представления информации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нение информации. Носители информации. Всемирная паутина. Браузеры. Средства поиска информации: компьютерные каталоги, поисковые машины, запросы по одному и нескольким признакам. Передача информации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нформации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формы представления информации. Метод координат. Систематизация информации. Поиск информации. Поиск информации в сети Интернет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ой информации. Преобразование информации по заданным правилам. Черные ящики. Преобразование информации путем рассуждений. Разработка плана действий и его запись. Задачи на переливания. Задачи на переправы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знания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uto" w:line="240" w:before="0" w:after="0"/>
              <w:ind w:left="31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ередачи, хранения и обработки информации в деятельности человека, в живой природе, обществе, технике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uto" w:line="240" w:before="0" w:after="0"/>
              <w:ind w:left="31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информационных носителей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uto" w:line="240" w:before="0" w:after="0"/>
              <w:ind w:left="31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нформацию по способам её восприятия человеком, по формам представления на материальных носителях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uto" w:line="240" w:before="0" w:after="0"/>
              <w:ind w:left="31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лан действий для решения задач на переправы, переливания и пр.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uto" w:line="240" w:before="0" w:after="0"/>
              <w:ind w:left="31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информативно или нет некоторое сообщение, если известны способности конкретного субъекта к его восприят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ая деятельность: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40" w:before="0" w:after="0"/>
              <w:ind w:left="31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ть и декодировать сообщения, используя простейшие коды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40" w:before="0" w:after="0"/>
              <w:ind w:left="31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электронной почтой (регистрировать почтовый ящик и пересылать сообщения)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40" w:before="0" w:after="0"/>
              <w:ind w:left="31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 в сети Интернет с использованием простых запросов (по одному признаку)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40" w:before="0" w:after="0"/>
              <w:ind w:left="31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ять для индивидуального использования найденные в сети Интернет информационные объекты и ссылки на них;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40" w:before="0" w:after="0"/>
              <w:ind w:left="31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(упорядочивать) файлы и папки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40" w:before="0" w:after="0"/>
              <w:ind w:left="31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я арифметических выражений с помощью программы Калькулятор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40" w:before="0" w:after="0"/>
              <w:ind w:left="31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информацию по заданным правилам и путём рассуждений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40" w:before="0" w:after="0"/>
              <w:ind w:left="31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переливания, переправы и пр. в соответствующих программных средах.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Подготовка текстов на компьютере (8 часов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овый редактор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ввода текста. Слово, предложение, абзац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редактирования (вставка, удаление и замена символов). Фрагмент. Перемещение и удаление фрагментов. Буфер обмена. Копирование фрагментов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правописания, расстановка переносов. Форматирование символов (шрифт, размер, начертание, цвет). Форматирование абзацев (выравнивание, отступ первой строки, междустрочный интервал и др.)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форматирование списков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ка в документ таблицы, ее форматирование и заполнение данными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31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этапы (ввод, редактирование, форматирование) создания текстового документа и возможности тестового процессора по их реализаци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31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нструменты текстового редактора для выполнения базовых операций по созданию текстовых докумен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деятельность:</w:t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несложные текстовые документы на родном и иностранном языках;</w:t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, перемещать и удалять фрагменты текста; создавать тексты с повторяющимися фрагментами;</w:t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орфографический контроль в текстовом документе с помощью средств текстового процессора;</w:t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текст в соответствии с заданными требованиями к шрифту, его начертанию, размеру и цвету, к выравниванию текста;</w:t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 форматировать списки;</w:t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, форматировать и заполнять данными таблицы.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Компьютерная графика  (6 часов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ая графика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ейший графический редактор. 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менты графического редактора. Инструменты создания простейших графических объектов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ошибок и внесение изменений. Работа с фрагментами: удаление, перемещение, копирование.  Преобразование фрагментов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а ввода графической информации. 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в сложных графических объектах простые (графические примитивы); 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работу по конструированию сложных графических объектов из простых;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нструменты графического редактора для выполнения базовых операций по созданию изображ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деятельность:</w:t>
            </w:r>
          </w:p>
          <w:p>
            <w:pPr>
              <w:pStyle w:val="Style18"/>
              <w:numPr>
                <w:ilvl w:val="0"/>
                <w:numId w:val="19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остейший (растровый и/или векторный) графический редактор для создания и редактирования изображений;</w:t>
            </w:r>
          </w:p>
          <w:p>
            <w:pPr>
              <w:pStyle w:val="Style18"/>
              <w:numPr>
                <w:ilvl w:val="0"/>
                <w:numId w:val="19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ложные графические объекты с повторяющимися и /или преобразованными фрагментами.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 Информационные модели (10 часов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 объектов и их назначение. Информационные модели. Словесные информационные модели. Простейшие математические модели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ые информационные модели. Структура и правила оформления таблицы. Простые таблицы. Табличное решение логических задач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льные таблицы. Графики и диаграммы. Наглядное представление о соотношении величин. Визуализация многорядных данных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схем. Информационные модели на графах. Деревья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Style18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287" w:leader="none"/>
              </w:tabs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натурные и информационные модели, изучаемые в школе, встречающиеся в жизни;</w:t>
            </w:r>
          </w:p>
          <w:p>
            <w:pPr>
              <w:pStyle w:val="Style18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287" w:leader="none"/>
              </w:tabs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использования таблиц, диаграмм, схем, графов и т.д. при описании объектов окружающего мир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деятельность:</w:t>
            </w:r>
          </w:p>
          <w:p>
            <w:pPr>
              <w:pStyle w:val="Style18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ловесные модели (описания);</w:t>
            </w:r>
          </w:p>
          <w:p>
            <w:pPr>
              <w:pStyle w:val="Style18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многоуровневые списки;</w:t>
            </w:r>
          </w:p>
          <w:p>
            <w:pPr>
              <w:pStyle w:val="Style18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табличные модели;</w:t>
            </w:r>
          </w:p>
          <w:p>
            <w:pPr>
              <w:pStyle w:val="Style18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ростые вычислительные таблицы, вносить в них информацию и проводить несложные вычисления;</w:t>
            </w:r>
          </w:p>
          <w:p>
            <w:pPr>
              <w:pStyle w:val="Style18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диаграммы и графики;</w:t>
            </w:r>
          </w:p>
          <w:p>
            <w:pPr>
              <w:pStyle w:val="Style18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хемы, графы, деревья;</w:t>
            </w:r>
          </w:p>
          <w:p>
            <w:pPr>
              <w:pStyle w:val="Style18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графические модели. </w:t>
            </w:r>
          </w:p>
        </w:tc>
      </w:tr>
      <w:tr>
        <w:trPr>
          <w:trHeight w:val="273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 Создание мультимедийных объектов (7 часов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йная презентация. </w:t>
            </w:r>
          </w:p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последовательно развивающихся событий (сюжет). Анимация. Возможности настройки анимации в редакторе презентаций. Создание эффекта движения с помощью смены последовательности рисунков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Style18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оследовательность событий на заданную тему;</w:t>
            </w:r>
          </w:p>
          <w:p>
            <w:pPr>
              <w:pStyle w:val="Style18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иллюстративный материал, соответствующий замыслу создаваемого мультимедийного объ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деятельность:</w:t>
            </w:r>
          </w:p>
          <w:p>
            <w:pPr>
              <w:pStyle w:val="Style18"/>
              <w:numPr>
                <w:ilvl w:val="0"/>
                <w:numId w:val="21"/>
              </w:numPr>
              <w:shd w:fill="FFFFFF" w:val="clear"/>
              <w:spacing w:lineRule="auto" w:line="240" w:before="0" w:after="0"/>
              <w:ind w:left="458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дактор презентаций или иное программное средство для создания анимации по имеющемуся сюжету;</w:t>
            </w:r>
          </w:p>
          <w:p>
            <w:pPr>
              <w:pStyle w:val="Style18"/>
              <w:numPr>
                <w:ilvl w:val="0"/>
                <w:numId w:val="21"/>
              </w:numPr>
              <w:shd w:fill="FFFFFF" w:val="clear"/>
              <w:spacing w:lineRule="auto" w:line="240" w:before="0" w:after="0"/>
              <w:ind w:left="458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на заданную тему мультимедийную презентацию с гиперссылками, слайды которой содержат тексты, звуки, графические изображения.</w:t>
            </w:r>
          </w:p>
        </w:tc>
      </w:tr>
      <w:tr>
        <w:trPr>
          <w:trHeight w:val="1977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 Алгоритмика (8 часов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сполнителя. Неформальные и формальные исполнители. Учебные исполнители (Черепаха, Кузнечик, Водолей и др.) как примеры формальных исполнителей. Их назначение, среда, режим работы, система команд. Управление исполнителями с помощью команд и их последовательностей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алгоритм.  Различные формы записи алгоритмов (нумерованный список, таблица, блок-схема). Примеры линейных алгоритмов, алгоритмов с ветвлениями и повторениями (в повседневной жизни, в литературных произведениях, на уроках математики и т.д.)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алгоритмов (линейных, с ветвлениями и циклами) для управления исполнителями Чертёжник, Водолей и др. 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Style18"/>
              <w:numPr>
                <w:ilvl w:val="0"/>
                <w:numId w:val="17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формальных и неформальных исполнителей;</w:t>
            </w:r>
          </w:p>
          <w:p>
            <w:pPr>
              <w:pStyle w:val="Style18"/>
              <w:numPr>
                <w:ilvl w:val="0"/>
                <w:numId w:val="17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ть задачи по управлению учебными исполнителями;</w:t>
            </w:r>
          </w:p>
          <w:p>
            <w:pPr>
              <w:pStyle w:val="Style18"/>
              <w:numPr>
                <w:ilvl w:val="0"/>
                <w:numId w:val="17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примеры ситуаций, которые могут быть описаны с помощью линейных алгоритмов, алгоритмов с ветвлениями и цикл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деятельность: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линейные алгоритмы по управлению учебным исполнителем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вспомогательные алгоритмы для управления учебными исполнителем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циклические алгоритмы по управлению учебным исполнителем.</w:t>
            </w:r>
          </w:p>
        </w:tc>
      </w:tr>
      <w:tr>
        <w:trPr>
          <w:trHeight w:val="441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 учебного времени в 5–6 классах: 2 часа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7-9 классы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tbl>
      <w:tblPr>
        <w:tblW w:w="5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3517"/>
        <w:gridCol w:w="4401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 Информация и информационные процессы  (9 часов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. Информационный процесс. Субъективные характеристики информации, зависящие от личности получателя информации и обстоятельств получения информации: важность, своевременность, достоверность, актуальность и т.п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ирование информации. Универсальность дискретного (цифрового, в том числе двоичного) кодирования.  Двоичный алфавит. Двоичный код. Разрядность двоичного кода. Связь длины (разрядности) двоичного кода и количества кодовых комбинаций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информации. Источник, информационный канал, приёмник информации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 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информацию с позиции её свойств (актуальность, достоверность, полнота и пр.)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кодирования с использованием различных алфавитов, встречаются в жизни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нформационные процессы по принятому основанию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нформационную составляющую процессов в биологических, технических и социальных системах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тношения в живой природе, технических и социальных (школа, семья и пр.) системах с позиций управ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деятельность: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ть и декодировать сообщения  по известным правилам кодирования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оличество различных символов, которые могут быть закодированы с помощью двоичного кода фиксированной длины (разрядности)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азрядность двоичного кода, необходимого для кодирования всех символов алфавита заданной мощности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ировать с единицами измерения количества информации (бит, байт, килобайт, мегабайт, гигабайт); 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числовые параметры информационных процессов (объём памяти, необходимой для хранения информации; скорость передачи информации, пропускную способность выбранного канала и пр.).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 Компьютер как универсальное устройство обработки информации. (7 часов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описание компьютера. Программный принцип работы компьютера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функции программного обеспечения: системное программное обеспечение, прикладное программное обеспечение, системы программирования. Компьютерные вирусы. Антивирусная профилактика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ые нормы использования программного обеспечения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. Типы файлов. Каталог (директория). Файловая система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Архивирование и разархивирование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ие, эргономические и технические условия безопасной эксплуатации компьютера. 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компьютер с точки зрения единства программных и аппаратных средств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устройства компьютера с точки зрения организации процедур ввода, хранения, обработки, вывода и передачи информации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ограммные и аппаратные средства, необходимые для осуществления информационных процессов при решении задач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информацию (сигналы о готовности и неполадке) при включении компьютера; 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новные характеристики операционной системы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обственное информационное пространство.</w:t>
            </w:r>
          </w:p>
          <w:p>
            <w:pPr>
              <w:pStyle w:val="Style18"/>
              <w:shd w:fill="FFFFFF" w:val="clear"/>
              <w:spacing w:lineRule="auto" w:line="240" w:before="0" w:after="0"/>
              <w:ind w:left="31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деятельность: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ь информацию о характеристиках компьютера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числовые параметры информационных процессов (объём памяти, необходимой для хранения информации; скорость передачи информации, пропускную способность выбранного канала и пр.)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сновные операции с файлами и папками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компьютерными информационными объектами в наглядно-графической форме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азмеры файлов, подготовленных с использованием различных устройств ввода информации в заданный интервал времени (клавиатура, сканер, микрофон, фотокамера, видеокамера)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ограммы-архиваторы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защиту информации от компьютерных вирусов  помощью антивирусных программ.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Обработка графической информации (4 часа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деятельность: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од цвета в палитре RGB в графическом редакторе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 редактировать  изображения с помощью инструментов  растрового графического редактора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и редактировать    изображения с помощью инструментов  векторного графического редактора. 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Обработка текстовой информации (9 часов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документы и их структурные единицы (раздел, абзац, строка, слово, символ). Технологии создания текстовых документов. Создание, редактирование и форматирование текстовых документов на компьютере Стилевое форматирование. 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 текстовых форматах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распознавания текстов и компьютерного перевода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деятельность: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небольшие текстовые документы посредством квалифицированного клавиатурного письма с использованием базовых средств текстовых редакторов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ть текстовые документы (установка параметров страницы  документа; форматирование символов и абзацев; вставка колонтитулов и номеров страниц).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лять в документ формулы, таблицы, списки, изображения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ллективное создание текстового документа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гипертекстовые документы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дирование и декодирование текстовой информации, используя кодовые таблицы (Юникода,  КОИ-8Р, Windows 1251)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сылки и цитирование источников при создании на их основе собственных информационных объектов.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Мультимедиа (4 часа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и видео изображения. Композиция и монтаж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дискретного представления мультимедийных данных 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деятельность: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резентации с использованием готовых шаблонов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звуковые файлы  с различным качеством звучания (глубиной кодирования и частотой дискретизации).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 Математические основы информатики (13 часов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1024. Перевод небольших целых чисел из двоичной, восьмеричной и шестнадцатеричной системы счисления в десятичную. Двоичная арифметика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различие в унарных, позиционных и непозиционных системах счисления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бщее и отличия в разных позиционных системах счисления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логическую структуру высказыв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деятельность: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ить небольшие (от 0 до 1024) целые числа из десятичной системы счисления в двоичную (восьмеричную, шестнадцатеричную) и обратно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перации сложения и умножения над небольшими двоичными числами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вещественные числа в естественной и нормальной форме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таблицы истинности для логических выражений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истинностное значение логического выражения.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 Основы алгоритмизации (10 часов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исполнители Робот,  Удвоитель и др. как примеры формальных исполнителей. 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ые программы. Алгоритмические конструкции, связанные с проверкой условий: ветвление и повторение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остой величины. Типы величин: целые, вещественные, символьные, строковые, логические. Переменные и константы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блок-схеме, для решения какой задачи предназначен данный алгоритм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зменение значений величин при пошаговом выполнении алгоритма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выбранному методу решения задачи, какие алгоритмические конструкции могут войти в алгоритм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личные алгоритмы решения од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деятельность: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готовые алгоритмы для конкретных исходных данных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запись алгоритма с одной формы в другую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цепочки команд, дающих нужный результат при конкретных исходных данных для исполнителя арифметических действий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цепочки команд, дающих нужный результат при конкретных исходных данных для исполнителя, преобразующего строки символов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арифметические, строковые, логические выражения и вычислять их значения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 Начала программирования (10 часов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программирования. Основные правила языка программирования Паскаль: структура программы; правила представления данных; правила записи основных операторов (ввод, вывод, присваивание, ветвление, цикл)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разработке и выполнению программ в среде программирования Паскаль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готовые программы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программе, для решения какой задачи она предназначена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этапы решения задачи на компьютере.</w:t>
            </w:r>
          </w:p>
          <w:p>
            <w:pPr>
              <w:pStyle w:val="11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деятельность: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ть линейные алгоритмы, предполагающие вычисление арифметических, строковых и логических выражений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ограммы, содержащие оператор (операторы) цикла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 Моделирование и формализация (9 часов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натурной и информационной моделей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нформационных моделей (словесное описание, таблица, график, диаграмма, формула, чертёж, граф, дерево, список и др.) и их назначение. Модели в математике, физике, литературе, биологии и т.д.  Использование моделей в практической деятельности. Оценка адекватности модели моделируемому объекту и целям моделирования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ое моделирование. Примеры использования компьютерных моделей при решении научно-технических задач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яционные базы данных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истемный анализ объекта, выделять среди его свойств существенные свойства с точки зрения целей моделирования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адекватность модели моделируемому объекту и целям моделирования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 информационной модели в зависимости от стоящей задачи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деятельность: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и интерпретировать различные информационные модели (таблицы, диаграммы, графы, схемы, блок-схемы алгоритмов)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объект из одной формы представления информации в другую с минимальными потерями в полноте информации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с помощью информационных моделей объекты в соответствии с поставленной задачей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готовыми компьютерными моделями из различных предметных областей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однотабличные базы данных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записей в готовой базе данных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ртировку записей в готовой базе данных.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. Алгоритмизация и программирование (8 часов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решения задачи на компьютере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алгоритмов: разбиение задачи на подзадачи, понятие вспомогательного алгоритма. Вызов вспомогательных алгоритмов. Рекурсия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, управляющая и управляемая системы, прямая и обратная связь. Управление в живой природе, обществе и технике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этапы решения задачи на компьютере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збиение исходной задачи на подзадачи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личные алгоритмы решения одной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деятельность: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готовые алгоритмы для конкретных исходных данных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ограммы, содержащие подпрограмму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ограммы для обработки одномерного массива: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хождение минимального (максимального) значения в данном массиве;  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чёт количества элементов массива, удовлетворяющих некоторому условию; 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суммы всех элементов массива; 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количества и суммы всех четных элементов в массиве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ировка элементов массива  и пр.).</w:t>
            </w:r>
          </w:p>
        </w:tc>
      </w:tr>
      <w:tr>
        <w:trPr>
          <w:trHeight w:val="841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1. Обработка числовой информации (6 часов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электронные таблицы, выполнять в них расчёты по встроенным и вводимым пользователем формулам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 диаграммы и графики в электронных таблицах.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2.  Коммуникационные технологии  (10 часов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и глобальные компьютерные сети. Интернет. Скорость передачи информации. Пропускная способность канала. Передача информации в современных системах связи.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создания сайта. Содержание и структура сайта. Оформление сайта. Размещение сайта в Интернете. </w:t>
            </w:r>
          </w:p>
          <w:p>
            <w:pPr>
              <w:pStyle w:val="Normal"/>
              <w:spacing w:lineRule="auto" w:line="240"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представления о правовых и этических аспектах использования компьютерных программ и работы в сети Интернет. </w:t>
            </w:r>
          </w:p>
          <w:p>
            <w:pPr>
              <w:pStyle w:val="Style19"/>
              <w:spacing w:before="0" w:after="0"/>
              <w:ind w:firstLine="4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деятельность: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бщие черты и отличия способов взаимодействия на основе компьютерных сетей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доменные имена компьютеров и адреса документов в Интернете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ить примеры ситуаций, в которых требуется поиск информации; 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сопоставлять различные источники информации, оценивать достоверность найденной информации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потенциальные угрозы и вредные воздействия, связанные с ИКТ; оценивать предлагаемы пути их устран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ая деятельность: 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действие посредством электронной почты, чата, форума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инимальное время, необходимое для передачи известного объёма данных по каналу связи с известными характеристиками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оиск информации в сети Интернет по запросам с использованием логических операций;</w:t>
            </w:r>
          </w:p>
          <w:p>
            <w:pPr>
              <w:pStyle w:val="Style18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31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 использованием конструкторов (шаблонов)  комплексные информационные объекты в виде веб-страницы,  включающей графические объекты.</w:t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 учебного времени в 7–9 классах: 6 часов</w:t>
            </w:r>
          </w:p>
        </w:tc>
      </w:tr>
    </w:tbl>
    <w:p>
      <w:pPr>
        <w:pStyle w:val="23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3"/>
        <w:widowControl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9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46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 w:before="0" w:after="0"/>
      <w:jc w:val="right"/>
      <w:outlineLvl w:val="2"/>
    </w:pPr>
    <w:rPr>
      <w:rFonts w:ascii="Times New Roman" w:hAnsi="Times New Roman" w:eastAsia="Times New Roman" w:cs="Times New Roman"/>
      <w:b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39">
    <w:name w:val="Font Style139"/>
    <w:qFormat/>
    <w:rPr>
      <w:rFonts w:ascii="Times New Roman" w:hAnsi="Times New Roman" w:cs="Times New Roman"/>
      <w:color w:val="000000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0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szCs w:val="24"/>
      <w:u w:val="none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4">
    <w:name w:val="А_основной Знак"/>
    <w:qFormat/>
    <w:rPr>
      <w:rFonts w:ascii="Times New Roman" w:hAnsi="Times New Roman" w:eastAsia="Calibri" w:cs="Times New Roman"/>
      <w:sz w:val="28"/>
      <w:szCs w:val="28"/>
    </w:rPr>
  </w:style>
  <w:style w:type="character" w:styleId="Zag11">
    <w:name w:val="Zag_11"/>
    <w:qFormat/>
    <w:rPr/>
  </w:style>
  <w:style w:type="character" w:styleId="Style15">
    <w:name w:val="А_осн Знак"/>
    <w:qFormat/>
    <w:rPr>
      <w:rFonts w:ascii="Times New Roman" w:hAnsi="Times New Roman" w:eastAsia="@Arial Unicode MS" w:cs="Times New Roman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3" w:before="0" w:after="0"/>
      <w:ind w:firstLine="422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1" w:before="0" w:after="0"/>
      <w:ind w:firstLine="408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4" w:before="0" w:after="0"/>
      <w:ind w:hanging="168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tLeast" w:line="240" w:before="0" w:after="120"/>
      <w:ind w:left="283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стиль2"/>
    <w:basedOn w:val="Normal"/>
    <w:qFormat/>
    <w:pPr>
      <w:autoSpaceDE w:val="false"/>
      <w:spacing w:lineRule="auto" w:line="240" w:before="100" w:after="100"/>
    </w:pPr>
    <w:rPr>
      <w:rFonts w:ascii="Tahoma" w:hAnsi="Tahoma" w:eastAsia="Times New Roman" w:cs="Tahoma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  <w:lang w:bidi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2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3">
    <w:name w:val="А_осн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@Arial Unicode MS" w:cs="Times New Roman"/>
      <w:sz w:val="28"/>
      <w:szCs w:val="28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51:00Z</dcterms:created>
  <dc:creator>Домашний</dc:creator>
  <dc:description/>
  <cp:keywords/>
  <dc:language>en-US</dc:language>
  <cp:lastModifiedBy>информатика</cp:lastModifiedBy>
  <dcterms:modified xsi:type="dcterms:W3CDTF">2017-09-08T07:21:00Z</dcterms:modified>
  <cp:revision>5</cp:revision>
  <dc:subject/>
  <dc:title/>
</cp:coreProperties>
</file>