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ЛАН ПРОВЕДЕНИЯ НЕДЕЛИ «МАЛЫЕ ОЛИМПИЙСКИЕ ИГРЫ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6-ая ГРУППА.(старшая)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ВОСПИТАТЕЛЬ: ТКАЧЕВА Н.Я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лан проведения недели «Малые Олимпийские игры» в старшей групп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 проведения недел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алые Олимпийские игры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аршей группе №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ы – будущие олимпийские чемпионы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недельник. Открытие малых Олимпийских иг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-ая половина дня. 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работа: Чтение стихов о спорте, показ иллюстраций спортивных игр, беседы о спорте, олимпийских играх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Цели: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1. Вызвать интерес к зимним Олимпийским играм в Сочи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2. Создавать условия для сопричастности детей важнейшим событиям в жизни Росси. </w:t>
      </w:r>
    </w:p>
    <w:p>
      <w:pPr>
        <w:pStyle w:val="Style14"/>
        <w:rPr/>
      </w:pPr>
      <w:r>
        <w:rPr>
          <w:sz w:val="28"/>
          <w:szCs w:val="28"/>
        </w:rPr>
        <w:t xml:space="preserve">3. Развивать у детей интерес к занятиям физической культурой и спортом, умения и навыки сотрудничества через нравственный и эстетический опыт Олимпийских игр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4. Развивать у детей стремление к укреплению и сохранению своего собственного здоровья посредством занятий физической культурой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5. Воспитывать у детей целеустремленность, организованность, инициативность, трудолюбие. Воспитывать чувство гордости за Россию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1. Обогащать словарь детей, способствовать употреблению усвоенных слов в самостоятельной речи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2. Создание единого пространства по становлению ценностей здорового образа жизни. </w:t>
      </w:r>
    </w:p>
    <w:p>
      <w:pPr>
        <w:pStyle w:val="Style14"/>
        <w:spacing w:lineRule="auto" w:line="240" w:before="280" w:after="280"/>
        <w:rPr/>
      </w:pPr>
      <w:r>
        <w:rPr>
          <w:sz w:val="28"/>
          <w:szCs w:val="28"/>
        </w:rPr>
        <w:t xml:space="preserve">3.Познакомить детей с историей Олимпийских игр и олимпийской атрибутикой: олимпийский флаг, олимпийский огонь, олимпийская символик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12:45:00Z</dcterms:created>
  <dc:creator>sergey</dc:creator>
  <dc:description/>
  <dc:language>en-US</dc:language>
  <cp:lastModifiedBy>AS</cp:lastModifiedBy>
  <dcterms:modified xsi:type="dcterms:W3CDTF">2018-02-25T12:57:00Z</dcterms:modified>
  <cp:revision>3</cp:revision>
  <dc:subject/>
  <dc:title/>
</cp:coreProperties>
</file>