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4. Создать у детей представление об Олимпийских играх, как мирного соревнования в целях физического совершенствования людей, в котором участвуют народы всего мир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5. Закреплять знания детей о символах и ритуалах Олимпийских игр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6 Способствовать формированию у детей интереса к занятиям физической культурой через нравственный и эстетический опыт олимпийского движени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7 Развивать внимание, логическое мышление, творческое воображение детей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8 Активизировать и пополнить словарный запас детей (Россия, талисман Олимпийских игр, символ, Олимпиада, Олимпийские игры, спортсмены, факел.)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Коммуникация. «Расскажи по картинке. «Зимние виды спорта» »Цель: рассмотреть иллюстрацию и рассказать (3-4 предложения). Развиваем связанную речь. 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Художественное творчество. Рисование. Рисуем  талисманы Олимпийских игр Сочи-2014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Прогулка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П/и  «Два Мороза». «Берегись -заморожу»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Игры со снегом. Катание с ледяной горки на ледянках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2-ая половина дн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рытие малых зимних Олимпийских иг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льный досуг  с участием старших  групп «Мы- будущие олимпийские чемпионы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ул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/и «Попади в цель». (снежк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ы со снегом. Катание с ледяной горки 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торник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тание на санках.</w:t>
      </w:r>
    </w:p>
    <w:p>
      <w:pPr>
        <w:pStyle w:val="Normal"/>
        <w:autoSpaceDE w:val="false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Цель:</w:t>
      </w:r>
    </w:p>
    <w:p>
      <w:pPr>
        <w:pStyle w:val="Normal"/>
        <w:autoSpaceDE w:val="false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риобщить детей к традициям большого спорта;</w:t>
      </w:r>
    </w:p>
    <w:p>
      <w:pPr>
        <w:pStyle w:val="Normal"/>
        <w:autoSpaceDE w:val="false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ыявить спортивные интересы, склонности и способности дошкольников;</w:t>
      </w:r>
    </w:p>
    <w:p>
      <w:pPr>
        <w:pStyle w:val="Normal"/>
        <w:autoSpaceDE w:val="false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 игровой форме развивать основные физические качества: силу, ловкость, быстроту, выносливость, координацию движений, гибкость;</w:t>
      </w:r>
    </w:p>
    <w:p>
      <w:pPr>
        <w:pStyle w:val="Normal"/>
        <w:autoSpaceDE w:val="false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оспитывать доброту и взаимовыручку в команд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. Рассматривание журналов, картин, книг, открыток на тему спорт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знание. ФЭМП. »Математическая олимпиада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Цель: упражнять детей в ориентировке в пространств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пражнять в сравнении и измерении длины отрез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чить определять время по часам (час, получас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крепить знания о геометрических фигура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ывать у детей интерес к спорту, здоровому образу жизни, любовь  и гордость за свою стран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узыка.  Песни о спорт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огул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тание на санка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ревнования «Чья команда быстрее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Эстафеты: «Верхом на санках», «Гонки на санках в паре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-ая половина дн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ссказ воспитателя о «Санном спорте»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12:46:00Z</dcterms:created>
  <dc:creator>AS</dc:creator>
  <dc:description/>
  <dc:language>en-US</dc:language>
  <cp:lastModifiedBy>AS</cp:lastModifiedBy>
  <dcterms:modified xsi:type="dcterms:W3CDTF">2018-02-25T12:49:00Z</dcterms:modified>
  <cp:revision>2</cp:revision>
  <dc:subject/>
  <dc:title/>
</cp:coreProperties>
</file>