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гул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/и «Мы фигуристы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ыгрывание построек  из снег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та с родителя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нести  лыжи, санки, клюшки для спортивных соревнования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а. Кольца дружбы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ять колец, пять кругов-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Знак пяти материков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Знак. Который означает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о, Что спорт, как общий друг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се народы приглашает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 свой всемирный, мирный  круг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-ая половина д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еда с детьми об открытии Олимпиады в Сочи-2014. Знакомство с олимпийскими кольцами, талисманами, видами спорта и спортсмен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й картины мира.»Олимпийские зимние виды спорт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формирование социальной и личностной мотивации детей дошкольного возраста на сохранение и укрепление своего  здоровья и воспитание социально значимых личностных качеств посредством Олимпийских иг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ое творчество. Рисование. Закреплять умение детей рисовать человека в движ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ул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. и. «Два Мороза», «Мы фигуристы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2:49:00Z</dcterms:created>
  <dc:creator>AS</dc:creator>
  <dc:description/>
  <dc:language>en-US</dc:language>
  <cp:lastModifiedBy>AS</cp:lastModifiedBy>
  <dcterms:modified xsi:type="dcterms:W3CDTF">2018-02-25T12:50:00Z</dcterms:modified>
  <cp:revision>1</cp:revision>
  <dc:subject/>
  <dc:title/>
</cp:coreProperties>
</file>