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ы со снегом. Катание друг друга на санка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– половина дн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селая зарядка:»Мы веселые зверятки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 детям о виде спорта «Фигурное катание». Рассматривание картинок по дидактическому пособию «Зимние виды спорт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/р игра «Мы спортсмены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/игра «Какой вид спорта». «Спортивное домино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ул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. и. «Попади в цель» (снежки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ы со снегом. Катание по ледяной дорожк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ые упражнения: «Скольжение по ледяной дорожк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г. Лыжный спорт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ь представление детей об Олимпийских играх, об истории возникновении лыжного спорта .Учить  различать и правильно называть зимние виды спорта. Устанавливать простейшие взаимосвязи между видом спорта и его атрибут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-половина дн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каз детям о виде спорта «Бег на лыжах». Показ иллюстрац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ция. Чтение художественной литературы на тему:»Что такое здоровье и спорт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ние. Познавательно-исследовательская и продуктивная деятельность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2:51:00Z</dcterms:created>
  <dc:creator>AS</dc:creator>
  <dc:description/>
  <dc:language>en-US</dc:language>
  <cp:lastModifiedBy>AS</cp:lastModifiedBy>
  <dcterms:modified xsi:type="dcterms:W3CDTF">2018-02-25T12:51:00Z</dcterms:modified>
  <cp:revision>1</cp:revision>
  <dc:subject/>
  <dc:title/>
</cp:coreProperties>
</file>