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струирование из различных видов строительного материала и геометрических фигур:(тема «Спортивный инвентарь) .Обыгрывание построек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ыкальные игры и песни: «Вратарь», «Третий лишний», «Бег на лыжах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улк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тание на санках и лыжах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ревнования «Чья команда быстрее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имние хоровод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-половина дн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учивание стихов о спорт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/игра «Подбери инвентарь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т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улка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./ и. «Волшебная  змея», «Кто дальше? »  (снежки, «Мышеловка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гры со снегом. Катание друг друга на санках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ятниц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ытие малых Олимпийских иг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-половина дн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кторина «Умники и умницы» (тема: «Олимпиада»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пка из пластилина «Хоккеиста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ление хоккейных команд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улка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12:51:00Z</dcterms:created>
  <dc:creator>AS</dc:creator>
  <dc:description/>
  <dc:language>en-US</dc:language>
  <cp:lastModifiedBy>AS</cp:lastModifiedBy>
  <dcterms:modified xsi:type="dcterms:W3CDTF">2018-02-25T12:52:00Z</dcterms:modified>
  <cp:revision>1</cp:revision>
  <dc:subject/>
  <dc:title/>
</cp:coreProperties>
</file>