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и. «Хоккей», «Кто быстрее? 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в снежки с деть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половина д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крытие «Малых Олимпийских игр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досуг «Закрытие Олимпиад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чтецов. Тема: «Стихи о спорт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ждение детей участвовавших в конкурс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и. «Два Мороза», «Охотники и зайц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ание с гор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родителям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фотографий группы «Малые Олимпийские игры в сад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ждение родителей участвовавших в конкурсах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52:00Z</dcterms:created>
  <dc:creator>AS</dc:creator>
  <dc:description/>
  <dc:language>en-US</dc:language>
  <cp:lastModifiedBy>AS</cp:lastModifiedBy>
  <dcterms:modified xsi:type="dcterms:W3CDTF">2018-02-25T12:53:00Z</dcterms:modified>
  <cp:revision>1</cp:revision>
  <dc:subject/>
  <dc:title/>
</cp:coreProperties>
</file>