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8" w:space="4" w:color="4F81BD"/>
        </w:pBdr>
        <w:tabs>
          <w:tab w:val="clear" w:pos="708"/>
          <w:tab w:val="left" w:pos="1276" w:leader="none"/>
        </w:tabs>
        <w:spacing w:lineRule="auto" w:line="240" w:before="0" w:after="0"/>
        <w:contextualSpacing/>
        <w:jc w:val="center"/>
        <w:outlineLvl w:val="0"/>
        <w:rPr>
          <w:rFonts w:ascii="Cambria" w:hAnsi="Cambria" w:cs="Cambria"/>
          <w:b/>
          <w:b/>
          <w:spacing w:val="5"/>
          <w:kern w:val="2"/>
          <w:sz w:val="24"/>
          <w:szCs w:val="24"/>
          <w:lang w:eastAsia="en-US"/>
        </w:rPr>
      </w:pPr>
      <w:r>
        <w:rPr>
          <w:rFonts w:cs="Cambria" w:ascii="Cambria" w:hAnsi="Cambria"/>
          <w:b/>
          <w:spacing w:val="5"/>
          <w:kern w:val="2"/>
          <w:sz w:val="24"/>
          <w:szCs w:val="24"/>
          <w:lang w:eastAsia="en-US"/>
        </w:rPr>
        <w:t xml:space="preserve">Задание 13 </w:t>
      </w:r>
    </w:p>
    <w:p>
      <w:pPr>
        <w:pStyle w:val="Normal"/>
        <w:numPr>
          <w:ilvl w:val="0"/>
          <w:numId w:val="0"/>
        </w:numPr>
        <w:pBdr>
          <w:bottom w:val="single" w:sz="8" w:space="4" w:color="4F81BD"/>
        </w:pBdr>
        <w:tabs>
          <w:tab w:val="clear" w:pos="708"/>
          <w:tab w:val="left" w:pos="1276" w:leader="none"/>
        </w:tabs>
        <w:spacing w:lineRule="auto" w:line="240" w:before="0" w:after="0"/>
        <w:contextualSpacing/>
        <w:jc w:val="center"/>
        <w:outlineLvl w:val="0"/>
        <w:rPr>
          <w:rFonts w:ascii="Cambria" w:hAnsi="Cambria" w:cs="Cambria"/>
          <w:spacing w:val="5"/>
          <w:kern w:val="2"/>
          <w:sz w:val="24"/>
          <w:szCs w:val="24"/>
          <w:lang w:eastAsia="en-US"/>
        </w:rPr>
      </w:pPr>
      <w:r>
        <w:rPr>
          <w:rFonts w:cs="Cambria" w:ascii="Cambria" w:hAnsi="Cambria"/>
          <w:spacing w:val="5"/>
          <w:kern w:val="2"/>
          <w:sz w:val="24"/>
          <w:szCs w:val="24"/>
          <w:lang w:eastAsia="en-US"/>
        </w:rPr>
        <w:t>Слитное, раздельное, дефисное напис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дание по данной теме формулируется следующим образо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3. Определите  предложение,  в  котором  оба  выделенных  слова  пишутся  СЛИТНО. Раскройте скобки и выпишите эти два сло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ЗА)ЧАСТУЮ  мы  даже  не  представляем,  (НА)СКОЛЬКО  человеку   важ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понять, что является для него в жизни главным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Ни  громоотводы,  ни  вечный  двигатель  городу  Калинову  не  нужны, ПОТОМУ(ЧТО)  всему  этому  (ПО)ПРОСТУ  нет  места  в  патриархальном мире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Можно  (ПО)РАЗНОМУ  объяснить  сцену  словесного  поединка  Базарова  и Павла Петровича, и (ПО)НАЧАЛУ может показаться, что прав нигилист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ЧТО(БЫ)  вернуть  Радищева  современному  читателю,  необходим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попытаться беспристрастно оценить его философские взгляды, ТАК(ЖЕ) как  и литературное творчество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(ПО)ВИДИМОМУ,  Боттичелли  был  учеником  известного  живописц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Филиппе  Липпи,  а  ТАК(ЖЕ)  флорентийского  живописца  и  скульптора  Андреа Веррокки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то задание проверяет слитное, раздельное и дефисное написание омонимичных частей речи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мо́ним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от др.греч. ὁμός - одинаковый и ὄνομα - имя) — разные по значению, но одинаковые по написанию единицы языка (слова, морфемы и др.). Термин введён Аристотелем.</w:t>
        <w:tab/>
      </w:r>
    </w:p>
    <w:p>
      <w:pPr>
        <w:pStyle w:val="Normal"/>
        <w:tabs>
          <w:tab w:val="clear" w:pos="708"/>
          <w:tab w:val="left" w:pos="487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вет на этот вопрос требует знания следующих орфографических прав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литное, дефисное, раздельное  написание сложных прилагательны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литное, дефисное, раздельное  написание нареч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литное и раздельное  написание производных предлого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литное и раздельное написание союзов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ежде чем обратиться к правилу проверь, может ли форма употребляться без приставки/предлога. Если не может, пиши слитно!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Пишутся слитно </w:t>
      </w: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прилаг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разованные на основе словосочетания: древнерусская литература - т.е. литература древней Руси, чистосердечное признание - т.е. признание от чистого сердца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агательные-термины, если первая часть начинается со слов мелко-, остро-, узко-, трудно-, высоко-, низко-, глубоко-, крупно-, сильно- и т.д.: остросюжетный, слабосолёный, мелкооптовый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агательные, употребляемые в книжном стиле: нижеследующее, вышеупомянутое, вышеизложенное, нижеподписавшиеся и др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Через дефис пишутся </w:t>
      </w: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прилагательны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1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ложные прилагательные, образованные от сочетаний с сочинительной связью (между словами, образующими такое сочетание, можно поставить сочинительные союзы 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и; но; не только.., но 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), или образованные от слов, обозначающих неоднородные признаки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р.: 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русский 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 немецкий → русско-немецкий; беспроцентный, 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но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 выигрышный → беспроцентно-выигрышный; 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не только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 выпуклый, 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но и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 вогнутый → выпукло-вогнутый; научный популярный журнал → научно-популярный журна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)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бразованы от существительных,  которые пишутся через дефис: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 юго-запад → юго-западный; унтер-офицер → унтер-офицерский; социал-демократ → социал-демократически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др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Сложные прилагательные, обозначающие оттенки цвета или другие качества (вкусовые, слуховые и др.) с оттенком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р.: 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бело-красный, иссиня-чёрный, ярко-синий, светло-голубой, горько-сладки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(сладкий с горечью), 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горько-солёны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(солёный с горечью),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раскатисто-громки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(громкий, даже переходящий в раскатистый),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почтительно-вежливы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(вежливый и при этом выражающий почтительность), 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смущённо-счастливы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(счастливый с оттенком смущен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outlineLvl w:val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4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ложные прилагательные, образованные от сочетания имени и фамилии или двух фамилий: 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вальтер-скоттовские романы, бойль-мариоттовский закон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outlineLvl w:val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5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ложные прилагательные, входящие в состав некоторых географических названий, образованных от словосочетаний с подчинительной связью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Горно-Алтайская автономная область, Восточно-Китайское море, Западно-Сибирская низменность, Военно-Грузинская дорога, Восточно-Сибирское мор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outlineLvl w:val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6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Сложные прилагательные с первой иноязычной частью на 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-ик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лексико-грамматический, историко-архивны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литное написание наречий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Wingdings 2" w:cs="Wingdings 2" w:ascii="Wingdings 2" w:hAnsi="Wingdings 2"/>
          <w:b/>
          <w:sz w:val="40"/>
          <w:szCs w:val="40"/>
          <w:lang w:eastAsia="en-US"/>
        </w:rPr>
        <w:t>ó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мни!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дребезги, впросак, воочию, вкупе, навзничь, навзрыд, наизусть, наотмашь, натощак, наискосок, насмарку, поодаль, понаслышке, невдомек, невзнача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Wingdings 2" w:cs="Wingdings 2" w:ascii="Wingdings 2" w:hAnsi="Wingdings 2"/>
          <w:b/>
          <w:sz w:val="40"/>
          <w:szCs w:val="40"/>
          <w:lang w:eastAsia="en-US"/>
        </w:rPr>
        <w:t>ó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мни!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Наречия, начинающиеся на ВПЕРЕ-, НАПЕРЕ-, ВПРИ-, ВРАЗ-, ВЗА-, ВНА-, НАВЫ-, ВПОЛ- пишутся слитно: </w:t>
      </w:r>
      <w:r>
        <w:rPr>
          <w:rFonts w:eastAsia="Calibri" w:cs="Calibri"/>
          <w:sz w:val="24"/>
          <w:szCs w:val="24"/>
          <w:lang w:eastAsia="en-US"/>
        </w:rPr>
        <w:t>вперебежку, наперевес, вприглядку, вразбивку, взаем,  внакидку, навыворот, вполглазк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Исключения: </w:t>
      </w:r>
      <w:r>
        <w:rPr>
          <w:rFonts w:eastAsia="Calibri" w:cs="Calibri"/>
          <w:sz w:val="24"/>
          <w:szCs w:val="24"/>
          <w:lang w:eastAsia="en-US"/>
        </w:rPr>
        <w:t>в придачу, в прибавку, в забросе, в замену, в наклон, в насмешку, на выбор,  на выучку, на выручку, на вырос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417310" cy="5467350"/>
            <wp:effectExtent l="0" t="0" r="0" b="0"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8" t="-5673" r="-1754" b="-1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здельное написание наречий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411595" cy="3923030"/>
            <wp:effectExtent l="0" t="0" r="0" b="0"/>
            <wp:docPr id="2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76" t="-11309" r="-1524" b="-2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ефисное написание наречий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151245" cy="3260090"/>
            <wp:effectExtent l="0" t="0" r="0" b="0"/>
            <wp:docPr id="3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2" t="-11094" r="-1843" b="-2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зависимости от смысл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150610" cy="30448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430" r="-100" b="-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едлоги или существительное с предлог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480810" cy="5379085"/>
            <wp:effectExtent l="0" t="0" r="0" b="0"/>
            <wp:docPr id="5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6" t="-91" r="-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537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ЮЗЫ или МЕСТОИМЕНИЯ и НАРЕЧИЯ с предлогом и частиц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Союзы </w:t>
      </w: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  <w:t>ТАК ЧТО, ТАК КАК, КАК БУДТО, ПРИ ЭТОМ, НЕ ТО…НЕ ТО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, то есть пишутся раздель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Wingdings 2" w:cs="Wingdings 2" w:ascii="Wingdings 2" w:hAnsi="Wingdings 2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личай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973570" cy="501269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720" t="-5" r="1314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писание част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52895" cy="3053080"/>
            <wp:effectExtent l="0" t="0" r="0" b="0"/>
            <wp:docPr id="7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0" t="-370" r="-109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32"/>
          <w:lang w:eastAsia="en-US"/>
        </w:rPr>
        <w:t>Алгоритм разбор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32"/>
          <w:lang w:eastAsia="en-US"/>
        </w:rPr>
      </w:pPr>
      <w:r>
        <w:rPr>
          <w:rFonts w:eastAsia="Calibri" w:cs="Times New Roman" w:ascii="Times New Roman" w:hAnsi="Times New Roman"/>
          <w:sz w:val="24"/>
          <w:szCs w:val="32"/>
          <w:lang w:eastAsia="en-US"/>
        </w:rPr>
        <w:t>1. Определите, какой частью речи являются выделенные слова, задав к каждому из них вопрос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32"/>
          <w:lang w:eastAsia="en-US"/>
        </w:rPr>
      </w:pPr>
      <w:r>
        <w:rPr>
          <w:rFonts w:eastAsia="Wingdings 2" w:cs="Wingdings 2" w:ascii="Wingdings 2" w:hAnsi="Wingdings 2"/>
          <w:bCs/>
          <w:sz w:val="24"/>
          <w:szCs w:val="32"/>
          <w:lang w:eastAsia="en-US"/>
        </w:rPr>
        <w:t></w:t>
      </w:r>
      <w:r>
        <w:rPr>
          <w:rFonts w:eastAsia="Calibri" w:cs="Times New Roman" w:ascii="Times New Roman" w:hAnsi="Times New Roman"/>
          <w:bCs/>
          <w:sz w:val="24"/>
          <w:szCs w:val="32"/>
          <w:lang w:eastAsia="en-US"/>
        </w:rPr>
        <w:t xml:space="preserve">Помни!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3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4"/>
          <w:szCs w:val="32"/>
          <w:lang w:eastAsia="en-US"/>
        </w:rPr>
        <w:t>К самостоятельным частям речи можно задать вопрос, к служебным – не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32"/>
          <w:lang w:eastAsia="en-US"/>
        </w:rPr>
      </w:pPr>
      <w:r>
        <w:rPr>
          <w:rFonts w:eastAsia="Calibri" w:cs="Times New Roman" w:ascii="Times New Roman" w:hAnsi="Times New Roman"/>
          <w:sz w:val="24"/>
          <w:szCs w:val="32"/>
          <w:lang w:eastAsia="en-US"/>
        </w:rPr>
        <w:t>2. В зависимости от части речи вспомните правило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32"/>
          <w:lang w:eastAsia="en-US"/>
        </w:rPr>
      </w:pPr>
      <w:r>
        <w:rPr>
          <w:rFonts w:eastAsia="Calibri" w:cs="Times New Roman" w:ascii="Times New Roman" w:hAnsi="Times New Roman"/>
          <w:sz w:val="24"/>
          <w:szCs w:val="32"/>
          <w:lang w:eastAsia="en-US"/>
        </w:rPr>
        <w:t xml:space="preserve">3. Раскройте скобки и выпишите эти два слова без пробелов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32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32"/>
          <w:lang w:eastAsia="en-US"/>
        </w:rPr>
        <w:t xml:space="preserve">В формулировке задания всегда будет содержаться требование найти слова, которые  пишутся СЛИТНО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Webdings" w:cs="Webdings" w:ascii="Webdings" w:hAnsi="Webdings"/>
          <w:b/>
          <w:sz w:val="32"/>
          <w:szCs w:val="32"/>
          <w:lang w:eastAsia="en-US"/>
        </w:rPr>
        <w:t>Ñ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бор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3. Определите  предложение,  в  котором  оба  выделенных  слова  пишутся  СЛИТНО. Раскройте скобки и выпишите эти два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Эксперимент был проведен удачно, ПРИ(ЧЕМ) впервые, (ПО)ЭТОМУ все были очень доволь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(В)НАЧАЛЕ сентября ночи становятся холодными, морозными, (ЗА)ТО дни стоят теплые, безветре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Баржа двигалась (ПО)ПРЕЖНЕМУ вниз по течению, но (НА)СТОЛЬКО медленно, что казалась неподвиж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Пелагея была человеком (НА)РЕДКОСТЬ открытым, добрым; (ЗА)ТО ее и любили в дере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Внутренне мы ТАК(ЖЕ) молоды, как и лет тридцать назад, и ПО(ЭТОМУ) в праздник веселимся от душ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ариант №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ба слова пишутся слитно, так как они являются союзами: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ричем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можно заменить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 тому же;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оэтом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можно заменить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так чт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ариант №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(В)начал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является существительным с предлогом и пишется раздельно, так как есть зависимое слово: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 начале(чего?) сентябр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За)т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ишется слитно, так как является союзом и у него есть синоним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ариант №3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(По)прежнему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– задаем вопрос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ак?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это наречие со структурой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о- + прежний +ем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пишется через дефис. 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На)стольк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насколько? (наречие со структурой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на + местоим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пишется слитн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ариант №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На)редкос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существительное с предлогом, так как без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н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может употребляться и слово может склоняться, поэтому пишется раздельное.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(За)т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полняется ту же функцию, что и варианте №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ариант №5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Так(же) – задаём вопрос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молоды КАК? Так, ЖЕ можно отбросить, значит в данном случае пишем раздельно, а нам необходимо , чтобы оба слова писались слит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аким образом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авильный ответ: </w:t>
      </w: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причёмпоэтом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firstLine="567"/>
      <w:contextualSpacing/>
      <w:jc w:val="center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02:00Z</dcterms:created>
  <dc:creator>Ахметшина</dc:creator>
  <dc:description/>
  <dc:language>en-US</dc:language>
  <cp:lastModifiedBy>Татьяна</cp:lastModifiedBy>
  <dcterms:modified xsi:type="dcterms:W3CDTF">2018-02-28T18:02:00Z</dcterms:modified>
  <cp:revision>2</cp:revision>
  <dc:subject/>
  <dc:title/>
</cp:coreProperties>
</file>