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/>
      </w:pPr>
      <w:r>
        <w:rPr/>
        <w:t>ГОСУДАРСТВЕННОЕ БЮДЖЕТНОЕ ПРОФЕССИОНАЛЬНОЕ ОБРАЗОВАТЕЛЬНОЕ УЧРЕЖДЕНИЕ ВОРОНЕЖСКОЙ ОБЛАСТИ</w:t>
      </w:r>
    </w:p>
    <w:p>
      <w:pPr>
        <w:pStyle w:val="Heading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Воронежский техникум промышленно-строительных технологий»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48"/>
          <w:szCs w:val="32"/>
        </w:rPr>
      </w:pPr>
      <w:r>
        <w:rPr>
          <w:b/>
          <w:bCs/>
          <w:sz w:val="48"/>
          <w:szCs w:val="32"/>
        </w:rPr>
        <w:t>РАБОЧАЯ  ПРОГРАММА</w:t>
      </w:r>
    </w:p>
    <w:p>
      <w:pPr>
        <w:pStyle w:val="Normal"/>
        <w:spacing w:lineRule="exact" w:line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  <w:t>ДИСЦИПЛИНЫ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ind w:right="480" w:hanging="0"/>
        <w:jc w:val="center"/>
        <w:rPr>
          <w:i/>
          <w:i/>
          <w:szCs w:val="20"/>
        </w:rPr>
      </w:pPr>
      <w:r>
        <w:rPr>
          <w:b/>
          <w:bCs/>
          <w:i/>
          <w:sz w:val="40"/>
        </w:rPr>
        <w:t>ОП.04 «Административная география»</w:t>
      </w:r>
    </w:p>
    <w:p>
      <w:pPr>
        <w:pStyle w:val="Normal"/>
        <w:spacing w:lineRule="exact" w:line="2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i/>
          <w:i/>
          <w:sz w:val="28"/>
          <w:szCs w:val="28"/>
        </w:rPr>
      </w:pPr>
      <w:r>
        <w:rPr>
          <w:b/>
          <w:bCs/>
          <w:i/>
          <w:sz w:val="32"/>
        </w:rPr>
        <w:t xml:space="preserve">Профессия:  </w:t>
      </w:r>
      <w:r>
        <w:rPr>
          <w:b/>
          <w:bCs/>
          <w:i/>
          <w:sz w:val="28"/>
          <w:szCs w:val="28"/>
        </w:rPr>
        <w:t>11.01.08 Оператор связ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i/>
          <w:i/>
        </w:rPr>
      </w:pPr>
      <w:r>
        <w:rPr>
          <w:i/>
        </w:rPr>
        <w:t xml:space="preserve">          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Срок обучения  2 года 10 месяцев</w:t>
      </w:r>
    </w:p>
    <w:p>
      <w:pPr>
        <w:pStyle w:val="Normal"/>
        <w:jc w:val="right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jc w:val="right"/>
        <w:rPr/>
      </w:pPr>
      <w:r>
        <w:rPr>
          <w:b/>
          <w:bCs/>
          <w:i/>
          <w:sz w:val="28"/>
        </w:rPr>
        <w:t xml:space="preserve">                                                          </w:t>
      </w:r>
      <w:r>
        <w:rPr>
          <w:b/>
          <w:bCs/>
          <w:i/>
          <w:sz w:val="28"/>
        </w:rPr>
        <w:t>Общее количество часов по плану:    52  час</w:t>
      </w:r>
    </w:p>
    <w:p>
      <w:pPr>
        <w:pStyle w:val="Normal"/>
        <w:rPr>
          <w:b/>
          <w:b/>
          <w:bCs/>
          <w:i/>
          <w:i/>
          <w:sz w:val="28"/>
          <w:szCs w:val="22"/>
        </w:rPr>
      </w:pPr>
      <w:r>
        <w:rPr>
          <w:b/>
          <w:bCs/>
          <w:i/>
          <w:sz w:val="28"/>
          <w:szCs w:val="22"/>
        </w:rPr>
        <w:t xml:space="preserve">                          </w:t>
      </w:r>
    </w:p>
    <w:p>
      <w:pPr>
        <w:pStyle w:val="Normal"/>
        <w:ind w:firstLine="720"/>
        <w:jc w:val="right"/>
        <w:rPr>
          <w:b/>
          <w:b/>
          <w:bCs/>
          <w:i/>
          <w:i/>
          <w:sz w:val="28"/>
          <w:szCs w:val="22"/>
        </w:rPr>
      </w:pPr>
      <w:r>
        <w:rPr>
          <w:b/>
          <w:bCs/>
          <w:i/>
          <w:sz w:val="28"/>
          <w:szCs w:val="22"/>
        </w:rPr>
        <w:t xml:space="preserve">                                           </w:t>
      </w:r>
    </w:p>
    <w:p>
      <w:pPr>
        <w:pStyle w:val="Normal"/>
        <w:ind w:firstLine="720"/>
        <w:jc w:val="right"/>
        <w:rPr>
          <w:i/>
          <w:i/>
          <w:iCs/>
          <w:szCs w:val="22"/>
        </w:rPr>
      </w:pPr>
      <w:r>
        <w:rPr>
          <w:b/>
          <w:bCs/>
          <w:i/>
          <w:sz w:val="28"/>
          <w:szCs w:val="22"/>
        </w:rPr>
        <w:t xml:space="preserve">                                                                 </w:t>
      </w:r>
      <w:r>
        <w:rPr>
          <w:b/>
          <w:bCs/>
          <w:i/>
          <w:sz w:val="28"/>
          <w:szCs w:val="22"/>
        </w:rPr>
        <w:t xml:space="preserve">Преподаватель:  </w:t>
      </w:r>
      <w:r>
        <w:rPr>
          <w:b/>
          <w:bCs/>
          <w:i/>
          <w:sz w:val="28"/>
        </w:rPr>
        <w:t>Н.И.Зубарева</w:t>
      </w:r>
    </w:p>
    <w:p>
      <w:pPr>
        <w:pStyle w:val="Normal"/>
        <w:ind w:left="3700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8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722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4600" w:leader="none"/>
                <w:tab w:val="left" w:pos="94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tabs>
                <w:tab w:val="clear" w:pos="708"/>
                <w:tab w:val="left" w:pos="4600" w:leader="none"/>
                <w:tab w:val="left" w:pos="9420" w:leader="none"/>
              </w:tabs>
              <w:rPr>
                <w:sz w:val="1"/>
                <w:szCs w:val="1"/>
              </w:rPr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4600" w:leader="none"/>
                <w:tab w:val="left" w:pos="9420" w:leader="none"/>
              </w:tabs>
              <w:rPr/>
            </w:pPr>
            <w:r>
              <w:rPr/>
              <w:t xml:space="preserve">                      </w:t>
            </w:r>
            <w:r>
              <w:rPr/>
              <w:t>Директор:</w:t>
            </w:r>
          </w:p>
          <w:p>
            <w:pPr>
              <w:pStyle w:val="Normal"/>
              <w:tabs>
                <w:tab w:val="clear" w:pos="708"/>
                <w:tab w:val="left" w:pos="4600" w:leader="none"/>
                <w:tab w:val="left" w:pos="942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4600" w:leader="none"/>
                <w:tab w:val="left" w:pos="9420" w:leader="none"/>
              </w:tabs>
              <w:rPr>
                <w:w w:val="99"/>
              </w:rPr>
            </w:pPr>
            <w:r>
              <w:rPr>
                <w:w w:val="99"/>
              </w:rPr>
              <w:t>__________________В.Н.Поляков</w:t>
            </w:r>
          </w:p>
          <w:p>
            <w:pPr>
              <w:pStyle w:val="Normal"/>
              <w:tabs>
                <w:tab w:val="clear" w:pos="708"/>
                <w:tab w:val="left" w:pos="4600" w:leader="none"/>
                <w:tab w:val="left" w:pos="9420" w:leader="none"/>
              </w:tabs>
              <w:rPr>
                <w:w w:val="99"/>
              </w:rPr>
            </w:pPr>
            <w:r>
              <w:rPr>
                <w:w w:val="99"/>
              </w:rPr>
            </w:r>
          </w:p>
          <w:p>
            <w:pPr>
              <w:pStyle w:val="Normal"/>
              <w:tabs>
                <w:tab w:val="clear" w:pos="708"/>
                <w:tab w:val="left" w:pos="4600" w:leader="none"/>
                <w:tab w:val="left" w:pos="9420" w:leader="none"/>
              </w:tabs>
              <w:rPr>
                <w:w w:val="99"/>
                <w:sz w:val="1"/>
                <w:szCs w:val="1"/>
              </w:rPr>
            </w:pPr>
            <w:r>
              <w:rPr>
                <w:w w:val="99"/>
                <w:sz w:val="1"/>
                <w:szCs w:val="1"/>
              </w:rPr>
            </w:r>
          </w:p>
          <w:p>
            <w:pPr>
              <w:pStyle w:val="Normal"/>
              <w:tabs>
                <w:tab w:val="clear" w:pos="708"/>
                <w:tab w:val="left" w:pos="4600" w:leader="none"/>
                <w:tab w:val="left" w:pos="9420" w:leader="none"/>
              </w:tabs>
              <w:rPr>
                <w:b/>
                <w:b/>
                <w:bCs/>
              </w:rPr>
            </w:pPr>
            <w:r>
              <w:rPr/>
              <w:t xml:space="preserve">        </w:t>
            </w:r>
            <w:r>
              <w:rPr/>
              <w:t>«30»  августа 2016 г.</w:t>
            </w:r>
          </w:p>
        </w:tc>
      </w:tr>
    </w:tbl>
    <w:p>
      <w:pPr>
        <w:pStyle w:val="Normal"/>
        <w:tabs>
          <w:tab w:val="clear" w:pos="708"/>
          <w:tab w:val="left" w:pos="4600" w:leader="none"/>
          <w:tab w:val="left" w:pos="94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600" w:leader="none"/>
          <w:tab w:val="left" w:pos="94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600" w:leader="none"/>
          <w:tab w:val="left" w:pos="9420" w:leader="none"/>
        </w:tabs>
        <w:rPr>
          <w:sz w:val="1"/>
          <w:szCs w:val="1"/>
        </w:rPr>
      </w:pPr>
      <w:r>
        <w:rPr/>
        <w:tab/>
        <w:tab/>
      </w:r>
    </w:p>
    <w:p>
      <w:pPr>
        <w:pStyle w:val="Normal"/>
        <w:tabs>
          <w:tab w:val="clear" w:pos="708"/>
          <w:tab w:val="left" w:pos="4600" w:leader="none"/>
          <w:tab w:val="left" w:pos="9420" w:leader="none"/>
        </w:tabs>
        <w:rPr>
          <w:sz w:val="1"/>
          <w:szCs w:val="1"/>
        </w:rPr>
      </w:pPr>
      <w:r>
        <w:rPr>
          <w:sz w:val="17"/>
          <w:szCs w:val="17"/>
        </w:rPr>
        <w:tab/>
        <w:tab/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4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Рабочая программа дисциплины ОП.04 Административная география разработана в соответствии с Федеральным государственным образовательным стандартом среднего профессионального образования по профессии </w:t>
      </w:r>
      <w:r>
        <w:rPr>
          <w:bCs/>
          <w:szCs w:val="28"/>
        </w:rPr>
        <w:t>11.01.08 Оператор связи</w:t>
      </w:r>
      <w:r>
        <w:rPr/>
        <w:t>, утвержденного приказом Министерства образования и науки РФ от 02.08.2013 № 876 (с изменениями и дополнениями приказ МО РФ от 24.07 2015 № 754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5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Cs/>
          <w:iCs/>
          <w:sz w:val="16"/>
          <w:szCs w:val="16"/>
        </w:rPr>
      </w:pPr>
      <w:r>
        <w:rPr>
          <w:b/>
          <w:bCs/>
        </w:rPr>
        <w:t xml:space="preserve">Организация-разработчик: </w:t>
      </w:r>
      <w:r>
        <w:rPr>
          <w:bCs/>
          <w:iCs/>
        </w:rPr>
        <w:t>ГБПОУ ВО «Воронежский техникум промышленно-строительных технологий»</w:t>
      </w:r>
    </w:p>
    <w:p>
      <w:pPr>
        <w:pStyle w:val="Normal"/>
        <w:spacing w:lineRule="exact" w:line="200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9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</w:rPr>
        <w:t>Разработчик:</w:t>
      </w:r>
    </w:p>
    <w:p>
      <w:pPr>
        <w:pStyle w:val="Normal"/>
        <w:spacing w:lineRule="exact" w:line="24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>Зубарева Н.И., преподаватель дисциплин общепрофессионального цикла</w:t>
      </w:r>
    </w:p>
    <w:p>
      <w:pPr>
        <w:pStyle w:val="Normal"/>
        <w:spacing w:lineRule="exact" w:line="36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6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Рабочая программа рассмотрена и одобрена на заседании предметно-цикловой комиссии общепрофессионального и профессионального цикл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токол № ___ от 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40" w:right="846" w:gutter="0" w:header="0" w:top="861" w:footer="0" w:bottom="15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ПЦК  __________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3" w:hanging="0"/>
        <w:jc w:val="center"/>
        <w:rPr>
          <w:sz w:val="22"/>
          <w:szCs w:val="22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7" w:leader="none"/>
        </w:tabs>
        <w:ind w:left="247" w:hanging="247"/>
        <w:rPr>
          <w:b/>
          <w:b/>
          <w:bCs/>
        </w:rPr>
      </w:pPr>
      <w:r>
        <w:rPr>
          <w:b/>
          <w:bCs/>
        </w:rPr>
        <w:t>ПАСПОРТ РАБОЧЕЙ ПРОГРАММЫ ДИСЦИПЛИНЫ</w:t>
      </w:r>
    </w:p>
    <w:p>
      <w:pPr>
        <w:pStyle w:val="Normal"/>
        <w:tabs>
          <w:tab w:val="clear" w:pos="708"/>
          <w:tab w:val="left" w:pos="247" w:leader="none"/>
        </w:tabs>
        <w:ind w:left="24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7" w:leader="none"/>
        </w:tabs>
        <w:ind w:left="24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7" w:leader="none"/>
        </w:tabs>
        <w:ind w:left="247" w:hanging="247"/>
        <w:rPr>
          <w:b/>
          <w:b/>
          <w:bCs/>
        </w:rPr>
      </w:pPr>
      <w:r>
        <w:rPr>
          <w:b/>
          <w:bCs/>
          <w:szCs w:val="28"/>
        </w:rPr>
        <w:t>РЕЗУЛЬТАТЫ ОСВОЕНИЯ ДИСЦИПЛИНЫ</w:t>
      </w:r>
    </w:p>
    <w:p>
      <w:pPr>
        <w:pStyle w:val="Normal"/>
        <w:spacing w:lineRule="exac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5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7" w:leader="none"/>
        </w:tabs>
        <w:ind w:left="307" w:hanging="307"/>
        <w:rPr>
          <w:b/>
          <w:b/>
          <w:bCs/>
        </w:rPr>
      </w:pPr>
      <w:r>
        <w:rPr>
          <w:b/>
          <w:bCs/>
        </w:rPr>
        <w:t>СТРУКТУРА И СОДЕРЖАНИЕ ДИСЦИПЛИНЫ</w:t>
      </w:r>
    </w:p>
    <w:p>
      <w:pPr>
        <w:pStyle w:val="Normal"/>
        <w:spacing w:lineRule="exac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7" w:leader="none"/>
        </w:tabs>
        <w:ind w:left="247" w:hanging="247"/>
        <w:rPr>
          <w:b/>
          <w:b/>
          <w:bCs/>
        </w:rPr>
      </w:pPr>
      <w:r>
        <w:rPr>
          <w:b/>
          <w:bCs/>
        </w:rPr>
        <w:t>УСЛОВИЯ РЕАЛИЗАЦИИ ПРОГРАММЫ ДИСЦИПЛИНЫ</w:t>
      </w:r>
    </w:p>
    <w:p>
      <w:pPr>
        <w:pStyle w:val="Normal"/>
        <w:spacing w:lineRule="exac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37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sectPr>
          <w:type w:val="nextPage"/>
          <w:pgSz w:w="11906" w:h="16838"/>
          <w:pgMar w:left="1133" w:right="846" w:gutter="0" w:header="0" w:top="849" w:footer="0" w:bottom="15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ind w:left="7" w:right="1280" w:hanging="0"/>
        <w:rPr>
          <w:b/>
          <w:b/>
          <w:bCs/>
          <w:sz w:val="20"/>
          <w:szCs w:val="20"/>
        </w:rPr>
      </w:pPr>
      <w:r>
        <w:rPr>
          <w:b/>
          <w:bCs/>
        </w:rPr>
        <w:t>5 . КОНТРОЛЬ И ОЦЕНКА РЕЗУЛЬТАТОВ ОСВОЕНИЯ ДИСЦИПЛИНЫ</w:t>
      </w:r>
    </w:p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sectPr>
          <w:type w:val="nextPage"/>
          <w:pgSz w:w="11906" w:h="16838"/>
          <w:pgMar w:left="1440" w:right="826" w:gutter="0" w:header="0" w:top="846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40" w:right="826" w:gutter="0" w:header="0" w:top="846" w:footer="0" w:bottom="152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 ПРОГРАММЫ 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дисциплины является частью примерной основной профессиональной образовательной программы в соответствии с ФГОС по профессиям С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01.08. Оператор связ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по профессиям рабочих:  оператор связ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давать характеристику географического положения России, определять крайние точки, часовые поя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спользовать в своей профессиональной деятельности политико-административную карту России, административную карту регио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географическое положение Ро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административно – территориальное деление Российской Федерации (субъекты федерации, их внутреннее административно-территориальное устройство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лассификация стран (формы правления, административно-территориальное    устройство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еждународные почтовые организации (Всемирный почтовый союз, Совет почтовой эксплуатации, Региональное содружество в области связ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b/>
          <w:i/>
          <w:sz w:val="28"/>
          <w:szCs w:val="28"/>
        </w:rPr>
        <w:t>78 час</w:t>
      </w:r>
      <w:r>
        <w:rPr>
          <w:b/>
          <w:sz w:val="28"/>
          <w:szCs w:val="28"/>
        </w:rPr>
        <w:t>.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b/>
          <w:i/>
          <w:sz w:val="28"/>
          <w:szCs w:val="28"/>
        </w:rPr>
        <w:t>52 ча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b/>
          <w:i/>
          <w:sz w:val="28"/>
          <w:szCs w:val="28"/>
        </w:rPr>
        <w:t>26 час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120" w:after="0"/>
        <w:rPr>
          <w:sz w:val="16"/>
          <w:szCs w:val="16"/>
        </w:rPr>
      </w:pPr>
      <w:r>
        <w:rPr>
          <w:b/>
          <w:sz w:val="28"/>
          <w:szCs w:val="28"/>
        </w:rPr>
        <w:t>РЕЗУЛЬТАТЫ ОСВОЕНИЯ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дисциплины является овладение обучающимися видом профессиональной деятельности «</w:t>
      </w:r>
      <w:r>
        <w:rPr>
          <w:sz w:val="28"/>
          <w:szCs w:val="28"/>
          <w:u w:val="single"/>
        </w:rPr>
        <w:t>Административная география</w:t>
      </w:r>
      <w:r>
        <w:rPr>
          <w:sz w:val="28"/>
          <w:szCs w:val="28"/>
        </w:rPr>
        <w:t>», в том числе профессиональными (ПК) и общими (ОК) компетенциями:</w:t>
      </w:r>
      <w:r>
        <w:rPr>
          <w:b/>
          <w:i/>
          <w:color w:val="0000FF"/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8788"/>
      </w:tblGrid>
      <w:tr>
        <w:trPr>
          <w:trHeight w:val="651" w:hRule="atLeast"/>
        </w:trPr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Код</w:t>
            </w:r>
          </w:p>
        </w:tc>
        <w:tc>
          <w:tcPr>
            <w:tcW w:w="87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именование результата обучения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lang w:eastAsia="en-US"/>
              </w:rPr>
              <w:t>ПК 1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Соблюдать порядок контроля, обработки, отправки, вручения </w:t>
            </w:r>
            <w:r>
              <w:rPr>
                <w:color w:val="000000"/>
                <w:sz w:val="28"/>
                <w:szCs w:val="28"/>
                <w:lang w:eastAsia="en-US"/>
              </w:rPr>
              <w:t>в почтовых  отправлений с уведомлением о вручении и почтовых  отправлений о вручении,  с наложенным платежом.</w:t>
            </w:r>
          </w:p>
          <w:p>
            <w:pPr>
              <w:pStyle w:val="Normal"/>
              <w:autoSpaceDE w:val="false"/>
              <w:spacing w:lineRule="auto" w:line="276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К 1.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Соблюдать порядок приема, обработки, направлений отправки, выдачи и контроля внутренних  и международных </w:t>
            </w:r>
            <w:r>
              <w:rPr>
                <w:color w:val="000000"/>
                <w:sz w:val="28"/>
                <w:szCs w:val="28"/>
                <w:lang w:eastAsia="en-US"/>
              </w:rPr>
              <w:t>почтовых  отправлений, «Отправления 1 класса», интерактивных почтовых  отправлений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К 1.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en-US"/>
              </w:rPr>
              <w:t>Обеспечивать работу контрольно-кассовых машин при оформлении переводных и почтово-кассовых операций и других услуг, соблюдая инструкции по эксплуатации.</w:t>
            </w:r>
          </w:p>
          <w:p>
            <w:pPr>
              <w:pStyle w:val="Normal"/>
              <w:autoSpaceDE w:val="false"/>
              <w:spacing w:lineRule="auto" w:line="276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-180" w:firstLine="180"/>
              <w:jc w:val="both"/>
              <w:rPr>
                <w:sz w:val="28"/>
                <w:szCs w:val="28"/>
                <w:lang w:eastAsia="en-US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8"/>
                <w:szCs w:val="28"/>
                <w:lang w:eastAsia="en-US"/>
              </w:rPr>
              <w:t>ПК 1.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en-US"/>
              </w:rPr>
              <w:t>Осуществлять и оценивать механизированный  и автоматизированный процесс  обработки  почтовых отправлений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-180" w:firstLine="18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К 2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беспечивать порядок хранения, учета и рассылки знаков почтовой оплаты, денежных средств и других условных ценностей, реализации бестиражных и тиражных лотерейных билетов с учетом их особенностей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-180" w:firstLine="18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К 2.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едоставлять услуги по подписке, контролировать процесс обработки периодических печатных изданий в отделении почтовой связи (оформление, переадресовка, доставка, прием заказов по каталогам)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-180" w:firstLine="18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К 2.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9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еализовывать товары народного потребления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-180" w:firstLine="18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К 3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en-US"/>
              </w:rPr>
              <w:t>Обеспечивать и контролировать порядок приема переводов денежных средств, платежей (коммунальных, муниципальных) и денежных выплат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-180" w:firstLine="18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К 3.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en-US"/>
              </w:rPr>
              <w:t>Оказывать почтово-банковские услуги (вклады, банковские карты, потребительские и экспресс - кредиты) и оценивать их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-180" w:firstLine="18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К 3.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en-US"/>
              </w:rPr>
              <w:t>Осуществлять эксплуатацию терминала самообслуживания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-180" w:firstLine="18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К 3.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en-US"/>
              </w:rPr>
              <w:t>Оформлять страховые полисы по обязательному и добровольному видам страхования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-180" w:firstLine="18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К 4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9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аботать на программном оборудовании, установленном в пункте коллективного доступа (ПКД)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-180" w:firstLine="18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К 4.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9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существлять техническую эксплуатацию средств вычислительной и оргтехники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-180" w:firstLine="18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К 4.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9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Использовать при оказании услуг населению локальную и глобальную компьютерную сеть, основные информационные ресурсы: сеть Интернет, технологию WWW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-180" w:firstLine="18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К 5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9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en-US"/>
              </w:rPr>
              <w:t>Классифицировать денежные средства и условные ценности в отрасли почтовой связи и производить их учет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-180" w:firstLine="18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К 5.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9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облюдать порядок хранения, учета и рассылки знаков почтовой оплаты, денежных средств и других условных ценностей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-180" w:firstLine="18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К 5.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en-US"/>
              </w:rPr>
              <w:t>Организовывать деятельность почтальонов по доставке денежных переводов и пенсий на дому, анализировать и оценивать отчет почтальона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-180" w:firstLine="18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lang w:eastAsia="en-US"/>
              </w:rPr>
              <w:t>ОК 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онимать сущность и социальную значимость своей будущей  профессии, проявлять к ней устойчивый интерес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-180" w:firstLine="18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ОК 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Cs/>
                <w:sz w:val="28"/>
                <w:szCs w:val="28"/>
                <w:lang w:eastAsia="en-US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-180" w:firstLine="18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ОК 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  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-180" w:firstLine="18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lang w:eastAsia="en-US"/>
              </w:rPr>
              <w:t>ОК 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Осуществлять поиск информации, необходимый для эффективного выполнения профессиональных задач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-180" w:firstLine="18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lang w:eastAsia="en-US"/>
              </w:rPr>
              <w:t>ОК 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Использовать информационно-коммуникационные технологии в профессиональной  деятельности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-180" w:firstLine="18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lang w:eastAsia="en-US"/>
              </w:rPr>
              <w:t>ОК 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-180" w:firstLine="18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lang w:eastAsia="en-US"/>
              </w:rPr>
              <w:t>ОК 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Использовать воинскую обязанность, в том числе с применением полученных  профессиональных знаний (для юношей)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И  СОДЕРЖ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b/>
          <w:sz w:val="28"/>
          <w:szCs w:val="28"/>
        </w:rPr>
        <w:t>3.1. Объем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i/>
                <w:iCs/>
                <w:sz w:val="28"/>
                <w:szCs w:val="28"/>
                <w:lang w:eastAsia="en-US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- систематическая проработка конспектов занятий, учебной и специальной технической литературы;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- самостоятельная работа обучающихся по выполнению домашнего задания;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 xml:space="preserve">- подготовка компьютерной презентации </w:t>
            </w:r>
            <w:r>
              <w:rPr>
                <w:i/>
                <w:sz w:val="20"/>
                <w:szCs w:val="20"/>
              </w:rPr>
              <w:t>«</w:t>
            </w:r>
            <w:r>
              <w:rPr>
                <w:i/>
                <w:sz w:val="28"/>
                <w:szCs w:val="28"/>
              </w:rPr>
              <w:t>Административно-территориальное деление России»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- работа с географическими картами (в том числе с контурными);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- оформление практических работ, подготовка их к защите;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- подготовка докладов по теме:</w:t>
            </w:r>
            <w:r>
              <w:rPr>
                <w:i/>
                <w:sz w:val="28"/>
                <w:szCs w:val="28"/>
              </w:rPr>
              <w:t xml:space="preserve">  « Содружество независимых государств», «Административно-территориальное деление Воронежской области»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4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iCs/>
                <w:sz w:val="28"/>
                <w:szCs w:val="28"/>
                <w:lang w:eastAsia="en-US"/>
              </w:rPr>
              <w:t>Дифференцированный зачёт                                                                          1</w:t>
            </w:r>
          </w:p>
          <w:p>
            <w:pPr>
              <w:pStyle w:val="Normal"/>
              <w:spacing w:lineRule="auto" w:line="276"/>
              <w:jc w:val="righ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 xml:space="preserve"> </w:t>
            </w:r>
          </w:p>
        </w:tc>
      </w:tr>
    </w:tbl>
    <w:p>
      <w:pPr>
        <w:pStyle w:val="23"/>
        <w:widowControl w:val="false"/>
        <w:spacing w:lineRule="auto" w:line="240" w:before="0" w:after="240"/>
        <w:ind w:firstLine="567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32"/>
          <w:szCs w:val="32"/>
        </w:rPr>
      </w:pPr>
      <w:r>
        <w:rPr>
          <w:b/>
          <w:caps/>
          <w:sz w:val="32"/>
          <w:szCs w:val="32"/>
        </w:rPr>
        <w:t xml:space="preserve">3.2. </w:t>
      </w:r>
      <w:r>
        <w:rPr>
          <w:b/>
          <w:sz w:val="32"/>
          <w:szCs w:val="32"/>
        </w:rPr>
        <w:t xml:space="preserve"> Тематический план и содержание дисциплины </w:t>
      </w:r>
      <w:r>
        <w:rPr>
          <w:b/>
          <w:i/>
          <w:sz w:val="32"/>
          <w:szCs w:val="32"/>
        </w:rPr>
        <w:t>«Административная географ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602980" cy="75603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29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4"/>
                              <w:gridCol w:w="366"/>
                              <w:gridCol w:w="9095"/>
                              <w:gridCol w:w="1593"/>
                            </w:tblGrid>
                            <w:tr>
                              <w:trPr/>
                              <w:tc>
                                <w:tcPr>
                                  <w:tcW w:w="2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именование разделов и тем</w:t>
                                  </w:r>
                                </w:p>
                              </w:tc>
                              <w:tc>
                                <w:tcPr>
                                  <w:tcW w:w="94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одержание учебного материала, лабораторные  работы и практические занятия, самостоятельная работа обучающихся.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бъем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аздел 1.</w:t>
                                  </w:r>
                                </w:p>
                              </w:tc>
                              <w:tc>
                                <w:tcPr>
                                  <w:tcW w:w="94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24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Тема 1.1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еографическое положение России</w:t>
                                  </w:r>
                                </w:p>
                              </w:tc>
                              <w:tc>
                                <w:tcPr>
                                  <w:tcW w:w="94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Содержание  учебного материала.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 на карте мира.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я России в территории и населении мира: площадь, территория, население.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еографическое название крайних северных, восточных, южных, западных точек России.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9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аны,  с которыми граничит Россия.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9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асовые пояса России.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актические занятия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рта часовых поясов.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лассификация стран по занимаемой территории.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Самостоятельная работа обучающихся по выполнению домашнего задания теме 1.1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проработка конспектов занятий, учебной и специальной технической литературы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оформление практических работ, подготовка их к защите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работа с контурными картами.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Тема 1.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дминистративно-территориальное деление России</w:t>
                                  </w:r>
                                </w:p>
                              </w:tc>
                              <w:tc>
                                <w:tcPr>
                                  <w:tcW w:w="94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Содержание  учебного материала.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спублики, края,  их административные центры.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ласти, их административные центры. Города федерального значения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втономная область, административный центр.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9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втономные округа и их центры.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9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едеральные округа и их центры.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актические занятия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тивно-территориальное деление России.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лассификация территориальных округов.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Контрольная работа 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Самостоятельная работа обучающихся по выполнению домашнего задания теме 1.2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проработка конспектов занятий, учебной и специальной технической литературы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оформление практических работ, подготовка их к защите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-подготовка компьютерной презентации по теме: «Административно-территориальное деление России».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Тема 1.3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дминистративно-территориальное деление Воронежской области.</w:t>
                                  </w:r>
                                </w:p>
                              </w:tc>
                              <w:tc>
                                <w:tcPr>
                                  <w:tcW w:w="94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Содержание  учебного материала.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еографическое положение Воронежской области.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ласти,  с которыми граничит Воронежская область и их административные центры.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едеральный округ, в который входит Воронежская область.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9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йоны Воронежской области и их центры.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актические занятия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тивно-территориальное деление Воронежской области.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бота с картой  Воронежской области.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Самостоятельная работа обучающихся по выполнению домашнего задания теме 1.3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проработка конспектов занятий, учебной и специальной технической литературы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оформление практических работ, подготовка их к защите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оформление докладо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Административно-территориальное устройство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ронежск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й области»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их защита.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ма 1.4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литическая карта мира.</w:t>
                                  </w:r>
                                </w:p>
                              </w:tc>
                              <w:tc>
                                <w:tcPr>
                                  <w:tcW w:w="94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Содержание  учебного материала.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ганизация объединенных наций.  Европейский союз.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дружество независимых государств.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актические занятия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еографическое положение стран СНГ на карте.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Самостоятельная работа обучающихся по выполнению домашнего задания теме 1.4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проработка конспектов занятий, учебной и специальной технической литературы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оформление практических работ, подготовка их к защите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оформление докладов по теме « Содружество независимых государств», их защит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работа с контурными картами России и Европы.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ма 1.5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Классификация стран.</w:t>
                                  </w:r>
                                </w:p>
                              </w:tc>
                              <w:tc>
                                <w:tcPr>
                                  <w:tcW w:w="94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Содержание  учебного материала.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ормы правления.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Административно-территориальное устройство.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актические занятия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еографическое положение стран мира.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Самостоятельная работа обучающихся по выполнению домашнего задания теме 1.5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проработка конспектов занятий, учебной и специальной технической литературы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оформление практических работ, подготовка их к защите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работа с  картой.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ма 1.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еждународные почтовые организации.</w:t>
                                  </w:r>
                                </w:p>
                              </w:tc>
                              <w:tc>
                                <w:tcPr>
                                  <w:tcW w:w="94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Содержание  учебного материала.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мирный почтовый союз.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гиональное содружество в области связи.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вет почтовой эксплуатации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актические занятия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уктура РСС.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Самостоятельная работа обучающихся по выполнению домашнего задания теме 1.6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проработка конспектов занятий, учебной и специальной технической литературы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оформление практических работ, подготовка их к защите.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ифференцированный зачет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7.4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4"/>
                        <w:gridCol w:w="366"/>
                        <w:gridCol w:w="9095"/>
                        <w:gridCol w:w="1593"/>
                      </w:tblGrid>
                      <w:tr>
                        <w:trPr/>
                        <w:tc>
                          <w:tcPr>
                            <w:tcW w:w="2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Наименование разделов и тем</w:t>
                            </w:r>
                          </w:p>
                        </w:tc>
                        <w:tc>
                          <w:tcPr>
                            <w:tcW w:w="94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одержание учебного материала, лабораторные  работы и практические занятия, самостоятельная работа обучающихся.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бъем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аздел 1.</w:t>
                            </w:r>
                          </w:p>
                        </w:tc>
                        <w:tc>
                          <w:tcPr>
                            <w:tcW w:w="94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8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24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Тема 1.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еографическое положение России</w:t>
                            </w:r>
                          </w:p>
                        </w:tc>
                        <w:tc>
                          <w:tcPr>
                            <w:tcW w:w="94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shd w:fill="FFFFFF" w:val="clear"/>
                              </w:rPr>
                              <w:t>Содержание  учебного материала.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 на карте мира.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я России в территории и населении мира: площадь, территория, население.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9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еографическое название крайних северных, восточных, южных, западных точек России.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9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аны,  с которыми граничит Россия.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9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асовые пояса России.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актические занятия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рта часовых поясов.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лассификация стран по занимаемой территории.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Самостоятельная работа обучающихся по выполнению домашнего задания теме 1.1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проработка конспектов занятий, учебной и специальной технической литературы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оформление практических работ, подготовка их к защите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работа с контурными картами.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Тема 1.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дминистративно-территориальное деление России</w:t>
                            </w:r>
                          </w:p>
                        </w:tc>
                        <w:tc>
                          <w:tcPr>
                            <w:tcW w:w="94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shd w:fill="FFFFFF" w:val="clear"/>
                              </w:rPr>
                              <w:t>Содержание  учебного материала.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спублики, края,  их административные центры.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ласти, их административные центры. Города федерального значения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9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втономная область, административный центр.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9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втономные округа и их центры.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9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едеральные округа и их центры.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актические занятия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тивно-территориальное деление России.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лассификация территориальных округов.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 xml:space="preserve">Контрольная работа 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Самостоятельная работа обучающихся по выполнению домашнего задания теме 1.2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проработка конспектов занятий, учебной и специальной технической литературы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оформление практических работ, подготовка их к защите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-подготовка компьютерной презентации по теме: «Административно-территориальное деление России».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Тема 1.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дминистративно-территориальное деление Воронежской области.</w:t>
                            </w:r>
                          </w:p>
                        </w:tc>
                        <w:tc>
                          <w:tcPr>
                            <w:tcW w:w="94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shd w:fill="FFFFFF" w:val="clear"/>
                              </w:rPr>
                              <w:t>Содержание  учебного материала.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еографическое положение Воронежской области.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ласти,  с которыми граничит Воронежская область и их административные центры.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9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едеральный округ, в который входит Воронежская область.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9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йоны Воронежской области и их центры.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актические занятия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тивно-территориальное деление Воронежской области.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а с картой  Воронежской области.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Самостоятельная работа обучающихся по выполнению домашнего задания теме 1.3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проработка конспектов занятий, учебной и специальной технической литературы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оформление практических работ, подготовка их к защите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оформление докладов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«Административно-территориальное устройство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оронежск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й области»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их защита.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ма 1.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литическая карта мира.</w:t>
                            </w:r>
                          </w:p>
                        </w:tc>
                        <w:tc>
                          <w:tcPr>
                            <w:tcW w:w="94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shd w:fill="FFFFFF" w:val="clear"/>
                              </w:rPr>
                              <w:t>Содержание  учебного материала.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я объединенных наций.  Европейский союз.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дружество независимых государств.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актические занятия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еографическое положение стран СНГ на карте.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Самостоятельная работа обучающихся по выполнению домашнего задания теме 1.4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проработка конспектов занятий, учебной и специальной технической литературы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оформление практических работ, подготовка их к защите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оформление докладов по теме « Содружество независимых государств», их защит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работа с контурными картами России и Европы.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ма 1.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Классификация стран.</w:t>
                            </w:r>
                          </w:p>
                        </w:tc>
                        <w:tc>
                          <w:tcPr>
                            <w:tcW w:w="94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shd w:fill="FFFFFF" w:val="clear"/>
                              </w:rPr>
                              <w:t>Содержание  учебного материала.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ормы правления.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Административно-территориальное устройство.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актические занятия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еографическое положение стран мира.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Самостоятельная работа обучающихся по выполнению домашнего задания теме 1.5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проработка конспектов занятий, учебной и специальной технической литературы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оформление практических работ, подготовка их к защите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работа с  картой.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ма 1.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еждународные почтовые организации.</w:t>
                            </w:r>
                          </w:p>
                        </w:tc>
                        <w:tc>
                          <w:tcPr>
                            <w:tcW w:w="94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shd w:fill="FFFFFF" w:val="clear"/>
                              </w:rPr>
                              <w:t>Содержание  учебного материала.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мирный почтовый союз.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ональное содружество в области связи.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9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вет почтовой эксплуатации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актические занятия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уктура РСС.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Самостоятельная работа обучающихся по выполнению домашнего задания теме 1.6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проработка конспектов занятий, учебной и специальной технической литературы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оформление практических работ, подготовка их к защите.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ифференцированный зачет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«Географ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- учебно-наглядных пособий по предмету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компьютер с лицензионным программным обеспечением и мультимедиапроектор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rStyle w:val="C40"/>
          <w:color w:val="000000"/>
          <w:sz w:val="28"/>
          <w:szCs w:val="28"/>
        </w:rPr>
        <w:t>Максаковский В.П. Экономическая и социальная география мира. 10 класс – М.: Просвещение, 201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Шелихов В.В.  М.А. Оператор связи: Учебник – М: ИЦ   «Академия», 201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Ром В.Я., Дронов В.П. География России: </w:t>
      </w:r>
      <w:r>
        <w:rPr>
          <w:bCs/>
          <w:i/>
          <w:sz w:val="28"/>
          <w:szCs w:val="28"/>
        </w:rPr>
        <w:t>население и хозяйство</w:t>
      </w:r>
      <w:r>
        <w:rPr>
          <w:bCs/>
          <w:sz w:val="28"/>
          <w:szCs w:val="28"/>
        </w:rPr>
        <w:t>: Учебник – М: ИД «Дрофа», 201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лексеев А.И., Николина В.В. География: </w:t>
      </w:r>
      <w:r>
        <w:rPr>
          <w:bCs/>
          <w:i/>
          <w:sz w:val="28"/>
          <w:szCs w:val="28"/>
        </w:rPr>
        <w:t xml:space="preserve">население и хозяйство </w:t>
      </w:r>
      <w:r>
        <w:rPr>
          <w:bCs/>
          <w:sz w:val="28"/>
          <w:szCs w:val="28"/>
        </w:rPr>
        <w:t>России Учебник – М: «Просвещение», 2009</w:t>
      </w:r>
    </w:p>
    <w:p>
      <w:pPr>
        <w:pStyle w:val="Normal"/>
        <w:shd w:fill="FFFFFF" w:val="clear"/>
        <w:ind w:left="7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18"/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59"/>
          <w:b/>
          <w:bCs/>
          <w:i/>
          <w:iCs/>
          <w:color w:val="000000"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5"/>
        </w:numPr>
        <w:shd w:fill="FFFFFF" w:val="clear"/>
        <w:ind w:left="720" w:right="-284" w:hanging="360"/>
        <w:rPr>
          <w:color w:val="000000"/>
          <w:sz w:val="28"/>
          <w:szCs w:val="28"/>
        </w:rPr>
      </w:pPr>
      <w:r>
        <w:rPr>
          <w:rStyle w:val="C40"/>
          <w:color w:val="000000"/>
          <w:sz w:val="28"/>
          <w:szCs w:val="28"/>
        </w:rPr>
        <w:t xml:space="preserve">Атлас Экономическая и социальная география мира. 10 класс – М.: Дрофа, издательство  ДИК, 2015                                                   </w:t>
      </w:r>
    </w:p>
    <w:p>
      <w:pPr>
        <w:pStyle w:val="Normal"/>
        <w:numPr>
          <w:ilvl w:val="0"/>
          <w:numId w:val="5"/>
        </w:numPr>
        <w:shd w:fill="FFFFFF" w:val="clear"/>
        <w:ind w:left="720" w:right="-284" w:hanging="360"/>
        <w:rPr/>
      </w:pPr>
      <w:r>
        <w:rPr>
          <w:rStyle w:val="C40"/>
          <w:color w:val="000000"/>
          <w:sz w:val="28"/>
          <w:szCs w:val="28"/>
        </w:rPr>
        <w:t> </w:t>
      </w:r>
      <w:r>
        <w:rPr>
          <w:rStyle w:val="C40"/>
          <w:color w:val="000000"/>
          <w:sz w:val="28"/>
          <w:szCs w:val="28"/>
        </w:rPr>
        <w:t>Жижина Е.А, Никитина Н.А. Поурочные разработки по географии.10 класс-М: ВАКО,2012.- 32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Элькин Г.Н. География населения и хозяйства России: </w:t>
      </w:r>
      <w:r>
        <w:rPr>
          <w:bCs/>
          <w:i/>
          <w:sz w:val="28"/>
          <w:szCs w:val="28"/>
        </w:rPr>
        <w:t>Методическое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пособие</w:t>
      </w:r>
      <w:r>
        <w:rPr>
          <w:bCs/>
          <w:sz w:val="28"/>
          <w:szCs w:val="28"/>
        </w:rPr>
        <w:t xml:space="preserve"> – Санкт - Петербург «Паритет», 2008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 xml:space="preserve">Данилова Е.А. География: </w:t>
      </w:r>
      <w:r>
        <w:rPr>
          <w:bCs/>
          <w:i/>
          <w:sz w:val="28"/>
          <w:szCs w:val="28"/>
        </w:rPr>
        <w:t xml:space="preserve">Схемы и таблицы – </w:t>
      </w:r>
      <w:r>
        <w:rPr>
          <w:bCs/>
          <w:sz w:val="28"/>
          <w:szCs w:val="28"/>
        </w:rPr>
        <w:t>С-П «Издательство «Тригон»», 200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литико – административная карта Росс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тивная карта Воронежской области</w:t>
      </w:r>
    </w:p>
    <w:p>
      <w:pPr>
        <w:pStyle w:val="C18"/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rStyle w:val="C59"/>
          <w:b/>
          <w:bCs/>
          <w:i/>
          <w:iCs/>
          <w:color w:val="000000"/>
          <w:sz w:val="28"/>
          <w:szCs w:val="28"/>
        </w:rPr>
        <w:t>               </w:t>
      </w:r>
      <w:r>
        <w:rPr>
          <w:rStyle w:val="C59"/>
          <w:b/>
          <w:bCs/>
          <w:i/>
          <w:iCs/>
          <w:color w:val="000000"/>
          <w:sz w:val="28"/>
          <w:szCs w:val="28"/>
        </w:rPr>
        <w:t>Интернет - ресурсы: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8"/>
          <w:szCs w:val="28"/>
        </w:rPr>
      </w:pPr>
      <w:r>
        <w:rPr>
          <w:rStyle w:val="C40"/>
          <w:color w:val="000000"/>
          <w:sz w:val="28"/>
          <w:szCs w:val="28"/>
        </w:rPr>
        <w:t>www. geo. 1september.ru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8"/>
          <w:szCs w:val="28"/>
        </w:rPr>
      </w:pPr>
      <w:r>
        <w:rPr>
          <w:rStyle w:val="C40"/>
          <w:color w:val="000000"/>
          <w:sz w:val="28"/>
          <w:szCs w:val="28"/>
        </w:rPr>
        <w:t>www.encarta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5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давать характеристику географического положения России, определять крайние точки, часовые пояс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 опрос, тестировани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ценка выполнения практических заданий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спользовать в своей профессиональной деятельности политико-административную карту России, административную карту реги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 опрос, тестировани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ценка деятельности обучающегося в процессе выполнения индивидуальных практических зада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ценка умения работы с картами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географическое положение Росси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умения работать с картами, атласами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" w:hanging="0"/>
              <w:rPr/>
            </w:pPr>
            <w:r>
              <w:rPr/>
              <w:t>административно – территориальное деление Российской Федерации (субъекты федерации, их внутреннее административно-территориальное устройство)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ценка деятельности обучающегося в процессе выполнения индивидуальных практических заданий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лассификация стран (формы правления, административно-территориальное устройство)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 опрос, тестировани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ценка деятельности обучающегося в процессе выполнения индивидуальных практических задан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ценка умения работы с картами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дународные почтовые организации (Всемирный почтовый союз, Совет почтовой эксплуатации, Региональное содружество в области связи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 опрос, тестировани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  <w:sz w:val="28"/>
    </w:rPr>
  </w:style>
  <w:style w:type="character" w:styleId="WW8Num16z1">
    <w:name w:val="WW8Num1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59">
    <w:name w:val="c59"/>
    <w:basedOn w:val="Style13"/>
    <w:qFormat/>
    <w:rPr/>
  </w:style>
  <w:style w:type="character" w:styleId="C40">
    <w:name w:val="c4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6">
    <w:name w:val="Название Знак"/>
    <w:qFormat/>
    <w:rPr>
      <w:b/>
      <w:bCs/>
      <w:sz w:val="28"/>
      <w:szCs w:val="24"/>
      <w:lang w:val="en-US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9:22:00Z</dcterms:created>
  <dc:creator>BLINOV</dc:creator>
  <dc:description/>
  <cp:keywords/>
  <dc:language>en-US</dc:language>
  <cp:lastModifiedBy>Надежда</cp:lastModifiedBy>
  <cp:lastPrinted>2017-01-27T21:31:00Z</cp:lastPrinted>
  <dcterms:modified xsi:type="dcterms:W3CDTF">2018-03-03T08:33:00Z</dcterms:modified>
  <cp:revision>55</cp:revision>
  <dc:subject/>
  <dc:title>ПРОЕКТ</dc:title>
</cp:coreProperties>
</file>