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 xml:space="preserve">Бөркет батырлык хакына түгел тамак хакына корбан эзли. </w:t>
      </w:r>
      <w:r>
        <w:rPr>
          <w:b/>
          <w:bCs/>
        </w:rPr>
        <w:br/>
      </w:r>
      <w:r>
        <w:rPr>
          <w:rStyle w:val="StrongEmphasis"/>
        </w:rPr>
        <w:t xml:space="preserve">Карга булып тугач каргылдарга гына кала. </w:t>
      </w:r>
      <w:r>
        <w:rPr>
          <w:b/>
          <w:bCs/>
        </w:rPr>
        <w:br/>
      </w:r>
      <w:r>
        <w:rPr>
          <w:rStyle w:val="StrongEmphasis"/>
        </w:rPr>
        <w:t xml:space="preserve">Тау биегрәк булган саен ераккарак күз ташлап була. </w:t>
      </w:r>
      <w:r>
        <w:rPr>
          <w:b/>
          <w:bCs/>
        </w:rPr>
        <w:br/>
      </w:r>
      <w:r>
        <w:rPr>
          <w:rStyle w:val="StrongEmphasis"/>
        </w:rPr>
        <w:t xml:space="preserve">Көн күрке – кояш, күңел күрке – уйлар. </w:t>
      </w:r>
      <w:r>
        <w:rPr>
          <w:b/>
          <w:bCs/>
        </w:rPr>
        <w:br/>
      </w:r>
      <w:r>
        <w:rPr>
          <w:rStyle w:val="StrongEmphasis"/>
        </w:rPr>
        <w:t xml:space="preserve">Бөркет куян барда тычкан эзләп маташмый. </w:t>
      </w:r>
      <w:r>
        <w:rPr>
          <w:b/>
          <w:bCs/>
        </w:rPr>
        <w:br/>
      </w:r>
      <w:r>
        <w:rPr>
          <w:rStyle w:val="StrongEmphasis"/>
        </w:rPr>
        <w:t xml:space="preserve">Тау биегрәк булган саен аннан егылып төшү куркынычы да арта. </w:t>
      </w:r>
      <w:r>
        <w:rPr>
          <w:b/>
          <w:bCs/>
        </w:rPr>
        <w:br/>
      </w:r>
      <w:r>
        <w:rPr>
          <w:rStyle w:val="StrongEmphasis"/>
        </w:rPr>
        <w:t xml:space="preserve">Таза агач төрткәнгә генә аумый. </w:t>
      </w:r>
      <w:r>
        <w:rPr>
          <w:b/>
          <w:bCs/>
        </w:rPr>
        <w:br/>
      </w:r>
      <w:r>
        <w:rPr>
          <w:rStyle w:val="StrongEmphasis"/>
        </w:rPr>
        <w:t xml:space="preserve">Юл тузансыз булмас. </w:t>
      </w:r>
      <w:r>
        <w:rPr>
          <w:b/>
          <w:bCs/>
        </w:rPr>
        <w:br/>
      </w:r>
      <w:r>
        <w:rPr>
          <w:rStyle w:val="StrongEmphasis"/>
        </w:rPr>
        <w:t xml:space="preserve">Арысланнар туенганда шакаллар да өлешсез калмый. </w:t>
      </w:r>
      <w:r>
        <w:rPr>
          <w:b/>
          <w:bCs/>
        </w:rPr>
        <w:br/>
      </w:r>
      <w:r>
        <w:rPr>
          <w:rStyle w:val="StrongEmphasis"/>
        </w:rPr>
        <w:t xml:space="preserve">Урманга адашам дип кермиләр. </w:t>
      </w:r>
      <w:r>
        <w:rPr>
          <w:b/>
          <w:bCs/>
        </w:rPr>
        <w:br/>
      </w:r>
      <w:r>
        <w:rPr>
          <w:rStyle w:val="StrongEmphasis"/>
        </w:rPr>
        <w:t xml:space="preserve">Ташкын су ярны җимерә, көнчеллек җанны кимерә. </w:t>
      </w:r>
      <w:r>
        <w:rPr>
          <w:b/>
          <w:bCs/>
        </w:rPr>
        <w:br/>
      </w:r>
      <w:r>
        <w:rPr>
          <w:rStyle w:val="StrongEmphasis"/>
        </w:rPr>
        <w:t xml:space="preserve">Каргылдаганчы сайрау яхшырак. </w:t>
      </w:r>
      <w:r>
        <w:rPr>
          <w:b/>
          <w:bCs/>
        </w:rPr>
        <w:br/>
      </w:r>
      <w:r>
        <w:rPr>
          <w:rStyle w:val="StrongEmphasis"/>
        </w:rPr>
        <w:t xml:space="preserve">Еланга шуышырга, бөркеткә очарга язган. </w:t>
      </w:r>
      <w:r>
        <w:rPr>
          <w:b/>
          <w:bCs/>
        </w:rPr>
        <w:br/>
      </w:r>
      <w:r>
        <w:rPr>
          <w:rStyle w:val="StrongEmphasis"/>
        </w:rPr>
        <w:t xml:space="preserve">Тауны буйсындырмакчы иде дә үргә дә менеп җитә алмады. </w:t>
      </w:r>
      <w:r>
        <w:rPr>
          <w:b/>
          <w:bCs/>
        </w:rPr>
        <w:br/>
        <w:br/>
      </w:r>
      <w:r>
        <w:rPr>
          <w:rStyle w:val="StrongEmphasis"/>
        </w:rPr>
        <w:t xml:space="preserve">Ташбака адымы белән генә булса да алга баруың хәерле. </w:t>
      </w:r>
      <w:r>
        <w:rPr>
          <w:b/>
          <w:bCs/>
        </w:rPr>
        <w:br/>
      </w:r>
      <w:r>
        <w:rPr>
          <w:rStyle w:val="StrongEmphasis"/>
        </w:rPr>
        <w:t xml:space="preserve">Ат урынына сыер җигеп ерак китеп булмый. </w:t>
      </w:r>
      <w:r>
        <w:rPr>
          <w:b/>
          <w:bCs/>
        </w:rPr>
        <w:br/>
      </w:r>
      <w:r>
        <w:rPr>
          <w:rStyle w:val="StrongEmphasis"/>
        </w:rPr>
        <w:t xml:space="preserve">Сандугач сайрап, кеше сөйләп күңелен бушата. </w:t>
      </w:r>
      <w:r>
        <w:rPr>
          <w:b/>
          <w:bCs/>
        </w:rPr>
        <w:br/>
      </w:r>
      <w:r>
        <w:rPr>
          <w:rStyle w:val="StrongEmphasis"/>
        </w:rPr>
        <w:t xml:space="preserve">Ат җигелеп, кеше бөгелеп эшли. </w:t>
      </w:r>
      <w:r>
        <w:rPr>
          <w:b/>
          <w:bCs/>
        </w:rPr>
        <w:br/>
      </w:r>
      <w:r>
        <w:rPr>
          <w:rStyle w:val="StrongEmphasis"/>
        </w:rPr>
        <w:t xml:space="preserve">Тәртә арасындагы атны тыңлатуы җиңел. </w:t>
      </w:r>
      <w:r>
        <w:rPr>
          <w:b/>
          <w:bCs/>
        </w:rPr>
        <w:br/>
        <w:br/>
      </w:r>
      <w:r>
        <w:rPr>
          <w:rStyle w:val="StrongEmphasis"/>
        </w:rPr>
        <w:t xml:space="preserve">Эт кебек түзем, ат кебек эшчән булсаң иде. </w:t>
      </w:r>
      <w:r>
        <w:rPr>
          <w:b/>
          <w:bCs/>
        </w:rPr>
        <w:br/>
      </w:r>
      <w:r>
        <w:rPr>
          <w:rStyle w:val="StrongEmphasis"/>
        </w:rPr>
        <w:t xml:space="preserve">Татарга ат тәүге мәхәббәте кебек кадерле. </w:t>
      </w:r>
      <w:r>
        <w:rPr>
          <w:b/>
          <w:bCs/>
        </w:rPr>
        <w:br/>
      </w:r>
      <w:r>
        <w:rPr>
          <w:rStyle w:val="StrongEmphasis"/>
        </w:rPr>
        <w:t xml:space="preserve">Татарга һәйкәлне канатлы атка атландырып куярга кирәк. </w:t>
      </w:r>
      <w:r>
        <w:rPr>
          <w:b/>
          <w:bCs/>
        </w:rPr>
        <w:br/>
        <w:br/>
      </w:r>
      <w:r>
        <w:rPr>
          <w:rStyle w:val="StrongEmphasis"/>
        </w:rPr>
        <w:t xml:space="preserve">Дөнья атлы татарны гына таный. </w:t>
      </w:r>
      <w:r>
        <w:rPr>
          <w:b/>
          <w:bCs/>
        </w:rPr>
        <w:br/>
      </w:r>
      <w:r>
        <w:rPr>
          <w:rStyle w:val="StrongEmphasis"/>
        </w:rPr>
        <w:t xml:space="preserve">Кошлар күп булса да сайраганнары сирәк. </w:t>
      </w:r>
      <w:r>
        <w:rPr>
          <w:b/>
          <w:bCs/>
        </w:rPr>
        <w:br/>
      </w:r>
      <w:r>
        <w:rPr>
          <w:rStyle w:val="StrongEmphasis"/>
        </w:rPr>
        <w:t xml:space="preserve">Өнендә куян да тыныч. </w:t>
      </w:r>
      <w:r>
        <w:rPr>
          <w:b/>
          <w:bCs/>
        </w:rPr>
        <w:br/>
      </w:r>
      <w:r>
        <w:rPr>
          <w:rStyle w:val="StrongEmphasis"/>
        </w:rPr>
        <w:t xml:space="preserve">Әтәч быргысыз да яңгыратып кычкыра. </w:t>
      </w:r>
      <w:r>
        <w:rPr>
          <w:b/>
          <w:bCs/>
        </w:rPr>
        <w:br/>
      </w:r>
      <w:r>
        <w:rPr>
          <w:rStyle w:val="StrongEmphasis"/>
        </w:rPr>
        <w:t xml:space="preserve">Сатуга куелган мал түгел – мактама мине. </w:t>
      </w:r>
      <w:r>
        <w:rPr>
          <w:b/>
          <w:bCs/>
        </w:rPr>
        <w:br/>
      </w:r>
      <w:r>
        <w:rPr>
          <w:rStyle w:val="StrongEmphasis"/>
        </w:rPr>
        <w:t xml:space="preserve">Ишәк аңгыра һәм күндәм булганга әзмәвердәй адәмнәрне үз сыртына атландырып йөртә. </w:t>
      </w:r>
      <w:r>
        <w:rPr>
          <w:b/>
          <w:bCs/>
        </w:rPr>
        <w:br/>
      </w:r>
      <w:r>
        <w:rPr>
          <w:rStyle w:val="StrongEmphasis"/>
        </w:rPr>
        <w:t xml:space="preserve">Эт белән мәчене үзара килештерәм дип азаплану – чалбарны баш аша киергә маташуга тиң юләр гамәл. </w:t>
      </w:r>
      <w:r>
        <w:rPr>
          <w:b/>
          <w:bCs/>
        </w:rPr>
        <w:br/>
      </w:r>
      <w:r>
        <w:rPr>
          <w:rStyle w:val="StrongEmphasis"/>
        </w:rPr>
        <w:t xml:space="preserve">Кояш яктысы үтәлмәгән урыннар да бар. </w:t>
      </w:r>
      <w:r>
        <w:rPr>
          <w:b/>
          <w:bCs/>
        </w:rPr>
        <w:br/>
      </w:r>
      <w:r>
        <w:rPr>
          <w:rStyle w:val="StrongEmphasis"/>
        </w:rPr>
        <w:t xml:space="preserve">Бөркет батырлык хакына түгел тамак хакына корбан эзли. </w:t>
      </w:r>
    </w:p>
    <w:p>
      <w:pPr>
        <w:pStyle w:val="Style15"/>
        <w:rPr/>
      </w:pPr>
      <w:r>
        <w:rPr>
          <w:rStyle w:val="StrongEmphasis"/>
        </w:rPr>
        <w:t xml:space="preserve">Күк һәм җир </w:t>
      </w:r>
      <w:r>
        <w:rPr>
          <w:b/>
          <w:bCs/>
        </w:rPr>
        <w:br/>
        <w:br/>
      </w:r>
      <w:r>
        <w:rPr>
          <w:rStyle w:val="StrongEmphasis"/>
        </w:rPr>
        <w:t xml:space="preserve">Күк йөзе, кояш, ай, йолдызлар </w:t>
      </w:r>
      <w:r>
        <w:rPr>
          <w:b/>
          <w:bCs/>
        </w:rPr>
        <w:br/>
      </w:r>
      <w:r>
        <w:rPr/>
        <w:br/>
        <w:t xml:space="preserve">Авызыңны ач та айны әйт, күзеңне ач та көнне* әйт. </w:t>
        <w:br/>
        <w:t xml:space="preserve">Ай белән кояш берәр генә була. </w:t>
        <w:br/>
        <w:t xml:space="preserve">Ай бер тулышканнан соң кире кайтыр. </w:t>
        <w:br/>
        <w:t xml:space="preserve">Ай гел болыт артында гына тормый. </w:t>
        <w:br/>
        <w:t xml:space="preserve">Ай — тулгач кителә. </w:t>
        <w:br/>
        <w:t xml:space="preserve">Ай якты да, җылытмый. </w:t>
        <w:br/>
        <w:t xml:space="preserve">Ай яктыртканда, йолдыз күренми. </w:t>
        <w:br/>
        <w:t xml:space="preserve">Айга карап адашсаң, атыңны Тимерказыкка* бәйлә. </w:t>
        <w:br/>
        <w:t xml:space="preserve">Айны итәк белән каплап булмый. </w:t>
        <w:br/>
        <w:t xml:space="preserve">Акбүзат йолдыз*, Күкбүзат йолдыз*, Тимерказык бер ялгыз. </w:t>
        <w:br/>
        <w:t xml:space="preserve">Батып барган кояш туып килгән айга кырын карый, имеш. </w:t>
        <w:br/>
        <w:t xml:space="preserve">Җидегән йолдыз җиде әйләнә, Тимерказык урынында. </w:t>
        <w:br/>
        <w:t xml:space="preserve">Җыен йолдыз җыелса да, яктылыгы айдай юк. </w:t>
        <w:br/>
        <w:t xml:space="preserve">Йолдызны күз бик күрә дә, кул җитми. </w:t>
        <w:br/>
        <w:t xml:space="preserve">Кая барсаң да, бер кояш. </w:t>
        <w:br/>
        <w:t xml:space="preserve">Кое төбеннән караучыга күк бәләкәй, энә тишегеннән карау-чыга дөнья бәләкәй. </w:t>
        <w:br/>
        <w:t xml:space="preserve">Кояш барда йолдыз күренми. </w:t>
        <w:br/>
        <w:t xml:space="preserve">Кояш бик зур да, аны капларга кечкенә болыт та җитә. </w:t>
        <w:br/>
        <w:t xml:space="preserve">Кояш кермәгән өйгә врач керер. </w:t>
        <w:br/>
        <w:t xml:space="preserve">Кояш та тапсыз булмый. </w:t>
        <w:br/>
        <w:t xml:space="preserve">Кояш югында ай да яктырта. </w:t>
        <w:br/>
        <w:t xml:space="preserve">Кояш юк — көн юк, көн юк — тереклек юк. </w:t>
        <w:br/>
        <w:t xml:space="preserve">Кояшка балчык атма, пычрагы үзеңә төшәр. </w:t>
        <w:br/>
        <w:t xml:space="preserve">Кояшны култыгыңа яшерә алмассың. </w:t>
        <w:br/>
        <w:t xml:space="preserve">Кояшның кадере баегач сизелә. </w:t>
        <w:br/>
        <w:t xml:space="preserve">Кызарып чыккан кояшны болыт каплый. </w:t>
        <w:br/>
        <w:t xml:space="preserve">Күк үзенең яхшылыгын җиргә төшерә. </w:t>
        <w:br/>
        <w:t xml:space="preserve">Күк җиргә яхшылык яудырса, җир күккә тузан туздыра. </w:t>
        <w:br/>
        <w:t xml:space="preserve">Күккә төкерсәң, битеңә төшәр. </w:t>
        <w:br/>
        <w:t xml:space="preserve">Күләгәдә таш та мүкләнә. </w:t>
        <w:br/>
        <w:t xml:space="preserve">Тулган ай — тураган ит. </w:t>
        <w:br/>
        <w:t xml:space="preserve">Түбәң күктә булса да, аягың җирдә булыр. </w:t>
        <w:br/>
        <w:t xml:space="preserve">Чыкмаган кояшка кызынма. </w:t>
        <w:br/>
        <w:t xml:space="preserve">Ярканат яратмый дип, кояш чыкмый тормый. </w:t>
        <w:br/>
        <w:t xml:space="preserve">Яхшыга да бер кояш, яманга да бер кояш. </w:t>
        <w:br/>
        <w:t xml:space="preserve">Яшь ай кимүдән курыкмас. </w:t>
        <w:br/>
        <w:br/>
        <w:t xml:space="preserve">Ай бирде, кояш күпсенде. </w:t>
        <w:br/>
        <w:t xml:space="preserve">Ай кебек калыкты, кояш кебек балкыды. </w:t>
        <w:br/>
        <w:t xml:space="preserve">Ай кояш булса, кеше өстенә чыгып карамас иде. </w:t>
        <w:br/>
        <w:t xml:space="preserve">Ай күргән, кояш алган, җил очырып киткән. </w:t>
        <w:br/>
        <w:t xml:space="preserve">Айның ундүртенче кичәсе кебек. </w:t>
        <w:br/>
        <w:t xml:space="preserve">Бер кояшта киндер киптергәннәр. </w:t>
        <w:br/>
        <w:t xml:space="preserve">Кояш куянга атланган чак. </w:t>
        <w:br/>
        <w:t xml:space="preserve">Күк бер синең баш турында гына түгел. </w:t>
        <w:br/>
        <w:t xml:space="preserve">Күккә баксам - күк ерак, җиргә баксам - җир каты. </w:t>
        <w:br/>
        <w:t xml:space="preserve">Күккә менсәң - аягыңнан тартыр, җиргә керсәң - колагың нан тартыр. </w:t>
        <w:br/>
        <w:t xml:space="preserve">Күктән көткән, җирдән тапкан. </w:t>
        <w:br/>
        <w:t xml:space="preserve">Мин карыймын кояшка, кояш карый Кодашка. </w:t>
        <w:br/>
        <w:t xml:space="preserve">Өстенә кояш чыгармый. </w:t>
        <w:br/>
        <w:br/>
      </w:r>
      <w:r>
        <w:rPr>
          <w:rStyle w:val="StrongEmphasis"/>
        </w:rPr>
        <w:t xml:space="preserve">Җир өсте: ком, балчык, таш, тау, дала һ. б. </w:t>
      </w:r>
      <w:r>
        <w:rPr>
          <w:b/>
          <w:bCs/>
        </w:rPr>
        <w:br/>
      </w:r>
      <w:r>
        <w:rPr/>
        <w:br/>
        <w:t xml:space="preserve">Авыр таш, кузгатсаң, җиңеләя. </w:t>
        <w:br/>
        <w:t xml:space="preserve">Арттан атылган таш тубыкка тия. </w:t>
        <w:br/>
        <w:t xml:space="preserve">Ашусыз булса — таудан биз, үткелсез булса — судан биз. </w:t>
        <w:br/>
        <w:t xml:space="preserve">Баткак бакага килешер. </w:t>
        <w:br/>
        <w:t xml:space="preserve">Башыңа төшсә, түмгәккә дә сәлам бирерсең. </w:t>
        <w:br/>
        <w:t xml:space="preserve">Биек тауның башы — якын, төбе ерак күренә. </w:t>
        <w:br/>
        <w:t xml:space="preserve">Биек тауның түбәсен күр дә төбенә барма. </w:t>
        <w:br/>
        <w:t xml:space="preserve">Җир астыннан йөргән еланны да сизәләр. </w:t>
        <w:br/>
        <w:t xml:space="preserve">Җир бастырыгы — тау, тау бастырыгы — таш. </w:t>
        <w:br/>
        <w:t xml:space="preserve">Җир чокырсыз булмас, урман киексез булмас. </w:t>
        <w:br/>
        <w:t xml:space="preserve">Җире байның иле бай. </w:t>
        <w:br/>
        <w:t xml:space="preserve">Җирле — җирендә, җикән — күлендә. </w:t>
        <w:br/>
        <w:t xml:space="preserve">Искә алмаган түмгәк чана аудара. </w:t>
        <w:br/>
        <w:t xml:space="preserve">Йөргән таш шомарыр, яткан таш мүкләнер. </w:t>
        <w:br/>
        <w:t xml:space="preserve">Кара җир астында кара елан да туйган. </w:t>
        <w:br/>
        <w:t xml:space="preserve">Каты җиргә казык кермәс. </w:t>
        <w:br/>
        <w:t xml:space="preserve">Коры җирдә чана да шумый. </w:t>
        <w:br/>
        <w:t xml:space="preserve">Кешегә баз казыма, үзең төшәрсең; казысаң, тирәнрәк ка¬зы — чыга алмассың. </w:t>
        <w:br/>
        <w:t xml:space="preserve">Кешегә таш атсаң, үз маңгаеңа тияр. </w:t>
        <w:br/>
        <w:t xml:space="preserve">Ком җыелса — чүл була, су җыелса — күл була. </w:t>
        <w:br/>
        <w:t xml:space="preserve">Кырык ел яңгыр яуса да, мәрмәр ташка су үтмәс. </w:t>
        <w:br/>
        <w:t xml:space="preserve">Күренгән тау ерак булмас. </w:t>
        <w:br/>
        <w:t xml:space="preserve">Күренмәс түмгәк ат өркетә. Олы ташны кече таш белән оралар. </w:t>
        <w:br/>
        <w:t xml:space="preserve">Сазлык җир — җәйләүгә, кыска җеп бәйләүгә ярамый. </w:t>
        <w:br/>
        <w:t xml:space="preserve">Тау билгесе таш булыр. </w:t>
        <w:br/>
        <w:t xml:space="preserve">Тау булгач, чокыры булыр. </w:t>
        <w:br/>
        <w:t xml:space="preserve">Тау нихәтле биек булса да, кичүе булыр. </w:t>
        <w:br/>
        <w:t xml:space="preserve">Тауга карап, тау булмассың, түмгәккә карап, уба булмассың. </w:t>
        <w:br/>
        <w:t xml:space="preserve">Тауга менүе кыен, төшүе ансат. </w:t>
        <w:br/>
        <w:t xml:space="preserve">Тауны тәкә сөзеп җимерә алмый. </w:t>
        <w:br/>
        <w:t xml:space="preserve">Таш белән атканга аш белән ат. </w:t>
        <w:br/>
        <w:t xml:space="preserve">Таш чүлмәккә бәрелсә дә, чүлмәк ватыла; чүлмәк ташка бәрелсә дә, чүлмәк ватыла. </w:t>
        <w:br/>
        <w:t xml:space="preserve">Ташны таш белән ваталар, тимерне тимер белән игиләр. </w:t>
        <w:br/>
        <w:t xml:space="preserve">Ташны ташлыйсы җиңел, күтәрәсе авыр. </w:t>
        <w:br/>
        <w:t xml:space="preserve">Тишекле таш җирдә ятмас. </w:t>
        <w:br/>
        <w:t xml:space="preserve">Тын сазда корт күп була. </w:t>
        <w:br/>
        <w:t xml:space="preserve">Урал таудай тау булмас, Урал аша су булмас. </w:t>
        <w:br/>
        <w:t xml:space="preserve">Уралның бер ташы тимер, бер ташы алтын. </w:t>
        <w:br/>
        <w:t xml:space="preserve">Ышанган тауда киек юк. </w:t>
        <w:br/>
        <w:t xml:space="preserve">Чокырны икене казы, үзеңә дигәнен — тирәнрәк. </w:t>
        <w:br/>
        <w:t xml:space="preserve">Ялгыз таш — кала булмас. </w:t>
        <w:br/>
        <w:t xml:space="preserve">Япанга чыксаң, япанча ал. </w:t>
        <w:br/>
        <w:t xml:space="preserve">Яткан таш астыннан су да акмый. </w:t>
        <w:br/>
        <w:br/>
        <w:t xml:space="preserve">Аңа әйткәнче бер ташка әйтсәң, таш җанланыр иде. </w:t>
        <w:br/>
        <w:t xml:space="preserve">Җиде кат җир астына керсә дә эзләп табар. </w:t>
        <w:br/>
        <w:t xml:space="preserve">Җир безне басканчы, без җиргә басып калыйк. </w:t>
        <w:br/>
        <w:t xml:space="preserve">Канатлы очып җитмәс җир, кайгаклы* җитеп басмас җир. </w:t>
        <w:br/>
        <w:t xml:space="preserve">Комнан аркан ишү. Куеныңда таш саклау. </w:t>
        <w:br/>
        <w:t xml:space="preserve">Муенга тагылган таш булдың. </w:t>
        <w:br/>
        <w:t xml:space="preserve">Ослан тавы күренә. </w:t>
        <w:br/>
        <w:t xml:space="preserve">Тузандайны тубалдай итү. </w:t>
        <w:br/>
        <w:t xml:space="preserve">Тауга каршы сикерү. </w:t>
        <w:br/>
        <w:t xml:space="preserve">Тауны талкан итү. </w:t>
        <w:br/>
        <w:t xml:space="preserve">Таш астында көн күрер. </w:t>
        <w:br/>
        <w:t xml:space="preserve">Таш астыннан чыккан. </w:t>
        <w:br/>
        <w:t xml:space="preserve">Таш өстендә таш калмау. </w:t>
        <w:br/>
        <w:t xml:space="preserve">Ташка тамга салган. </w:t>
        <w:br/>
        <w:t xml:space="preserve">Тәбәнәк булса да, тавым бар. </w:t>
        <w:br/>
        <w:t xml:space="preserve">Төтен тавы тоттыру. </w:t>
        <w:br/>
        <w:br/>
      </w:r>
      <w:r>
        <w:rPr>
          <w:rStyle w:val="StrongEmphasis"/>
        </w:rPr>
        <w:t xml:space="preserve">Казылма байлыклар, аларны үзләштерү </w:t>
      </w:r>
      <w:r>
        <w:rPr>
          <w:b/>
          <w:bCs/>
        </w:rPr>
        <w:br/>
      </w:r>
      <w:r>
        <w:rPr/>
        <w:br/>
        <w:t xml:space="preserve">Алмазны алмаз белән кисәләр. </w:t>
        <w:br/>
        <w:t xml:space="preserve">Алмазны балчык арасына ташласаң да, алмаз булыр. </w:t>
        <w:br/>
        <w:t xml:space="preserve">Алтын саз төбендә дә ялтырый. </w:t>
        <w:br/>
        <w:t xml:space="preserve">Алтын туфракка аралаш чыгар. </w:t>
        <w:br/>
        <w:t xml:space="preserve">Алтын чермәс, тимер тузмас. </w:t>
        <w:br/>
        <w:t xml:space="preserve">Алтынны коя белмәгән эретер, тирене или белмәгән черетер. </w:t>
        <w:br/>
        <w:t xml:space="preserve">Алтынчының бер органы — тимерченең мең органы. </w:t>
        <w:br/>
        <w:t xml:space="preserve">Асыл таш зур булмас. </w:t>
        <w:br/>
        <w:t xml:space="preserve">Бакыр зур булса да, комган төбе ямыйлар, алтын кечкенә булса да, күкрәккә кадыйлар. </w:t>
        <w:br/>
        <w:t xml:space="preserve">Бакырны никадәр юсаң да, алтын булмас. </w:t>
        <w:br/>
        <w:t xml:space="preserve">Бармаган җирдә бакыр бар, күрмәгән җирдә көмеш бар, алмаган җирдә алтын бар. </w:t>
        <w:br/>
        <w:t xml:space="preserve">Бриллиант кара таштан чыгар*. </w:t>
        <w:br/>
        <w:t xml:space="preserve">Булат булатны тишми. </w:t>
        <w:br/>
        <w:t xml:space="preserve">Ватык гәрәбәдән туфрак яхшы. </w:t>
        <w:br/>
        <w:t xml:space="preserve">Гәүһәр кечкенә булса да, бәясе зур. </w:t>
        <w:br/>
        <w:t xml:space="preserve">Дәрья төбендәге энҗедән тау башындагы таш артык. </w:t>
        <w:br/>
        <w:t xml:space="preserve">Җәүһәр кадерен җәүһәрче белер. </w:t>
        <w:br/>
        <w:t xml:space="preserve">Иске тимерне сакласаң, алтын булыр. </w:t>
        <w:br/>
        <w:t xml:space="preserve">Калайны күпме шомартсаң да, көмеш булмас. </w:t>
        <w:br/>
        <w:t xml:space="preserve">Калын сандал чүкечтән курыкмас. </w:t>
        <w:br/>
        <w:t xml:space="preserve">Кара алтын — җир мае, аның белән ил байый. </w:t>
        <w:br/>
        <w:t xml:space="preserve">Кургашны көмеш дигәннәр, эрегән дә төшкән. </w:t>
        <w:br/>
        <w:t xml:space="preserve">Күк тимер кайрау белән алмаз булмас*. </w:t>
        <w:br/>
        <w:t xml:space="preserve">Тимер булса, алтын да табыла. </w:t>
        <w:br/>
        <w:t xml:space="preserve">Тимере бар тилмермәс, каены бар кайгырмас. </w:t>
        <w:br/>
        <w:t xml:space="preserve">Тимерне кызуында сук, балыкны уйнаганда тот. </w:t>
        <w:br/>
        <w:t xml:space="preserve">Тимерче кулында тимер балавыз кебек эрер. </w:t>
        <w:br/>
        <w:t xml:space="preserve">Тимерче тимерне бөксә дә ирке, сукса да ирке. </w:t>
        <w:br/>
        <w:t xml:space="preserve">Тимерчегә күмерче юлдаш. </w:t>
        <w:br/>
        <w:t xml:space="preserve">Ышкылмыйча асылташ та ялтырамый. </w:t>
        <w:br/>
        <w:t xml:space="preserve">Энҗене эт муенына такмыйлар. </w:t>
        <w:br/>
        <w:t xml:space="preserve">Энҗенең эт муенында кадере юк. </w:t>
        <w:br/>
        <w:t xml:space="preserve">Эшләгән тимер ялт итәр, эшләмәгәнен тут басар. </w:t>
        <w:br/>
        <w:br/>
        <w:t xml:space="preserve">Алтын эчендә йөзү. </w:t>
        <w:br/>
        <w:t xml:space="preserve">Коеп куйган кургашын. </w:t>
        <w:br/>
        <w:t xml:space="preserve">Типсә тимер өзәрлек, басса бакыр өзәрлек. </w:t>
        <w:br/>
        <w:t xml:space="preserve">Чүкеч белән сандал арасы. </w:t>
        <w:br/>
        <w:t xml:space="preserve">Эш күп — күмер аз, оста күп — тимер аз. </w:t>
        <w:br/>
        <w:br/>
      </w:r>
      <w:r>
        <w:rPr>
          <w:rStyle w:val="StrongEmphasis"/>
        </w:rPr>
        <w:t xml:space="preserve">Сулар: чишмә, кое, елга, күл, диңгез һ. б. </w:t>
      </w:r>
      <w:r>
        <w:rPr>
          <w:b/>
          <w:bCs/>
        </w:rPr>
        <w:br/>
      </w:r>
      <w:r>
        <w:rPr/>
        <w:br/>
        <w:t xml:space="preserve">Агыйделнең аръягында — бер энәгә бер сыер, барып карасаң — чүп тә юк. </w:t>
        <w:br/>
        <w:t xml:space="preserve">Агымга каршы йөзеп булмый. </w:t>
        <w:br/>
        <w:t xml:space="preserve">Аккан су кире кайтмас. </w:t>
        <w:br/>
        <w:t xml:space="preserve">Аккан суга монтар* юк. </w:t>
        <w:br/>
        <w:t xml:space="preserve">Аулак күлгә бака хуҗа. </w:t>
        <w:br/>
        <w:t xml:space="preserve">Ашыккан су диңгезгә җитмәс. </w:t>
        <w:br/>
        <w:t xml:space="preserve">Бата торган — еланга да тотына. </w:t>
        <w:br/>
        <w:t xml:space="preserve">Батсаң, таза суга бат. </w:t>
        <w:br/>
        <w:t xml:space="preserve">Бер су белән генә торып булса, балык кармакка капмас иде. </w:t>
        <w:br/>
        <w:t xml:space="preserve">Бер тамчыдан диңгез булмый. </w:t>
        <w:br/>
        <w:t xml:space="preserve">Бик шәп аккан чишмәнең башы якын була, имеш. </w:t>
        <w:br/>
        <w:t xml:space="preserve">Болганган су тирән күренер. </w:t>
        <w:br/>
        <w:t xml:space="preserve">Болганчык суда балык тотарга яхшы. </w:t>
        <w:br/>
        <w:t xml:space="preserve">Бәкедән күпме бу чыкса да, казан булмас. </w:t>
        <w:br/>
        <w:t xml:space="preserve">Дәрьядагы балык сатылмас. </w:t>
        <w:br/>
        <w:t xml:space="preserve">Диңгез янында кое казымыйлар. </w:t>
        <w:br/>
        <w:t xml:space="preserve">Диңгездә су кыйбат. </w:t>
        <w:br/>
        <w:t xml:space="preserve">Диңгезне шырпы белән болгатып булмый. </w:t>
        <w:br/>
        <w:t xml:space="preserve">Диңгезнең дә чиге бар, елганың да яры бар. </w:t>
        <w:br/>
        <w:t xml:space="preserve">Елга күпме боргаланса да, диңгезгә төшәр. </w:t>
        <w:br/>
        <w:t xml:space="preserve">Елганың башы комлы булса, тамагы да комлы була. </w:t>
        <w:br/>
        <w:t xml:space="preserve">Ерактагы су белән сусын канмый*. </w:t>
        <w:br/>
        <w:t xml:space="preserve">Идел кичмичә аягыңны киптермә. </w:t>
        <w:br/>
        <w:t xml:space="preserve">Идел күрми итек чишмиләр. </w:t>
        <w:br/>
        <w:t xml:space="preserve">Ишегалдыннан аккан суның кадере юк. </w:t>
        <w:br/>
        <w:t xml:space="preserve">Кайда су чыкса, коены шунда казыйлар. </w:t>
        <w:br/>
        <w:t xml:space="preserve">Кечкенә елга ташыса, кичү бирмәс. </w:t>
        <w:br/>
        <w:t xml:space="preserve">Кешегә кое казысаң, үзең буе казы. </w:t>
        <w:br/>
        <w:t xml:space="preserve">Килегә салып су төймиләр. </w:t>
        <w:br/>
        <w:t xml:space="preserve">Коега таш ташлау җиңел, алуы авыр. </w:t>
        <w:br/>
        <w:t xml:space="preserve">Коега төкермә, кайтып су эчәрсең. </w:t>
        <w:br/>
        <w:t xml:space="preserve">Күл булса, бака борынын тыгар. </w:t>
        <w:br/>
        <w:t xml:space="preserve">Күл тамчыдан җыела. </w:t>
        <w:br/>
        <w:t xml:space="preserve">Күл тирән булган саен балыгы күп. </w:t>
        <w:br/>
        <w:t xml:space="preserve">Күл шайтансыз булмый. </w:t>
        <w:br/>
        <w:t xml:space="preserve">Нократның* бер ташы көмеш, берсе бакыр. </w:t>
        <w:br/>
        <w:t xml:space="preserve">Сай елга шалтырап ага, тирән елга — тавышсыз. </w:t>
        <w:br/>
        <w:t xml:space="preserve">Су башыннан болгана. </w:t>
        <w:br/>
        <w:t xml:space="preserve">Су чокыр җиргә җыелыр. </w:t>
        <w:br/>
        <w:t xml:space="preserve">Су язып май төшмәс. </w:t>
        <w:br/>
        <w:t xml:space="preserve">Су һәр нәрсәне агарта, йөз карасын агарта алмый. </w:t>
        <w:br/>
        <w:t xml:space="preserve">Суга баткан — саламга ябышкан. </w:t>
        <w:br/>
        <w:t xml:space="preserve">Суда балык адашмас. </w:t>
        <w:br/>
        <w:t xml:space="preserve">Суда көймә эзе беленми. </w:t>
        <w:br/>
        <w:t xml:space="preserve">Суны ут алмас, алтынны тут алмас. </w:t>
        <w:br/>
        <w:t xml:space="preserve">Суның кадере чишмә корыгач беленә. </w:t>
        <w:br/>
        <w:t xml:space="preserve">Сусыз җиргә йорт корма, утсыз* җиргә ил корма. </w:t>
        <w:br/>
        <w:t xml:space="preserve">Ташкыны кайтса да, юшкыны калыр. </w:t>
        <w:br/>
        <w:t xml:space="preserve">Ташыган диңгез дә кайта. </w:t>
        <w:br/>
        <w:t xml:space="preserve">Тонык күлдә корт була, корт булмаса, чурт була. </w:t>
        <w:br/>
        <w:t xml:space="preserve">Черек бау белән коега төшмә. Чулманны* чуманга утырып кичмиләр. </w:t>
        <w:br/>
        <w:t xml:space="preserve">Эчмәм дигән коедан өч әйләнеп су эчәрсең. Эчмәс җирдә су бар, якмас җирдә ут бар. </w:t>
        <w:br/>
        <w:t xml:space="preserve">Яхшы суны ерак түкмиләр. </w:t>
        <w:br/>
        <w:br/>
        <w:t xml:space="preserve">Аның күле тирән. </w:t>
        <w:br/>
        <w:t xml:space="preserve">Араларыннан су да үтми. </w:t>
        <w:br/>
        <w:t xml:space="preserve">Аңа диңгез тубыктан. </w:t>
        <w:br/>
        <w:t xml:space="preserve">Баскан эздән су чыгара. </w:t>
        <w:br/>
        <w:t xml:space="preserve">Бер кашык су белән йотарлык. </w:t>
        <w:br/>
        <w:t xml:space="preserve">Диңгездән чыктым, коега баттым. </w:t>
        <w:br/>
        <w:t xml:space="preserve">Идел күреп сусыз үлгән. </w:t>
        <w:br/>
        <w:t xml:space="preserve">Идел чыкканчы балтасын бирә, Идел чыккач сабын да тот тырмый. </w:t>
        <w:br/>
        <w:t xml:space="preserve">Ике тамчы су кебек. </w:t>
        <w:br/>
        <w:t xml:space="preserve">Салкын су белән майлау. </w:t>
        <w:br/>
        <w:t xml:space="preserve">Су күрмичә чабуын күтәргән. </w:t>
      </w:r>
    </w:p>
    <w:p>
      <w:pPr>
        <w:pStyle w:val="Style15"/>
        <w:rPr/>
      </w:pPr>
      <w:r>
        <w:rPr/>
        <w:br/>
      </w:r>
      <w:r>
        <w:rPr>
          <w:rStyle w:val="StrongEmphasis"/>
        </w:rPr>
        <w:t>Үсемлекләр</w:t>
      </w:r>
      <w:r>
        <w:rPr/>
        <w:t xml:space="preserve"> </w:t>
        <w:br/>
      </w:r>
      <w:r>
        <w:rPr>
          <w:rStyle w:val="StrongEmphasis"/>
        </w:rPr>
        <w:t xml:space="preserve">Үлән, гөмбә, гөл, чәчәк һ. б. Печән эше </w:t>
      </w:r>
      <w:r>
        <w:rPr>
          <w:b/>
          <w:bCs/>
        </w:rPr>
        <w:br/>
      </w:r>
      <w:r>
        <w:rPr/>
        <w:t xml:space="preserve">Ак алабута - ачлык елның бодае. </w:t>
        <w:br/>
        <w:t xml:space="preserve">Аксыргак бар җирдә ат үлмәс. </w:t>
        <w:br/>
        <w:t xml:space="preserve">Актамыр атка булган үчен сабаннан алыр. </w:t>
        <w:br/>
        <w:t xml:space="preserve">Алабута орлыгы булганчы, солының саламы бул. </w:t>
        <w:br/>
        <w:t xml:space="preserve">Әрекмәнем: кызу капса - яулыгым, баш авыртса - саулыгым. </w:t>
        <w:br/>
        <w:t xml:space="preserve">Әрем төбенә гөл үсмәс. </w:t>
        <w:br/>
        <w:t xml:space="preserve">Бер чәчкә яланны матурламый. </w:t>
        <w:br/>
        <w:t xml:space="preserve">Бер үк чәчәктән корт - бал җыя, елан - агу җыя. </w:t>
        <w:br/>
        <w:t xml:space="preserve">Берәү печәнне чалгы белән чаба, берәү дуга белән чаба. </w:t>
        <w:br/>
        <w:t xml:space="preserve">Вакытсыз ачылган гөл тиз сулар. </w:t>
        <w:br/>
        <w:t xml:space="preserve">Гөл булса, гөлгә куан, гөле булмаса, бөресенә куан. </w:t>
        <w:br/>
        <w:t xml:space="preserve">Гөл төбенә кычыткан үсми. </w:t>
        <w:br/>
        <w:t xml:space="preserve">Гөлен яраткач, чәнечкесен дә ярат. </w:t>
        <w:br/>
        <w:t xml:space="preserve">Гөмбә яңгырдан туймас. </w:t>
        <w:br/>
        <w:t xml:space="preserve">Елына бер балтырган ашамаган кешенең эче кортлар, имеш. </w:t>
        <w:br/>
        <w:t xml:space="preserve">Камыш, суда утырса да, бар үләннән элек корый. </w:t>
        <w:br/>
        <w:t xml:space="preserve">Камышны үз күлеңнән ал. </w:t>
        <w:br/>
        <w:t xml:space="preserve">Корыган камыш ерактан тавыш бирер. </w:t>
        <w:br/>
        <w:t xml:space="preserve">Кылган башы юкка кымшанмый. </w:t>
        <w:br/>
        <w:t xml:space="preserve">Кырмавык үзенә тигән һәркемгә ябыша. </w:t>
        <w:br/>
        <w:t xml:space="preserve">Көчләп ачкан чәчәкнең исе булмас. </w:t>
        <w:br/>
        <w:t xml:space="preserve">Күбәдән- чүмәлә, чүмәләдән - кибән. </w:t>
        <w:br/>
        <w:t xml:space="preserve">Матур гөл чәнечкеле була. </w:t>
        <w:br/>
        <w:t xml:space="preserve">Матур чәчәкне кырау тиз ала. </w:t>
        <w:br/>
        <w:t xml:space="preserve">Олы юлга үлән үсми. </w:t>
        <w:br/>
        <w:t xml:space="preserve">Печән чабып җыелмый, тарап җыела. </w:t>
        <w:br/>
        <w:t xml:space="preserve">Сарана төбендә суган ятыр. </w:t>
        <w:br/>
        <w:t xml:space="preserve">Сары мәтрүшкә алтмыш төрле авырудан, көрән мәтрүшкә җитмеш төрле авырудан дәва. </w:t>
        <w:br/>
        <w:t xml:space="preserve">Сырланның үзен өзсәң дә, тамыры кала. </w:t>
        <w:br/>
        <w:t xml:space="preserve">Сәнәге кыйбат түгел, җәпләкәсе кыйбат. </w:t>
        <w:br/>
        <w:t xml:space="preserve">Тигәнәк арасына кермәгәнгә тигәнәк иярми. </w:t>
        <w:br/>
        <w:t xml:space="preserve">Тигәнәк арасында үскән чәчәктән саклан. </w:t>
        <w:br/>
        <w:t xml:space="preserve">Тигәнәк булып аякка кадалганчы, гөл булып якага кадал. </w:t>
        <w:br/>
        <w:t xml:space="preserve">Тигәнәк чәчеп бодай ура алмассың. </w:t>
        <w:br/>
        <w:t xml:space="preserve">Тик торганнан чыкан чакмый. </w:t>
        <w:br/>
        <w:t xml:space="preserve">Умырзая, яфрагыннан алда, чәчәген күрсәтер. </w:t>
        <w:br/>
        <w:t xml:space="preserve">Үлән башыннан корыр. </w:t>
        <w:br/>
        <w:t xml:space="preserve">Үсәсе чәчәк таптауда да үсә. </w:t>
        <w:br/>
        <w:t xml:space="preserve">Һәр гөл үз сабагында чәчәк ата. </w:t>
        <w:br/>
        <w:t xml:space="preserve">Һәр гөлнең үз исе бар. </w:t>
        <w:br/>
        <w:t xml:space="preserve">Чабучылар начар булса, печән аз чыга. </w:t>
        <w:br/>
        <w:t xml:space="preserve">Чалгы тавышы чыга башласа, яңгыр ява башлый, ди. </w:t>
        <w:br/>
        <w:t xml:space="preserve">Чәчәкле гөл кадерле була. </w:t>
        <w:br/>
        <w:t xml:space="preserve">Чәчәк булган җирдә бал була. </w:t>
        <w:br/>
        <w:t xml:space="preserve">Чүмәлә көеңә кибәнгә үрелмә. </w:t>
        <w:br/>
        <w:t xml:space="preserve">Чүп җыйсаң - чүмәлә, чүмәлә җыйсаң - богыл. </w:t>
        <w:br/>
        <w:t xml:space="preserve">Шайтан таягына кырау тими. </w:t>
        <w:br/>
        <w:t xml:space="preserve">Эргәзембай - яз күрке. </w:t>
        <w:br/>
        <w:t xml:space="preserve">Эт эчәгесенең очы-башы булмас. </w:t>
        <w:br/>
        <w:t xml:space="preserve">Яшь үләндә арык мал да уйнаклый. Яңа чалгы каты чаба. </w:t>
        <w:br/>
        <w:t xml:space="preserve">Абага чәчәк атканда. </w:t>
        <w:br/>
        <w:t xml:space="preserve">Баскан җиреңә үлән бетте. </w:t>
        <w:br/>
        <w:t xml:space="preserve">Гөмбә белән шалканны аера алмау. </w:t>
        <w:br/>
        <w:t xml:space="preserve">Ку үләнгә үрт салу. </w:t>
        <w:br/>
        <w:t xml:space="preserve">Көлдән гөл булган, гөлдән көл булган. </w:t>
        <w:br/>
        <w:t xml:space="preserve">Сәнәк белән көрәкне аера алмау. Сәнәк-көрәк кулдан китте. Сәнәктән көрәк булган. </w:t>
        <w:br/>
        <w:t xml:space="preserve">Тилебәрән орлыгы ашаган. </w:t>
        <w:br/>
        <w:t xml:space="preserve">Урак белән печән чабу. </w:t>
        <w:br/>
        <w:t xml:space="preserve">Эскерттән ишек эзләү. </w:t>
        <w:br/>
        <w:t xml:space="preserve">Әрем белән тәрем булып яшиләр. </w:t>
        <w:br/>
        <w:t xml:space="preserve">Үлән арасыннан ут йөртмәк. Үләннән ашак, судан тонык. </w:t>
        <w:br/>
        <w:t xml:space="preserve">Һәммәсе дә бердәй, бакчадагы гөлдәй. </w:t>
      </w:r>
    </w:p>
    <w:p>
      <w:pPr>
        <w:pStyle w:val="Style15"/>
        <w:rPr/>
      </w:pPr>
      <w:r>
        <w:rPr/>
        <w:br/>
      </w:r>
      <w:r>
        <w:rPr>
          <w:rStyle w:val="StrongEmphasis"/>
        </w:rPr>
        <w:t xml:space="preserve">Агач </w:t>
      </w:r>
      <w:r>
        <w:rPr>
          <w:b/>
          <w:bCs/>
        </w:rPr>
        <w:br/>
      </w:r>
      <w:r>
        <w:rPr/>
        <w:t xml:space="preserve">Авам-авам дигән агач йөз яши. </w:t>
        <w:br/>
        <w:t xml:space="preserve">Агач аеры үссә дә тамыры бер. </w:t>
        <w:br/>
        <w:t xml:space="preserve">Агач кайсы якка кыек булса, шул якка авар. </w:t>
        <w:br/>
        <w:t xml:space="preserve">Агач нинди генә биек булса да, тамыры җирдә булыр. </w:t>
        <w:br/>
        <w:t xml:space="preserve">Агач урманнан ерак үссә дә, шунда таба сыгыла. </w:t>
        <w:br/>
        <w:t xml:space="preserve">Агач утырткан ага булган. </w:t>
        <w:br/>
        <w:t xml:space="preserve">Агач хәтта үзен кисүчегә дә күләгә бирә. </w:t>
        <w:br/>
        <w:t xml:space="preserve">Агач яшь вакытында яхшы бөгелер. </w:t>
        <w:br/>
        <w:t xml:space="preserve">Агач үз ихтыяры белән урманын ташламый. </w:t>
        <w:br/>
        <w:t xml:space="preserve">Агач үз урынына егыла, таш бик ерак тәгәри. </w:t>
        <w:br/>
        <w:t xml:space="preserve">Агачны яшьлектә бөк. </w:t>
        <w:br/>
        <w:t xml:space="preserve">Агачны үстерергә илле ел, кисәргә биш минут кирәк. </w:t>
        <w:br/>
        <w:t xml:space="preserve">Агачның аскы ботаклары өскеләрен күтәрешә. </w:t>
        <w:br/>
        <w:t xml:space="preserve">Агачның башын киссәң төбе калыр. </w:t>
        <w:br/>
        <w:t xml:space="preserve">Агачның корты эченнән булыр. </w:t>
        <w:br/>
        <w:t xml:space="preserve">Агачның тамырына балта чабып, яфрагы белән дус булма. </w:t>
        <w:br/>
        <w:t xml:space="preserve">Агачның яфрагы төбенә төшә. </w:t>
        <w:br/>
        <w:t xml:space="preserve">Агачтан яфрак төшми тормый. </w:t>
        <w:br/>
        <w:t xml:space="preserve">Асылсаң асыл асыл агачка, егылсаң егыл мамык түшәккә. </w:t>
        <w:br/>
        <w:t xml:space="preserve">Бер агачның шаулавы илгә яңгыр яудырмас. </w:t>
        <w:br/>
        <w:t xml:space="preserve">Бер агачта ике кайры булмас. </w:t>
        <w:br/>
        <w:t xml:space="preserve">Бер шыгырдаган агач гомер буе шыгырдый. </w:t>
        <w:br/>
        <w:t xml:space="preserve">Ботаксыз агачның күрке юк. </w:t>
        <w:br/>
        <w:t xml:space="preserve">Иелгән агачка үрмәләү җиңел. </w:t>
        <w:br/>
        <w:t xml:space="preserve">Йомшак агачны корт басар. </w:t>
        <w:br/>
        <w:t xml:space="preserve">Карт агач үзеннән-үзе корыр. </w:t>
        <w:br/>
        <w:t xml:space="preserve">Каты агач шарт сынар, черегән агач кырык ел чыдар. </w:t>
        <w:br/>
        <w:t xml:space="preserve">Корт баскан черек ботакны кисеп ташлыйлар. </w:t>
        <w:br/>
        <w:t xml:space="preserve">Кыеш агачның ботагы туры булмас. </w:t>
        <w:br/>
        <w:t xml:space="preserve">Кыйшык агач төзне бозар. </w:t>
        <w:br/>
        <w:t xml:space="preserve">Кәкре үсеп картайган агачны төз итеп булмый. </w:t>
        <w:br/>
        <w:t xml:space="preserve">Күмәк агач давылдан курыкмас. </w:t>
        <w:br/>
        <w:t xml:space="preserve">Тамыры ерак агачның гомере озак. </w:t>
        <w:br/>
        <w:t xml:space="preserve">Тотынган агачыңның тамыры нык булсын. </w:t>
        <w:br/>
        <w:t xml:space="preserve">Туры агачның күләгәсе дә туры була. </w:t>
        <w:br/>
        <w:t xml:space="preserve">Хур күргән агачың гүр өстеңә күләгә булыр. </w:t>
        <w:br/>
        <w:t xml:space="preserve">Чүлгә кое казыган - бер саваплы, сазга күпер салган - ике саваплы, юлга агач утырткан - өч саваплы. </w:t>
        <w:br/>
        <w:t xml:space="preserve">Шыгырдавыклы агач озак чыдар, шыгырдамаган тиз сынар. </w:t>
        <w:br/>
        <w:t xml:space="preserve">Шәрә агачтан ышык көтмә. </w:t>
        <w:br/>
        <w:t xml:space="preserve">Ялгыз агач урман булмас, ялгыз кирпеч курган булмас. </w:t>
        <w:br/>
        <w:t xml:space="preserve">Ялгыз агач җилдә тиз сына. </w:t>
        <w:br/>
        <w:t xml:space="preserve">Ялгыз агачны җил борган, күмәк агач җилне борган. </w:t>
        <w:br/>
        <w:t xml:space="preserve">Яман агачка асылынганчы, яхшы агач үзеңне бассын. </w:t>
        <w:br/>
        <w:br/>
        <w:t xml:space="preserve">Агач арасыннан урман күрмәгән. </w:t>
        <w:br/>
        <w:t xml:space="preserve">Агачтан сандугач кына ясамый. </w:t>
        <w:br/>
        <w:t xml:space="preserve">Ике агач арасында адашу. </w:t>
        <w:br/>
        <w:t xml:space="preserve">Яфрак астына керү. </w:t>
      </w:r>
    </w:p>
    <w:p>
      <w:pPr>
        <w:pStyle w:val="Style15"/>
        <w:rPr/>
      </w:pPr>
      <w:r>
        <w:rPr>
          <w:rStyle w:val="StrongEmphasis"/>
        </w:rPr>
        <w:t>Агач төрләре</w:t>
      </w:r>
      <w:r>
        <w:rPr/>
        <w:t xml:space="preserve"> </w:t>
        <w:br/>
        <w:t xml:space="preserve">Бер каенның күләгәсе бөтен илне капламас. </w:t>
        <w:br/>
        <w:t xml:space="preserve">Бәрмәчлектән йөзем булмас. </w:t>
        <w:br/>
        <w:t xml:space="preserve">Имән агач - каты агач, каен агач - чырагач. </w:t>
        <w:br/>
        <w:t xml:space="preserve">Имән агачының иелгәне - сынганы. </w:t>
        <w:br/>
        <w:t xml:space="preserve">Имән бик каты агач та, аның да яфрагы саргая. </w:t>
        <w:br/>
        <w:t xml:space="preserve">Имән күмере исле булыр. </w:t>
        <w:br/>
        <w:t xml:space="preserve">Имән чикләвеге алмагач төбенә тәгәрәми. </w:t>
        <w:br/>
        <w:t xml:space="preserve">Каен агач тал булмас, каен суы бал булмас. </w:t>
        <w:br/>
        <w:t xml:space="preserve">Каен тузына масаер, имән үзенә масаер. </w:t>
        <w:br/>
        <w:t xml:space="preserve">Каены бар кайгырмас, тимере бар тилмермәс. </w:t>
        <w:br/>
        <w:t xml:space="preserve">Карагайның көле күп, имәннең күмере күп. </w:t>
        <w:br/>
        <w:t xml:space="preserve">Карама агачы - каршы агач. </w:t>
        <w:br/>
        <w:t xml:space="preserve">Карышып үскән караманы турайталмассың. </w:t>
        <w:br/>
        <w:t xml:space="preserve">Кечкенә имәндә ботак күп була. </w:t>
        <w:br/>
        <w:t xml:space="preserve">Корыган тирәк су янында да яшәрмәс. </w:t>
        <w:br/>
        <w:t xml:space="preserve">Куба тал шарт сынар, сары тал йөгенеп калыр. </w:t>
        <w:br/>
        <w:t xml:space="preserve">Нарат - башыннан, имән - төбеннән корый. </w:t>
        <w:br/>
        <w:t xml:space="preserve">Нарат төз карап үсәр, өянке өя ләп үсәр. </w:t>
        <w:br/>
        <w:t xml:space="preserve">Озын тирәкнең күләгәсе төбенә төшмәс. </w:t>
        <w:br/>
        <w:t xml:space="preserve">Тал ком ярата, усак дым ярата. </w:t>
        <w:br/>
        <w:t xml:space="preserve">Тик торган караулы тирәккә тимиләр. </w:t>
        <w:br/>
        <w:t xml:space="preserve">Тирәк, ни юан булса да, пычкыдан котылмас. </w:t>
        <w:br/>
        <w:t xml:space="preserve">Тирәкнең, тамыры черемичә, яфрагы саргаймый. </w:t>
        <w:br/>
        <w:t xml:space="preserve">Тубылгы агач зур булмас, тубылгыдан өй булмас. </w:t>
        <w:br/>
        <w:t xml:space="preserve">Чатлы-ботлы - карама булыр, шарт-шорт янган - у булыр. </w:t>
        <w:br/>
        <w:t xml:space="preserve">Чикләвек агачы эчтән чери. </w:t>
        <w:br/>
        <w:t xml:space="preserve">Чикләвек җыйганда җиләккә бармыйлар. </w:t>
        <w:br/>
        <w:t xml:space="preserve">Юкәнең чәчәге - бал, кабыгы - юкә, череге - дару, агачы - сөян. </w:t>
        <w:br/>
        <w:t xml:space="preserve">Ялгыз каенга кош кунмас. </w:t>
        <w:br/>
        <w:t xml:space="preserve">Яшь каенга терәлеп, карт каен кырык ел яшәгән. </w:t>
        <w:br/>
        <w:t xml:space="preserve">Ватылмый торган чикләвек. </w:t>
        <w:br/>
        <w:t xml:space="preserve">Ике тирәк бер төптә, ике төймә бер җептә. </w:t>
        <w:br/>
        <w:t xml:space="preserve">Карама көленә утырту. </w:t>
        <w:br/>
        <w:t xml:space="preserve">Кеше чикләвек җыярга барганда, ул җиләк җыярга б«| </w:t>
        <w:br/>
        <w:t xml:space="preserve">Кәкре каенга терәтү. </w:t>
        <w:br/>
        <w:t xml:space="preserve">Тузга язмаганны сөйли. </w:t>
        <w:br/>
        <w:t xml:space="preserve">Чикләвегемнең төше юк, сезнең кебек кеше юк. </w:t>
        <w:br/>
        <w:t xml:space="preserve">Юкә агачка атландыру. Юкәдә икән чикләвек. </w:t>
      </w:r>
    </w:p>
    <w:p>
      <w:pPr>
        <w:pStyle w:val="Style15"/>
        <w:rPr/>
      </w:pPr>
      <w:r>
        <w:rPr>
          <w:rStyle w:val="StrongEmphasis"/>
        </w:rPr>
        <w:t xml:space="preserve">Җиләк-җимеш агачлары </w:t>
      </w:r>
      <w:r>
        <w:rPr>
          <w:b/>
          <w:bCs/>
        </w:rPr>
        <w:br/>
      </w:r>
      <w:r>
        <w:rPr/>
        <w:t xml:space="preserve">Агач, җимеше күп булган саен, ныграк иелер. </w:t>
        <w:br/>
        <w:t xml:space="preserve">Агачны кем утыртса, җимеш шуныкы. </w:t>
        <w:br/>
        <w:t xml:space="preserve">Агачта җимеш арткан саен, ботагы күтәрелми. </w:t>
        <w:br/>
        <w:t xml:space="preserve">Агачы кыек булса да, алмасы тәмле була. </w:t>
        <w:br/>
        <w:t xml:space="preserve">Аланда үскән балан әче була. </w:t>
        <w:br/>
        <w:t xml:space="preserve">Алма агачыннан ерак төшми. </w:t>
        <w:br/>
        <w:t xml:space="preserve">Алма ничек пешкән - эргәсенә шулай коелып төшкән. </w:t>
        <w:br/>
        <w:t xml:space="preserve">Алма теләсәң, агачыннан күз алма. </w:t>
        <w:br/>
        <w:t xml:space="preserve">Алмалары булмаса, алмагач гаепле түгел. </w:t>
        <w:br/>
        <w:t xml:space="preserve">Алманы үстерү кыен, черетү ансат. </w:t>
        <w:br/>
        <w:t xml:space="preserve">Алманың асылын аю ашый, чикләвекнең төшен корт ашый. </w:t>
        <w:br/>
        <w:t xml:space="preserve">Алманың кызылына алданма. </w:t>
        <w:br/>
        <w:t xml:space="preserve">Алмасын ашарсың - агачын кисмә. </w:t>
        <w:br/>
        <w:t xml:space="preserve">Аяз елны алма күп, явым елны гөмбә күп. </w:t>
        <w:br/>
        <w:t xml:space="preserve">Балан бал белән тәмле, бал балансыз да тәмле. </w:t>
        <w:br/>
        <w:t xml:space="preserve">Бер агач ике төрле җимеш бирмәс. </w:t>
        <w:br/>
        <w:t xml:space="preserve">Бер черек алма бөтен йөкне черетә. </w:t>
        <w:br/>
        <w:t xml:space="preserve">Буласы җимеш чәчәгеннән билгеле. </w:t>
        <w:br/>
        <w:t xml:space="preserve">Җиләк бердән җыйнала. </w:t>
        <w:br/>
        <w:t xml:space="preserve">Җимеш ашыйсың килсә, чәчәген өзмә. </w:t>
        <w:br/>
        <w:t xml:space="preserve">Җимешен аша, бакчасын сорама. </w:t>
        <w:br/>
        <w:t xml:space="preserve">Җимешле агач зур булмый. </w:t>
        <w:br/>
        <w:t xml:space="preserve">Җимешнең асылын эт ашый. </w:t>
        <w:br/>
        <w:t xml:space="preserve">Җимешсез агачка таш атмыйлар. </w:t>
        <w:br/>
        <w:t xml:space="preserve">Кызыл алманың эче кортлы булучан. </w:t>
        <w:br/>
        <w:t xml:space="preserve">Кулың җиткән ботакның алмасын өз. </w:t>
        <w:br/>
        <w:t xml:space="preserve">Миләш дигән җимеш авыздан - су, күздән яшь китерер, имеш. </w:t>
        <w:br/>
        <w:t xml:space="preserve">Өлгергән өрек сабагында тормый. </w:t>
        <w:br/>
        <w:t xml:space="preserve">Сау алма саптан төшми. </w:t>
        <w:br/>
        <w:t xml:space="preserve">Сусыз агачта сусыл җимеш пешмәс. </w:t>
        <w:br/>
        <w:t xml:space="preserve">Тиз пешкән җимеш тиз чери. </w:t>
        <w:br/>
        <w:t xml:space="preserve">Нәр җимешнең үз корты бар. </w:t>
        <w:br/>
        <w:t xml:space="preserve">Чәчәк күрсәтмәгән агачтан җимеш көтелмәс. </w:t>
        <w:br/>
        <w:t xml:space="preserve">Шомырт чәчәк аткан вакытта кызлар җилкенә, балан чәчәк аткан вакытта балык сикерә. </w:t>
        <w:br/>
        <w:t xml:space="preserve">Яфракка карап, алма санама. </w:t>
        <w:br/>
        <w:br/>
        <w:t xml:space="preserve">Алма пеш, авызыма төш. </w:t>
        <w:br/>
        <w:t xml:space="preserve">Алмалары суга туенган. </w:t>
        <w:br/>
        <w:t xml:space="preserve">Аңа бит алма - шалкан, ком - талкан. </w:t>
        <w:br/>
        <w:t xml:space="preserve">Кеше бакчасына таш ату. </w:t>
        <w:br/>
        <w:t xml:space="preserve">Кипкән җимеш күк куырылган. </w:t>
        <w:br/>
        <w:t xml:space="preserve">Миләш диеп капкан идем, балан булып чыкты бу. </w:t>
        <w:br/>
        <w:t xml:space="preserve">Пешмәгән җимештән катмаган как. </w:t>
        <w:br/>
        <w:t xml:space="preserve">Яңа җимеш, иске авыз. </w:t>
      </w:r>
    </w:p>
    <w:p>
      <w:pPr>
        <w:pStyle w:val="Style15"/>
        <w:rPr/>
      </w:pPr>
      <w:r>
        <w:rPr>
          <w:rStyle w:val="StrongEmphasis"/>
        </w:rPr>
        <w:t xml:space="preserve">Урман </w:t>
      </w:r>
      <w:r>
        <w:rPr>
          <w:b/>
          <w:bCs/>
        </w:rPr>
        <w:br/>
      </w:r>
      <w:r>
        <w:rPr/>
        <w:t xml:space="preserve">Бер агачтан унау үскән, ун агачтан урман үскән. </w:t>
        <w:br/>
        <w:t xml:space="preserve">Кәкре агачсыз урман булмас. </w:t>
        <w:br/>
        <w:t xml:space="preserve">Урман авызы тар булыр. </w:t>
        <w:br/>
        <w:t xml:space="preserve">Урман артындагы күренә, борын астындагы күренми. </w:t>
        <w:br/>
        <w:t xml:space="preserve">Урман бүресез, тау куянсыз булмас. </w:t>
        <w:br/>
        <w:t xml:space="preserve">Урман - колак, кыр - күз. </w:t>
        <w:br/>
        <w:t xml:space="preserve">Урманга кер, ботакка кадалма. </w:t>
        <w:br/>
        <w:t xml:space="preserve">Урманга кергәнче чыгар юлыңны кара. </w:t>
        <w:br/>
        <w:t xml:space="preserve">Урманга утын ташылмый, коега су салынмый. </w:t>
        <w:br/>
        <w:t xml:space="preserve">Урманда агач күп, сайлый башласаң яраклысы юк. </w:t>
        <w:br/>
        <w:t xml:space="preserve">Берсе урманга, берсе тугайга киткән. </w:t>
        <w:br/>
        <w:t xml:space="preserve">Урман чытырман, качсам тоттырмам. </w:t>
        <w:br/>
        <w:t xml:space="preserve">Урманда урынсыз, кырда койрыксыз. </w:t>
        <w:br/>
        <w:t xml:space="preserve">Урманы үсмәгән, агачы кисмәгән. </w:t>
        <w:br/>
        <w:br/>
      </w:r>
      <w:r>
        <w:rPr>
          <w:rStyle w:val="StrongEmphasis"/>
        </w:rPr>
        <w:t xml:space="preserve">Һава торышы: җылы-суык, җил-давыл, явым-төшем һ. б. </w:t>
      </w:r>
      <w:r>
        <w:rPr>
          <w:b/>
          <w:bCs/>
        </w:rPr>
        <w:br/>
      </w:r>
      <w:r>
        <w:rPr/>
        <w:t xml:space="preserve">Артка калган болыт яумый үтәр. </w:t>
        <w:br/>
        <w:t xml:space="preserve">Ачлыкка түзеп була, суыкка — юк. </w:t>
        <w:br/>
        <w:t xml:space="preserve">Аяз-аяз көннәрдә җиләк җыяр аппагым, болыт-болыт көннәрдә урак урыр аппагым. </w:t>
        <w:br/>
        <w:t xml:space="preserve">Аяз көннең яшененнән курык. </w:t>
        <w:br/>
        <w:t xml:space="preserve">Батканга яңгыр куркыныч түгел. </w:t>
        <w:br/>
        <w:t xml:space="preserve">Бер болыттан боз да явар, кар да, яңгыр да явар. </w:t>
        <w:br/>
        <w:t xml:space="preserve">Болытсыз яңгыр булмас. </w:t>
        <w:br/>
        <w:t xml:space="preserve">Вак яңгыр чылата. </w:t>
        <w:br/>
        <w:t xml:space="preserve">Давыл алды тын була. </w:t>
        <w:br/>
        <w:t xml:space="preserve">Давыллы болытның явымы аз. </w:t>
        <w:br/>
        <w:t xml:space="preserve">Дәрьяга яңгыр яуганнан ни файда. </w:t>
        <w:br/>
        <w:t xml:space="preserve">Җил алдан булса — битең туңдырыр, арттан булса — туның туздырыр. </w:t>
        <w:br/>
        <w:t xml:space="preserve">Җил исми яфрак селкенми. </w:t>
        <w:br/>
        <w:t xml:space="preserve">Җил кай якка иссә, камыш шул якка борылыр. </w:t>
        <w:br/>
        <w:t xml:space="preserve">Җил чәчсәң, давыл урырсың. </w:t>
        <w:br/>
        <w:t xml:space="preserve">Җил җелеккә үтәр. </w:t>
        <w:br/>
        <w:t xml:space="preserve">Җил җилләми, томан ачылмый. </w:t>
        <w:br/>
        <w:t xml:space="preserve">Җилгә каршы төкермә, битеңә төшәр. </w:t>
        <w:br/>
        <w:t xml:space="preserve">Җилгә сәнәк белән каршы тормыйлар. </w:t>
        <w:br/>
        <w:t xml:space="preserve">Җилдән килгән, җилгә киткән. </w:t>
        <w:br/>
        <w:t xml:space="preserve">Җиле булгач, бураны булыр. </w:t>
        <w:br/>
        <w:t xml:space="preserve">Җилне төтен кумый, җил төтенне куа. </w:t>
        <w:br/>
        <w:t xml:space="preserve">Җилнең эше суырмак, утның эше куырмак. </w:t>
        <w:br/>
        <w:t xml:space="preserve">Җылы сөяк сындырмый, салкын җанны тындырмый. </w:t>
        <w:br/>
        <w:t xml:space="preserve">Иртәнге яңгыр төшкә хәтле. </w:t>
        <w:br/>
        <w:t xml:space="preserve">Кар астыннан карга тизәге дә табылмас. </w:t>
        <w:br/>
        <w:t xml:space="preserve">Кар башын кар ашый. </w:t>
        <w:br/>
        <w:t xml:space="preserve">Кар матур да, аякны туңдыра. </w:t>
        <w:br/>
        <w:t xml:space="preserve">Кар яуганда салкын булмый, кар киткәндә суыта. </w:t>
        <w:br/>
        <w:t xml:space="preserve">Кара суык кардан яман. </w:t>
        <w:br/>
        <w:t xml:space="preserve">Кара җиргә кар яуса, карны күрү бер зәвык; кара җирдән кар китсә, җирне күрү бер зәвык. </w:t>
        <w:br/>
        <w:t xml:space="preserve">Кардан гөмбә эзләмә. </w:t>
        <w:br/>
        <w:t xml:space="preserve">Карның базга салганы да бетә. </w:t>
        <w:br/>
        <w:t xml:space="preserve">Кары калын кышның үләне калын булыр. </w:t>
        <w:br/>
        <w:t xml:space="preserve">Кары эресә дә, бозы кала. </w:t>
        <w:br/>
        <w:t xml:space="preserve">Каты давыл тиз туктар. </w:t>
        <w:br/>
        <w:t xml:space="preserve">Килмәгән болыт, яумаган яңгырга чиләк тотмыйлар. </w:t>
        <w:br/>
        <w:t xml:space="preserve">Кызуы да пешерә, суыгы да пешерә. </w:t>
        <w:br/>
        <w:t xml:space="preserve">Көзге бозның көзге калынлыгына да ышан, язгы бозның ястык калынлыгына да ышанма. </w:t>
        <w:br/>
        <w:t xml:space="preserve">Күк күкрәмичә «алла» димиләр. </w:t>
        <w:br/>
        <w:t xml:space="preserve">Күкрәгән болытның явымы аз. </w:t>
        <w:br/>
        <w:t xml:space="preserve">" Ләйсән — рәхмәт яңгыры. </w:t>
        <w:br/>
        <w:t xml:space="preserve">Ләйсән суын җиде ел сакласаң, энҗегә әверелә, имеш. </w:t>
        <w:br/>
        <w:t xml:space="preserve">Суык белән эт — сәләмәгә үч. </w:t>
        <w:br/>
        <w:t xml:space="preserve">Суык төлке тунлы кешегә сәлам бирә, ертык тунлы кешенең куенына керә, имеш. </w:t>
        <w:br/>
        <w:t xml:space="preserve">Тама-тама күл булыр, тузан-тузан тау булыр. </w:t>
        <w:br/>
        <w:t xml:space="preserve">Тамчы кечкенә генә — таш тишә. </w:t>
        <w:br/>
        <w:t xml:space="preserve">Тамчы тамса да, диңгезгә су файда. Тамчыдан качкан явымга юлыгыр. Тамчысыз диңгез булмый. Томан төшә — җимешләр пешә. </w:t>
        <w:br/>
        <w:t xml:space="preserve">Узган болытны тотып булмый. </w:t>
        <w:br/>
        <w:t xml:space="preserve">Хәерсез болыт диңгезгә явар. </w:t>
        <w:br/>
        <w:t xml:space="preserve">Чык суы матур булса да, сусын кандыра алмассың. </w:t>
        <w:br/>
        <w:t xml:space="preserve">Шаулы яңгыр тиз үтәр. </w:t>
        <w:br/>
        <w:t xml:space="preserve">Шәп яуган яңгыр җиргә сеңми. </w:t>
        <w:br/>
        <w:t xml:space="preserve">Явым теләсәң, давылына да чыда. </w:t>
        <w:br/>
        <w:t xml:space="preserve">Ярыктан кергән җил усал була. </w:t>
        <w:br/>
        <w:t xml:space="preserve">Яумасаң да, күкрә. </w:t>
        <w:br/>
        <w:t xml:space="preserve">Яшен яшьнәгәндә зур агачка сыенма. </w:t>
        <w:br/>
        <w:t xml:space="preserve">Яшене хәтәр булса да үтәр, артыннан күкрәве яман. </w:t>
        <w:br/>
        <w:t xml:space="preserve">Яңгыр көтсәң, кар явар. </w:t>
        <w:br/>
        <w:t xml:space="preserve">Яңгыр яуганда чиләгеңне тотып кал. </w:t>
        <w:br/>
        <w:t xml:space="preserve">Яңгыр үткәч, артыннан ябынча белән йөгермиләр. </w:t>
        <w:br/>
        <w:t xml:space="preserve">Яңгырга чыланган тамчыдан курыкмас. </w:t>
        <w:br/>
        <w:t xml:space="preserve">Яңгырда чапсаң, корыда печән җыярсың. </w:t>
        <w:br/>
        <w:t xml:space="preserve">Яңгырдан качып, дәрьяга төшкән. </w:t>
        <w:br/>
        <w:t xml:space="preserve">Яңгырдан соң тузан да басыла. </w:t>
        <w:br/>
        <w:t xml:space="preserve">Яңгыры булсын димә, шифасы булсын диген. </w:t>
        <w:br/>
        <w:br/>
        <w:t xml:space="preserve">Араларыннан җил дә үтми. </w:t>
        <w:br/>
        <w:t xml:space="preserve">Аяз көндә яшен сугар. </w:t>
        <w:br/>
        <w:t xml:space="preserve">Аяз көнне бар, болытлы көнне юк. </w:t>
        <w:br/>
        <w:t xml:space="preserve">Аҗаган кайнаган урын. </w:t>
        <w:br/>
        <w:t xml:space="preserve">Бер караганда ал да гөл, бер караганда җил-давыл. </w:t>
        <w:br/>
        <w:t xml:space="preserve">Җил белән симертү. </w:t>
        <w:br/>
        <w:t xml:space="preserve">Җил искән якка аву. </w:t>
        <w:br/>
        <w:t xml:space="preserve">Җил кайсы яктан исә, ул да шул яктан кисә. </w:t>
        <w:br/>
        <w:t xml:space="preserve">Җил ягына салам кыстыру. </w:t>
        <w:br/>
        <w:t xml:space="preserve">Җил-яңгыр тидермәү. </w:t>
        <w:br/>
        <w:t xml:space="preserve">Җилгә җиленләп, бозга бозаулап. </w:t>
        <w:br/>
        <w:t xml:space="preserve">Кара болыт булып йөрү. </w:t>
        <w:br/>
        <w:t xml:space="preserve">Кызыл кар яуганда. </w:t>
        <w:br/>
        <w:t xml:space="preserve">Көн явым — ят та юрганың ябын. </w:t>
        <w:br/>
        <w:t xml:space="preserve">Миңа дисә: ни эссе түгел, ни суык түгел. </w:t>
        <w:br/>
        <w:t xml:space="preserve">Салкынга өшетми, кайнарга пешерми. </w:t>
        <w:br/>
        <w:t xml:space="preserve">Сафура бураннары кубару. </w:t>
        <w:br/>
        <w:t xml:space="preserve">Сиңа җил дә юк, яңгыр да юк. </w:t>
        <w:br/>
        <w:t xml:space="preserve">Төкерек җиргә төшмәслек салкын. </w:t>
        <w:br/>
        <w:t xml:space="preserve">Чыландык та киптердек, яңгыр безне нишләтсен. </w:t>
        <w:br/>
        <w:t xml:space="preserve">Яумаган яңгырга балаган кор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50:00Z</dcterms:created>
  <dc:creator>123</dc:creator>
  <dc:description/>
  <cp:keywords/>
  <dc:language>en-US</dc:language>
  <cp:lastModifiedBy>123</cp:lastModifiedBy>
  <dcterms:modified xsi:type="dcterms:W3CDTF">2018-03-01T15:51:00Z</dcterms:modified>
  <cp:revision>2</cp:revision>
  <dc:subject/>
  <dc:title/>
</cp:coreProperties>
</file>