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  <w:t>Советы родителям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8763"/>
      </w:tblGrid>
      <w:tr>
        <w:trPr/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SOV_na_K_D"/>
            <w:bookmarkEnd w:id="0"/>
            <w:r>
              <w:rPr>
                <w:b/>
                <w:bCs/>
                <w:sz w:val="28"/>
                <w:szCs w:val="28"/>
              </w:rPr>
              <w:t>СОВЕТЫ НА КАЖДЫЙ ДЕНЬ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Никогда не говорите ребенку, что он плохой (оценивайте не самого ребенка, а его поступок)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Выслушивайте все!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Ребенку крайне важно видеть ваши глаза, чувствовать вашу реакцию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Будьте с ним вместе. Дом – это безопасный остров, а не только место, где контролируются удачи и неудачи, выносятся    приговоры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Верьте, что он хочет хорошо учиться. Ваша вера в то, что у него все получится, должна передаться ребенку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Говорите сыну или дочери: « Людям должно быть с тобою легко». Не бойтесь повторять это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Когда вы браните ребенка, не употребляйте выражений: « Ты всегда так…», «Ты вообще….», «Вечно ты…». Ваш ребенок вообще и   всегда хорош, он лишь сегодня сделал не так, об этом и скажите ему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Не расставайтесь с ребенком в ссоре. Сначала помиритесь, а потом идите по своим делам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Старайтесь, чтобы ребенок был привязан к дому. Возвращаясь домой, не забывайте сказать: «А все-таки, как хорошо у нас дома»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Внушайте вашему ребенку давно известную формулу психологического здоровья: «Ты хорош, но не лучше других»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Наши разговоры с детьми нередко бедны, поэтому каждый день читайте с детьми вслух хорошую книгу: это сильно обогатит ваше  духовное общение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В спорах с сыном или дочерью хоть иногда уступайте, чтобы им не казалось, будто они вечно не правы. Этим вы и детей научите  уступать, признавать ошибки и поражения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   </w:t>
            </w:r>
            <w:r>
              <w:rPr>
                <w:sz w:val="28"/>
                <w:szCs w:val="28"/>
              </w:rPr>
              <w:t>Если ребенка подбадривают – Он учится верить в себя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Если ребенка хвалят – Он учится быть благодарным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Если ребенок растет в честности – Он учится быть справедливым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Если ребенок растет в безопасности – Он учится верить в людей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Если ребенка постоянно критикуют – Он учится ненавидеть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Если ребенок растет во вражде – Он учится агрессивности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Если ребенок растет в упреках – Он учится жить с чувством вины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Если ребенок растет в терпимости – Он учится принимать.</w:t>
            </w:r>
          </w:p>
          <w:p>
            <w:pPr>
              <w:pStyle w:val="Msonormalcxspmiddl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pamyatka_ot_reb"/>
            <w:bookmarkEnd w:id="1"/>
            <w:r>
              <w:rPr>
                <w:b/>
                <w:bCs/>
                <w:sz w:val="28"/>
                <w:szCs w:val="28"/>
              </w:rPr>
              <w:t>ПАМЯТКА РОДИТЕЛЯМ ОТ РЕБЕНКА</w:t>
            </w:r>
          </w:p>
          <w:p>
            <w:pPr>
              <w:pStyle w:val="Msonormalcxspmiddle"/>
              <w:jc w:val="both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  Не балуйте меня, этим вы меня портите. Я очень хорошо знаю, что не обязательно предоставлять мне все то, что я запрашиваю. Я просто испытываю вас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  Не бойтесь быть твердыми со мной. Я предпочитаю именно такой подход. Это позволит мне определить свое место. 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 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  Не будьте непоследовательными. Это сбивает меня с толку и заставляет пытаться оставить во всех случаях последнее слово за собой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  Не давайте обещаний, которых не сможете выполнить: это поколеблет мою веру в вас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  Не поддавайтесь на мои провокации, когда я говорю или делаю что-то только затем, чтобы просто расстроить вас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  Не расстраивайтесь слишком сильно, когда я говорю: «Я вас ненавижу». Я имею в виду другое. Я просто хочу, чтобы вы пожалели о том, что сделали мне больно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  Не заставляйте меня чувствовать себя младше, чем я есть на самом деле. Я отыграюсь на вас за это, став «плаксой» и «нытиком»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 Не делайте для меня и за меня то, что я в состоянии сделать для себя сам. Я могу использовать вас в качестве прислуги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.  Не позволяйте моим «дурным привычкам» привлекать ко мне чрезмерную долю вашего внимания. Это только вдохновляет меня на продолжение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.  Не поправляйте меня в присутствии других людей. Я обращу гораздо больше внимания на ваше замечание, если вы скажете мне все спокойно, с глазу на глас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.  Не подвергайте слишком большому испытанию мою честность. Будучи запутан, я легко превращаюсь в лгуна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.  Не пытайтесь от меня отделаться, когда я задаю слишком откровенные вопросы. Если вы не будете на них отвечать, я буду искать ответ на стороне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.  Не пытайтесь обсуждать мое поведение в самый разгар конфликта. Мой слух притупляется в это время, а мое желание сотрудничать с вами становится намного слабее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.  Будет нормально, если вы предпримите определенные шаги, но лучше поговорить об этом несколько позднее.</w:t>
            </w:r>
          </w:p>
          <w:p>
            <w:pPr>
              <w:pStyle w:val="Msonormalcxspmiddl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2" w:name="kak_vyrastit_zdor"/>
            <w:bookmarkEnd w:id="2"/>
            <w:r>
              <w:rPr>
                <w:b/>
                <w:bCs/>
                <w:sz w:val="28"/>
                <w:szCs w:val="28"/>
              </w:rPr>
              <w:t>КАК ВЫРАСТИТЬ СЧАСТЛИВЫХ И ЗДОРОВЫХ ДЕТЕЙ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  Будьте добрым, любящим и отзывчивым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  Когда о детях заботятся с теплотой и любовью, они будут чувствовать себя в безопасности со взрослыми, которые ухаживают за ними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  Старайтесь понимать и удовлетворять желания ребенка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  Распознавайте и реагируйте на звуки, движения и выражения чувств вашего ребенка. Это поможет вашему ребенку почувствовать и вашу заботу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  Говорите с ребенком, пойте и читайте ему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  Все это помогает создавать в мозгу вашего ребенка связи, необходимые для его текущего и будущего роста и развития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  Установите повседневные правила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  Научите ребенка узнавать, что настало время ложиться спать, с помощью ежедневного ритуала (например, исполнение песни и опускание штор). Ритуалы, связанные с позитивными эмоциями, оказывают положительное влияние на детей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  Смотрите телевидение с ребенком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.  Смотрите телепрограммы вместе с ребенком и беседуйте о том, что смотрите. Не позволяйте ребенку проводить все время у телевизора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.  Используйте дисциплину для обучения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.  В дополнение к последовательному и любящему надзору учите ребенка тому, что существуют ограничения. Никогда не бейте и не трясите ребенка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.  Признайте, что каждый ребенок уникален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.  Дети растут разными темпами. Их мысли и чувства о себе отражают в значительной степени отношение к ним родителей и опекунов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.  Следите за собой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.  Родители тоже нуждаются в заботе. Если вы устали, раздражены, расстроены или перегружены, вам будет труднее удовлетворять потребности детей.</w:t>
            </w:r>
          </w:p>
          <w:p>
            <w:pPr>
              <w:pStyle w:val="Msonormalcxspmiddl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v_shkoly_s_ud"/>
            <w:bookmarkEnd w:id="3"/>
            <w:r>
              <w:rPr>
                <w:b/>
                <w:bCs/>
                <w:sz w:val="28"/>
                <w:szCs w:val="28"/>
              </w:rPr>
              <w:t>ХОТИТЕ, ЧТОБЫ ВАШ РЕБЕНОК ХОДИЛ В ШКОЛУ С УДОВОЛЬСТВИЕМ?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  Не говорите о школе плохо, не критикуйте учителей в присутствии детей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  Не спешите обвинять учителя в  отсутствии индивидуального подхода, задумайтесь над линией собственного поведения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 Вспомните, сколько раз вы сидели с ребенком и наблюдали за его работой над уроками. Были ли случаи, когда вы замечали у ребенка неправильные приемы работы и показали ему правильные?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 В случае конфликтной ситуации в школе постарайтесь устранить ее, не обсуждая подробности с ребенком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Следите, чтобы ваш ребенок вовремя ложился спать. Не выспавшийся  ребенок на уроке – грустное зрелище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 Пусть ребенок видит, что вы интересуетесь его заданиями, книгами, которые он приносит из школы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 Читайте сами, пусть ребенок видит, что свободное время вы проводите за книгами, а не только у телевизора.</w:t>
            </w:r>
          </w:p>
          <w:p>
            <w:pPr>
              <w:pStyle w:val="Msonormalcxspmidd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Принимайте участие в жизни класса и школы. Ребенку приятно, если его школа станет частью вашей жизни.</w:t>
            </w:r>
          </w:p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9.В школе ваш ребенок может столкнуться с очень критическим отношением к себе. </w:t>
            </w:r>
            <w:r>
              <w:rPr>
                <w:sz w:val="28"/>
                <w:szCs w:val="28"/>
                <w:lang w:val="en-US"/>
              </w:rPr>
              <w:t>Помогите ему не утратить веры в себ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56:00Z</dcterms:created>
  <dc:creator>123</dc:creator>
  <dc:description/>
  <cp:keywords/>
  <dc:language>en-US</dc:language>
  <cp:lastModifiedBy>123</cp:lastModifiedBy>
  <dcterms:modified xsi:type="dcterms:W3CDTF">2018-03-01T15:57:00Z</dcterms:modified>
  <cp:revision>3</cp:revision>
  <dc:subject/>
  <dc:title/>
</cp:coreProperties>
</file>