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rPr/>
      </w:pPr>
      <w:r>
        <w:rPr/>
        <w:t xml:space="preserve">* Акыллыга да әйттем − </w:t>
        <w:br/>
        <w:t xml:space="preserve">Уйлады да белде; </w:t>
        <w:br/>
        <w:t xml:space="preserve">Акылсызга да әйттем − </w:t>
        <w:br/>
        <w:t xml:space="preserve">Тыңлады да көлде. </w:t>
        <w:br/>
        <w:t xml:space="preserve">(Табышмак) </w:t>
        <w:br/>
        <w:t xml:space="preserve">* Югалткан әйберең түгел, − </w:t>
        <w:br/>
        <w:t xml:space="preserve">Эзләмичә тапмыйсың. </w:t>
        <w:br/>
        <w:t xml:space="preserve">(Табышмак) </w:t>
        <w:br/>
        <w:t xml:space="preserve">* Әйткәч, беләсегез килә, </w:t>
        <w:br/>
        <w:t xml:space="preserve">Белгәч, көләсегез килә. </w:t>
        <w:br/>
        <w:t xml:space="preserve">(Табышмак) </w:t>
        <w:br/>
        <w:t xml:space="preserve">* Утыз тештән чыккан − утыз адәмгә җәелә. </w:t>
        <w:br/>
        <w:t xml:space="preserve">(Мәкаль) </w:t>
        <w:br/>
        <w:t xml:space="preserve">* Моны миңа сөйләде Алдар, </w:t>
        <w:br/>
        <w:t xml:space="preserve">Әгәр сиңа очраса, </w:t>
        <w:br/>
        <w:t xml:space="preserve">Ул сине дә алдар; </w:t>
        <w:br/>
        <w:t xml:space="preserve">Болар барсы да ялган, </w:t>
        <w:br/>
        <w:t xml:space="preserve">Ялган булса да, </w:t>
        <w:br/>
        <w:t xml:space="preserve">Ак кәгазьгә язылган. </w:t>
        <w:br/>
        <w:t xml:space="preserve">(Әкият) </w:t>
        <w:br/>
        <w:t xml:space="preserve">* Үлчәүләрдә үлчәнми, </w:t>
        <w:br/>
        <w:t xml:space="preserve">Базарларда сатылмый. </w:t>
        <w:br/>
        <w:t xml:space="preserve">(Акыл) </w:t>
        <w:br/>
        <w:t xml:space="preserve">* Аршынлы түгел, потлы түгел, </w:t>
        <w:br/>
        <w:t xml:space="preserve">Һәркемдә бар. </w:t>
        <w:br/>
        <w:t xml:space="preserve">(Акыл) </w:t>
        <w:br/>
        <w:t xml:space="preserve">* Бер байлык бар − янмый, </w:t>
        <w:br/>
        <w:t xml:space="preserve">Карак та урлый алмый, </w:t>
        <w:br/>
        <w:t xml:space="preserve">Төшеп тә югалмый. </w:t>
        <w:br/>
        <w:t xml:space="preserve">(Белем) </w:t>
        <w:br/>
        <w:t xml:space="preserve">* Акыллы чәчә барыр, </w:t>
        <w:br/>
        <w:t xml:space="preserve">Акылсыз җыя барыр. </w:t>
        <w:br/>
        <w:t xml:space="preserve">(Белем) </w:t>
        <w:br/>
        <w:t xml:space="preserve">* Ачыдан ачырак, татлыдан татлырак, </w:t>
        <w:br/>
        <w:t xml:space="preserve">Усалдан усалрак, дөрестән дөресрәк </w:t>
        <w:br/>
        <w:t xml:space="preserve">Нәрсә бар дөньяда? </w:t>
        <w:br/>
        <w:t xml:space="preserve">(Тел) </w:t>
        <w:br/>
        <w:t xml:space="preserve">* Акчасыз керәсең, хәзинә алып чыгасың. </w:t>
        <w:br/>
        <w:t xml:space="preserve">(Мәктәп) </w:t>
        <w:br/>
        <w:t xml:space="preserve">* Агач түгел − яфраклы, </w:t>
        <w:br/>
        <w:t xml:space="preserve">Тун түгел − тегелгән. </w:t>
        <w:br/>
        <w:t xml:space="preserve">(Китап) </w:t>
        <w:br/>
        <w:t xml:space="preserve">* Кабат-кабат катлама, </w:t>
        <w:br/>
        <w:t xml:space="preserve">Акылың булса ташлама. </w:t>
        <w:br/>
        <w:t xml:space="preserve">(Китап) </w:t>
        <w:br/>
        <w:t xml:space="preserve">* Теле юк − үзе аңлата. </w:t>
        <w:br/>
        <w:t xml:space="preserve">(Китап) </w:t>
        <w:br/>
        <w:t xml:space="preserve">* Анда бар да бар. </w:t>
        <w:br/>
        <w:t xml:space="preserve">(Китап) </w:t>
        <w:br/>
        <w:t xml:space="preserve">* Өнсез, җансыз − иң якын дус. </w:t>
        <w:br/>
        <w:t xml:space="preserve">(Китап) </w:t>
        <w:br/>
        <w:t xml:space="preserve">* Кечкенә генә сандыкка бөтен дөнья сыйган. </w:t>
        <w:br/>
        <w:t xml:space="preserve">(Китап) </w:t>
        <w:br/>
        <w:t xml:space="preserve">* Ак җир, кара тап, </w:t>
        <w:br/>
        <w:t xml:space="preserve">Нәрсә булыр, уйлап тап. </w:t>
        <w:br/>
        <w:t xml:space="preserve">(Китап) </w:t>
        <w:br/>
        <w:t xml:space="preserve">* Ак ялан, кара сукмак, − </w:t>
        <w:br/>
        <w:t xml:space="preserve">Йөри белгән эз табар. </w:t>
        <w:br/>
        <w:t xml:space="preserve">(Китап) </w:t>
        <w:br/>
        <w:t xml:space="preserve">* Ача да яба, ача да яба, </w:t>
        <w:br/>
        <w:t xml:space="preserve">Җавабын зирәк таба. </w:t>
        <w:br/>
        <w:t xml:space="preserve">(Китап) </w:t>
        <w:br/>
        <w:t xml:space="preserve">* Киштә башында төпле төргәк, </w:t>
        <w:br/>
        <w:t xml:space="preserve">Аңа һәр өйдә хөрмәт, </w:t>
        <w:br/>
        <w:t xml:space="preserve">Һәркемгә дә иң кирәк. </w:t>
        <w:br/>
        <w:t xml:space="preserve">(Китап) </w:t>
        <w:br/>
        <w:t xml:space="preserve">* Кул белән чәчәсең, күз белән җыясың. </w:t>
        <w:br/>
        <w:t xml:space="preserve">(Язу, уку) </w:t>
        <w:br/>
        <w:t xml:space="preserve">* Җирлеге ак, орлыгы кара, </w:t>
        <w:br/>
        <w:t xml:space="preserve">Җимеше ни булыр? − </w:t>
        <w:br/>
        <w:t xml:space="preserve">Тикшереп кара. </w:t>
        <w:br/>
        <w:t xml:space="preserve">(Кәгазь, юзу, уку) </w:t>
        <w:br/>
        <w:t xml:space="preserve">* Кәкре-бөкре сызылган, </w:t>
        <w:br/>
        <w:t xml:space="preserve">Хәрефләре сыгылган, </w:t>
        <w:br/>
        <w:t xml:space="preserve">Асты бар, өсте бар, </w:t>
        <w:br/>
        <w:t xml:space="preserve">Тырма кебек теше бар. </w:t>
        <w:br/>
        <w:t xml:space="preserve">(Язу) </w:t>
        <w:br/>
        <w:t xml:space="preserve">* Аш ашамас, </w:t>
        <w:br/>
        <w:t xml:space="preserve">Кара су эчәр, </w:t>
        <w:br/>
        <w:t xml:space="preserve">Дөньяда кош кебек очар, </w:t>
        <w:br/>
        <w:t xml:space="preserve">Күңелләргә нур чәчәр. </w:t>
        <w:br/>
        <w:t xml:space="preserve">(Язу) </w:t>
        <w:br/>
        <w:t xml:space="preserve">* Җир өстендә күп кешеләр </w:t>
        <w:br/>
        <w:t xml:space="preserve">Кар өстенә кара солы чәчәләр. </w:t>
        <w:br/>
        <w:t xml:space="preserve">(Язу) </w:t>
        <w:br/>
        <w:t xml:space="preserve">* Бишәү чәчә, берәү жыя. </w:t>
        <w:br/>
        <w:t xml:space="preserve">(Язу, уку) </w:t>
        <w:br/>
        <w:t xml:space="preserve">* Иген чәчте биш малай, </w:t>
        <w:br/>
        <w:t xml:space="preserve">Урдылар ике агай. </w:t>
        <w:br/>
        <w:t xml:space="preserve">(Язу, уку) </w:t>
        <w:br/>
        <w:t xml:space="preserve">* Кул белән чәчәсең, </w:t>
        <w:br/>
        <w:t xml:space="preserve">Күз белән җыясың. </w:t>
        <w:br/>
        <w:t xml:space="preserve">(Язу, уку) </w:t>
        <w:br/>
        <w:t xml:space="preserve">* Җире ак, орлыгы кара, </w:t>
        <w:br/>
        <w:t xml:space="preserve">Кул белән чәчәләр, </w:t>
        <w:br/>
        <w:t xml:space="preserve">Авыз белән җыялар. </w:t>
        <w:br/>
        <w:t xml:space="preserve">(Кәгазь, язу, уку) </w:t>
        <w:br/>
        <w:t xml:space="preserve">* Ак ялан, </w:t>
        <w:br/>
        <w:t xml:space="preserve">Ак яланда эз калган, </w:t>
        <w:br/>
        <w:t xml:space="preserve">Эз өстендә күз калган. </w:t>
        <w:br/>
        <w:t xml:space="preserve">(Кәгазь, язу, уку) </w:t>
        <w:br/>
        <w:t xml:space="preserve">* Җаны юк, үзе кырык төрле тел белә. </w:t>
        <w:br/>
        <w:t xml:space="preserve">(Каләм) </w:t>
        <w:br/>
        <w:t xml:space="preserve">* Үзе укырга белмәсә дә гомер буе язына. </w:t>
        <w:br/>
        <w:t xml:space="preserve">(Каләм) </w:t>
        <w:br/>
        <w:t xml:space="preserve">* Кәгазь өстен карайта, </w:t>
        <w:br/>
        <w:t xml:space="preserve">Дөнья йөзен агарта. </w:t>
        <w:br/>
        <w:t xml:space="preserve">(Каләм) </w:t>
        <w:br/>
        <w:t xml:space="preserve">* Үзе бер карыш, </w:t>
        <w:br/>
        <w:t xml:space="preserve">Теле мең карыш. </w:t>
        <w:br/>
        <w:t xml:space="preserve">(Каләм) </w:t>
        <w:br/>
        <w:t xml:space="preserve">* Үзе йөзә − чылбыр тезә. </w:t>
        <w:br/>
        <w:t xml:space="preserve">(Каләм) </w:t>
        <w:br/>
        <w:t xml:space="preserve">* Авызы бер, теле ике, җаны юк. </w:t>
        <w:br/>
        <w:t xml:space="preserve">Сөйләгән сүзенең һич саны юк. </w:t>
        <w:br/>
        <w:t xml:space="preserve">(Каләм) </w:t>
        <w:br/>
        <w:t xml:space="preserve">* Менә табышмак, уйлап кара: </w:t>
        <w:br/>
        <w:t xml:space="preserve">Суы тәмсез, йөзе кара, </w:t>
        <w:br/>
        <w:t xml:space="preserve">Чиләгенең төбе юк, </w:t>
        <w:br/>
        <w:t xml:space="preserve">Файдасының чиге юк. </w:t>
        <w:br/>
        <w:t xml:space="preserve">(Кара һәм кара савыты) </w:t>
        <w:br/>
        <w:t xml:space="preserve">* Кара кыр буйлап ак куян чаба. </w:t>
        <w:br/>
        <w:t xml:space="preserve">(Кара такта, акбур) </w:t>
        <w:br/>
        <w:t xml:space="preserve">* Бер чыгарып җибәрсәң, </w:t>
        <w:br/>
        <w:t xml:space="preserve">Нихәтле чакырсаң да кире кайтмый. </w:t>
        <w:br/>
        <w:t xml:space="preserve">(Сүз) </w:t>
        <w:br/>
        <w:t xml:space="preserve">* Әйтермен − миннән китәр, </w:t>
        <w:br/>
        <w:t xml:space="preserve">Тыңламасаң − синнән китәр. </w:t>
        <w:br/>
        <w:t xml:space="preserve">(Сүз) </w:t>
        <w:br/>
        <w:t xml:space="preserve">* Сөрмәгән җирдә тумаган куян баласы. </w:t>
        <w:br/>
        <w:t xml:space="preserve">(Ялган сүз) </w:t>
        <w:br/>
        <w:t xml:space="preserve">* Диңгезе бар, суы юк, </w:t>
        <w:br/>
        <w:t xml:space="preserve">Каласы бар, халкы юк, </w:t>
        <w:br/>
        <w:t xml:space="preserve">Урманы бар, агачы юк. </w:t>
        <w:br/>
        <w:t xml:space="preserve">(Карта) </w:t>
        <w:br/>
        <w:t xml:space="preserve">* Шәһәрләр − йортсыз, </w:t>
        <w:br/>
        <w:t xml:space="preserve">Диңгезләр − сусыз. </w:t>
        <w:br/>
        <w:t xml:space="preserve">(География картасы) </w:t>
        <w:br/>
        <w:t xml:space="preserve">* Ямавы бар, җөе юк, </w:t>
        <w:br/>
        <w:t xml:space="preserve">Каласы бар, өе юк. </w:t>
        <w:br/>
        <w:t xml:space="preserve">(Карта) </w:t>
        <w:br/>
        <w:t xml:space="preserve">* Бабай бүреге йөз ямау. </w:t>
        <w:br/>
        <w:t xml:space="preserve">(Глобус) </w:t>
        <w:br/>
        <w:t xml:space="preserve">* Аягы юк − китәр, </w:t>
        <w:br/>
        <w:t xml:space="preserve">Җибәргән җиргә җитәр, </w:t>
        <w:br/>
        <w:t xml:space="preserve">Кушкан йомышны үтәр. </w:t>
        <w:br/>
        <w:t xml:space="preserve">(Хат) </w:t>
        <w:br/>
        <w:t xml:space="preserve">* Теле юк, теләсә кем белән сөйләшә, </w:t>
        <w:br/>
        <w:t xml:space="preserve">Гәүдәсе юк, кәгазьдән күлмәк кия. </w:t>
        <w:br/>
        <w:t xml:space="preserve">(Хат) </w:t>
        <w:br/>
        <w:t xml:space="preserve">* Дүрт почмаклы келәтем, − </w:t>
        <w:br/>
        <w:t xml:space="preserve">Аккошым бар эчендә; </w:t>
        <w:br/>
        <w:t xml:space="preserve">Кеше алыр дип кайгым юк, − </w:t>
        <w:br/>
        <w:t xml:space="preserve">Тамгасы бар түшендә. </w:t>
        <w:br/>
        <w:t xml:space="preserve">(Хат) </w:t>
        <w:br/>
        <w:t xml:space="preserve">* Кабат-кабат, </w:t>
        <w:br/>
        <w:t xml:space="preserve">Бер кошта өч йөз алтмыш биш канат, </w:t>
        <w:br/>
        <w:t xml:space="preserve">Мин торам аны санап, </w:t>
        <w:br/>
        <w:t xml:space="preserve">Көн дә кими бер канат. </w:t>
        <w:br/>
        <w:t>(Календарь)</w:t>
      </w:r>
    </w:p>
    <w:p>
      <w:pPr>
        <w:pStyle w:val="Style15"/>
        <w:ind w:left="720" w:hanging="0"/>
        <w:rPr/>
      </w:pPr>
      <w:r>
        <w:rPr>
          <w:rStyle w:val="StrongEmphasis"/>
        </w:rPr>
        <w:t xml:space="preserve">Табигать күренешләре, ел фасыллары </w:t>
      </w:r>
      <w:r>
        <w:rPr/>
        <w:br/>
        <w:t xml:space="preserve">* Өй башына утырган, </w:t>
        <w:br/>
        <w:t xml:space="preserve">Җир йөзен нуры белән тутырган. </w:t>
        <w:br/>
        <w:t xml:space="preserve">(Кояш) </w:t>
        <w:br/>
        <w:t xml:space="preserve">* Ул булса, көн була. </w:t>
        <w:br/>
        <w:t xml:space="preserve">Ул булмаса, төн була. </w:t>
        <w:br/>
        <w:t xml:space="preserve">(Кояш) </w:t>
        <w:br/>
        <w:t xml:space="preserve">* Лампа түгел − яктырта, </w:t>
        <w:br/>
        <w:t xml:space="preserve">Мич түгел − җылыта. </w:t>
        <w:br/>
        <w:t xml:space="preserve">(Кояш) </w:t>
        <w:br/>
        <w:t xml:space="preserve">* Тау башында җәүһәр таш, </w:t>
        <w:br/>
        <w:t xml:space="preserve">Аңа туры караган кешенең күзе яшь, </w:t>
        <w:br/>
        <w:t xml:space="preserve">Аны тапкан кешегә йөз егерме яшь. </w:t>
        <w:br/>
        <w:t xml:space="preserve">(Кояш) </w:t>
        <w:br/>
        <w:t xml:space="preserve">* Егет егетлеген итә, </w:t>
        <w:br/>
        <w:t xml:space="preserve">Елмаеп боз эретә. </w:t>
        <w:br/>
        <w:t xml:space="preserve">(Кояш) </w:t>
        <w:br/>
        <w:t xml:space="preserve">* Зур палас, </w:t>
        <w:br/>
        <w:t xml:space="preserve">Төбендә − йомры калач. </w:t>
        <w:br/>
        <w:t xml:space="preserve">(Күк, ай) </w:t>
        <w:br/>
        <w:t xml:space="preserve">* Нәрсә төнне яктырта, </w:t>
        <w:br/>
        <w:t xml:space="preserve">Нәрсә яна − яндырмый? </w:t>
        <w:br/>
        <w:t xml:space="preserve">(Кояш, ай) </w:t>
        <w:br/>
        <w:t xml:space="preserve">* Иртән чыга, </w:t>
        <w:br/>
        <w:t xml:space="preserve">Кичен югала, </w:t>
        <w:br/>
        <w:t xml:space="preserve">Аның урынына </w:t>
        <w:br/>
        <w:t xml:space="preserve">Энесе кала. </w:t>
        <w:br/>
        <w:t xml:space="preserve">(Кояш, ай) </w:t>
        <w:br/>
        <w:t xml:space="preserve">* Алтын китте, көмеш килде. </w:t>
        <w:br/>
        <w:t xml:space="preserve">(Кояш, ай) </w:t>
        <w:br/>
        <w:t xml:space="preserve">* Өй өстеңдә ярты күмәч. </w:t>
        <w:br/>
        <w:t xml:space="preserve">(Ай) </w:t>
        <w:br/>
        <w:t xml:space="preserve">* Үзе урак, үзенең теше юк. </w:t>
        <w:br/>
        <w:t xml:space="preserve">(Ай) </w:t>
        <w:br/>
        <w:t xml:space="preserve">* Өй артында − ак калач. </w:t>
        <w:br/>
        <w:t xml:space="preserve">(Ай) </w:t>
        <w:br/>
        <w:t xml:space="preserve">* Төнлә калка, көндез ята. </w:t>
        <w:br/>
        <w:t xml:space="preserve">(Ай) </w:t>
        <w:br/>
        <w:t xml:space="preserve">* Мич тулы пәрәмәч, </w:t>
        <w:br/>
        <w:t xml:space="preserve">Уртасында − бер калач. </w:t>
        <w:br/>
        <w:t xml:space="preserve">(Ай, йолдызлар) </w:t>
        <w:br/>
        <w:t xml:space="preserve">* Мең шырпыга бер лампа. </w:t>
        <w:br/>
        <w:t xml:space="preserve">(Ай) </w:t>
        <w:br/>
        <w:t xml:space="preserve">* Ярты телем ипи </w:t>
        <w:br/>
        <w:t xml:space="preserve">Бөтен дөньяга җиткән. </w:t>
        <w:br/>
        <w:t xml:space="preserve">(Ай) </w:t>
        <w:br/>
        <w:t xml:space="preserve">* Бер көтүче мең сарык көтә. </w:t>
        <w:br/>
        <w:t xml:space="preserve">(Ай, йолдызлар) </w:t>
        <w:br/>
        <w:t xml:space="preserve">* Бер атасы, бер анасы, </w:t>
        <w:br/>
        <w:t xml:space="preserve">Ничә йөз мең баласы. </w:t>
        <w:br/>
        <w:t xml:space="preserve">(Кояш, ай һәм йолдызлар) </w:t>
        <w:br/>
        <w:t xml:space="preserve">* Атамның бер туны бар. </w:t>
        <w:br/>
        <w:t xml:space="preserve">Ябынып булмый; </w:t>
        <w:br/>
        <w:t xml:space="preserve">Эче тулы ак энҗе, </w:t>
        <w:br/>
        <w:t xml:space="preserve">Санап булмый. </w:t>
        <w:br/>
        <w:t xml:space="preserve">(Күк һәм йолдызлар) </w:t>
        <w:br/>
        <w:t xml:space="preserve">* Кич булганда күренер, </w:t>
        <w:br/>
        <w:t xml:space="preserve">Таң булдымы − күмелер. </w:t>
        <w:br/>
        <w:t xml:space="preserve">(Йолдыз) </w:t>
        <w:br/>
        <w:t xml:space="preserve">* Актыр үзе, югары, </w:t>
        <w:br/>
        <w:t xml:space="preserve">Җем-җем итеп ул тора; </w:t>
        <w:br/>
        <w:t xml:space="preserve">Бүген таңда килмәсәң. </w:t>
        <w:br/>
        <w:t xml:space="preserve">Китәмен дип утыра. </w:t>
        <w:br/>
        <w:t xml:space="preserve">(Йолдыз) </w:t>
        <w:br/>
        <w:t xml:space="preserve">* Өй түбәмдә − җиз кадак. </w:t>
        <w:br/>
        <w:t xml:space="preserve">(Йолдыз) </w:t>
        <w:br/>
        <w:t xml:space="preserve">* Үзе ялтырый, үзе калтырый. </w:t>
        <w:br/>
        <w:t xml:space="preserve">(Йолдыз) </w:t>
        <w:br/>
        <w:t xml:space="preserve">* Ай белән килә, </w:t>
        <w:br/>
        <w:t xml:space="preserve">Көн белән китә, </w:t>
        <w:br/>
        <w:t xml:space="preserve">Алтын башлы, </w:t>
        <w:br/>
        <w:t xml:space="preserve">Көмеш чәчле, </w:t>
        <w:br/>
        <w:t xml:space="preserve">Мең дә бер йәшле. </w:t>
        <w:br/>
        <w:t xml:space="preserve">(Йолдыз) </w:t>
        <w:br/>
        <w:t xml:space="preserve">* Вак кынадыр үзләре, </w:t>
        <w:br/>
        <w:t xml:space="preserve">Ялтырыйдыр күзләре. </w:t>
        <w:br/>
        <w:t xml:space="preserve">(Йолдызлар) </w:t>
        <w:br/>
        <w:t xml:space="preserve">* Күл тулы алтын балык. </w:t>
        <w:br/>
        <w:t xml:space="preserve">(Йолдызлар) </w:t>
        <w:br/>
        <w:t xml:space="preserve">* Өй башында − җиз иләк. </w:t>
        <w:br/>
        <w:t xml:space="preserve">(Йолдызлар) </w:t>
        <w:br/>
        <w:t xml:space="preserve">* Төнлә баксам, күк тулган, </w:t>
        <w:br/>
        <w:t xml:space="preserve">Иртән баксам, юк булган. </w:t>
        <w:br/>
        <w:t xml:space="preserve">(Йолдызлар) </w:t>
        <w:br/>
        <w:t xml:space="preserve">* Атайдан калган зур коштабак, </w:t>
        <w:br/>
        <w:t xml:space="preserve">Коштабак тулы җиз кадак. </w:t>
        <w:br/>
        <w:t xml:space="preserve">(Йолдызлар) </w:t>
        <w:br/>
        <w:t xml:space="preserve">* Җәүһәр сиптем, җиргә төшми, </w:t>
        <w:br/>
        <w:t xml:space="preserve">Алыйм дисәм, буем җитми. </w:t>
        <w:br/>
        <w:t xml:space="preserve">(Йолдызлар) </w:t>
        <w:br/>
        <w:t xml:space="preserve">* Берсе чәчә, берсе эчә, берсе үсә. </w:t>
        <w:br/>
        <w:t xml:space="preserve">(Болыт, җир, үлән) </w:t>
        <w:br/>
        <w:t xml:space="preserve">* Ишектән керер, түргә менеп утырыр. </w:t>
        <w:br/>
        <w:t xml:space="preserve">(Суык) </w:t>
        <w:br/>
        <w:t xml:space="preserve">* Аяксыз-кулсыз рәсем ясый. </w:t>
        <w:br/>
        <w:t xml:space="preserve">(Суык) </w:t>
        <w:br/>
        <w:t xml:space="preserve">* Аягы юк, кулы юк, </w:t>
        <w:br/>
        <w:t xml:space="preserve">Тәрәзәгә гөл ясый. </w:t>
        <w:br/>
        <w:t xml:space="preserve">(Суык) </w:t>
        <w:br/>
        <w:t xml:space="preserve">* Үзе шушында, үзе беленми; </w:t>
        <w:br/>
        <w:t xml:space="preserve">Тынга беленә, күзгә күренми. </w:t>
        <w:br/>
        <w:t xml:space="preserve">(Һава) </w:t>
        <w:br/>
        <w:t xml:space="preserve">* Ипи түгел, су түгел, </w:t>
        <w:br/>
        <w:t xml:space="preserve">Авыр түгел, аз түгел, </w:t>
        <w:br/>
        <w:t xml:space="preserve">Ансыз яшәү мөмкин түгел. </w:t>
        <w:br/>
        <w:t xml:space="preserve">(Һава) </w:t>
        <w:br/>
        <w:t xml:space="preserve">* Аягы юк - качадыр, канаты юк - очадыр. </w:t>
        <w:br/>
        <w:t xml:space="preserve">(Төтен) </w:t>
        <w:br/>
        <w:t xml:space="preserve">* Мич эчендә кара мәче. </w:t>
        <w:br/>
        <w:t xml:space="preserve">(Төтен) </w:t>
        <w:br/>
        <w:t xml:space="preserve">* Алтын капка ябыла, </w:t>
        <w:br/>
        <w:t xml:space="preserve">Көмеш капка ачыла, </w:t>
        <w:br/>
        <w:t xml:space="preserve">Мәрди бабай кычкыра, </w:t>
        <w:br/>
        <w:t xml:space="preserve">Үлгән кеше терелә. </w:t>
        <w:br/>
        <w:t xml:space="preserve">(Кояш чыга, ай бата, әтәч кычкыра, кешеләр йокыдан тора) </w:t>
        <w:br/>
        <w:t xml:space="preserve">* Тау аркылы ук аттым, </w:t>
        <w:br/>
        <w:t xml:space="preserve">Аткан угым югалттым. </w:t>
        <w:br/>
        <w:t xml:space="preserve">(Йолдыз атылу) </w:t>
        <w:br/>
        <w:t xml:space="preserve">* Сыр-сыр сыры бар, </w:t>
        <w:br/>
        <w:t xml:space="preserve">Алты төрле нуры бар, </w:t>
        <w:br/>
        <w:t xml:space="preserve">Җиде кат күккә юлы бар. </w:t>
        <w:br/>
        <w:t xml:space="preserve">(Салават күпере) </w:t>
        <w:br/>
        <w:t xml:space="preserve">* Урманда урынсыз, </w:t>
        <w:br/>
        <w:t xml:space="preserve">Кырда койрыксыз. </w:t>
        <w:br/>
        <w:t xml:space="preserve">(Җил) </w:t>
        <w:br/>
        <w:t xml:space="preserve">* Кулсыз-аяксыз тәрәзә кага. </w:t>
        <w:br/>
        <w:t xml:space="preserve">(Җил) </w:t>
        <w:br/>
        <w:t xml:space="preserve">* Аягы юк, кулы юк, </w:t>
        <w:br/>
        <w:t xml:space="preserve">Сөйләшергә теле юк, </w:t>
        <w:br/>
        <w:t xml:space="preserve">Кояш кебек нуры юк, </w:t>
        <w:br/>
        <w:t xml:space="preserve">Күрергә күзе юк, </w:t>
        <w:br/>
        <w:t xml:space="preserve">Һич җитмәгән җире юк. </w:t>
        <w:br/>
        <w:t xml:space="preserve">(Җил) </w:t>
        <w:br/>
        <w:t xml:space="preserve">* Үзе ямьсез ыжгыра, </w:t>
        <w:br/>
        <w:t xml:space="preserve">Кар буранын туздыра. </w:t>
        <w:br/>
        <w:t xml:space="preserve">(Буран) </w:t>
        <w:br/>
        <w:t xml:space="preserve">* Йон түшәгем ертылды, </w:t>
        <w:br/>
        <w:t xml:space="preserve">Бөтен дөнья йон булды. </w:t>
        <w:br/>
        <w:t xml:space="preserve">(Буран) </w:t>
        <w:br/>
        <w:t xml:space="preserve">* Котыра да үкерә, </w:t>
        <w:br/>
        <w:t xml:space="preserve">Бөтен җирне тутыра. </w:t>
        <w:br/>
        <w:t xml:space="preserve">(Буран) </w:t>
        <w:br/>
        <w:t xml:space="preserve">* У-у, улыйдыр, </w:t>
        <w:br/>
        <w:t xml:space="preserve">Йоннан бура бурыйдыр, </w:t>
        <w:br/>
        <w:t xml:space="preserve">Койма белән урыйдыр. </w:t>
        <w:br/>
        <w:t xml:space="preserve">(Буран) </w:t>
        <w:br/>
        <w:t xml:space="preserve">* Кышын ята таштай, </w:t>
        <w:br/>
        <w:t xml:space="preserve">Язын чаба аттай. </w:t>
        <w:br/>
        <w:t xml:space="preserve">(Боз) </w:t>
        <w:br/>
        <w:t xml:space="preserve">* Көзен туа, язын үлә. </w:t>
        <w:br/>
        <w:t xml:space="preserve">(Боз) </w:t>
        <w:br/>
        <w:t xml:space="preserve">* Утта янмый, </w:t>
        <w:br/>
        <w:t xml:space="preserve">Суда батмый. </w:t>
        <w:br/>
        <w:t xml:space="preserve">(Боз) </w:t>
        <w:br/>
        <w:t xml:space="preserve">* Тышка куйдым − таш булды, </w:t>
        <w:br/>
        <w:t xml:space="preserve">Өйгә керттем − су булды. </w:t>
        <w:br/>
        <w:t xml:space="preserve">Инде нихәл итәем, </w:t>
        <w:br/>
        <w:t xml:space="preserve">Утка куйсам − бу булды. </w:t>
        <w:br/>
        <w:t xml:space="preserve">(Боз) </w:t>
        <w:br/>
        <w:t xml:space="preserve">* Мамык юрган, </w:t>
        <w:br/>
        <w:t xml:space="preserve">Кат-кат сырган, </w:t>
        <w:br/>
        <w:t xml:space="preserve">Үзе суп-суык. </w:t>
        <w:br/>
        <w:t xml:space="preserve">(Кар) </w:t>
        <w:br/>
        <w:t xml:space="preserve">* Менә ята җәүһәр таш, </w:t>
        <w:br/>
        <w:t xml:space="preserve">Алыйм дисәң, юк була. </w:t>
        <w:br/>
        <w:t xml:space="preserve">(Кар) </w:t>
        <w:br/>
        <w:t xml:space="preserve">* Элек үзе судан туды, </w:t>
        <w:br/>
        <w:t xml:space="preserve">Хәзер үзе су тудыра; </w:t>
        <w:br/>
        <w:t xml:space="preserve">Ак мамык кебек, </w:t>
        <w:br/>
        <w:t xml:space="preserve">Ялтырый алмаз кебек. </w:t>
        <w:br/>
        <w:t xml:space="preserve">(Кар) </w:t>
        <w:br/>
        <w:t xml:space="preserve">* Ак ябалак ак киезгә ятыр. </w:t>
        <w:br/>
        <w:t xml:space="preserve">(Кар) </w:t>
        <w:br/>
        <w:t xml:space="preserve">* Мамык түшәгем </w:t>
        <w:br/>
        <w:t xml:space="preserve">Җиргә түшәдем. </w:t>
        <w:br/>
        <w:t xml:space="preserve">(Кар) </w:t>
        <w:br/>
        <w:t xml:space="preserve">* Ак ашъяулык таптык, </w:t>
        <w:br/>
        <w:t xml:space="preserve">Җир өстенә яптык. </w:t>
        <w:br/>
        <w:t xml:space="preserve">(Кар) </w:t>
        <w:br/>
        <w:t xml:space="preserve">* Канатсыз оча, </w:t>
        <w:br/>
        <w:t xml:space="preserve">Аяксыз чаба. </w:t>
        <w:br/>
        <w:t xml:space="preserve">Тышта өелә, </w:t>
        <w:br/>
        <w:t xml:space="preserve">Өйдә җәелә. </w:t>
        <w:br/>
        <w:t xml:space="preserve">(Кар) </w:t>
        <w:br/>
        <w:t xml:space="preserve">* Ятты-ятты да елгага карап чапты. </w:t>
        <w:br/>
        <w:t xml:space="preserve">(Кар) </w:t>
        <w:br/>
        <w:t xml:space="preserve">* Суык булса тик ята, </w:t>
        <w:br/>
        <w:t xml:space="preserve">Һичбер сүз дәшми, </w:t>
        <w:br/>
        <w:t xml:space="preserve">Каты салкын кышларда да </w:t>
        <w:br/>
        <w:t xml:space="preserve">Сабыр итә. </w:t>
        <w:br/>
        <w:t xml:space="preserve">Яз башында көн җылынгач </w:t>
        <w:br/>
        <w:t xml:space="preserve">Йөгерә башлый, </w:t>
        <w:br/>
        <w:t xml:space="preserve">Бик эсседә канатлана, </w:t>
        <w:br/>
        <w:t xml:space="preserve">Очып китә. </w:t>
        <w:br/>
        <w:t xml:space="preserve">(Кар) </w:t>
        <w:br/>
        <w:t xml:space="preserve">* Чит-чите − таллык, </w:t>
        <w:br/>
        <w:t xml:space="preserve">Уртасы − сазлык; </w:t>
        <w:br/>
        <w:t xml:space="preserve">Керсәң − батарсың, </w:t>
        <w:br/>
        <w:t xml:space="preserve">Чыгалмый ятарсың. </w:t>
        <w:br/>
        <w:t xml:space="preserve">(Күл) </w:t>
        <w:br/>
        <w:t xml:space="preserve">* Башы тауда, аягы диңгездә. </w:t>
        <w:br/>
        <w:t xml:space="preserve">(Елга) </w:t>
        <w:br/>
        <w:t xml:space="preserve">* Сорыйлар, көтәләр, килсәм бар да качалар. </w:t>
        <w:br/>
        <w:t xml:space="preserve">(Яңгыр) </w:t>
        <w:br/>
        <w:t xml:space="preserve">* Күктән килде, җиргә китте. </w:t>
        <w:br/>
        <w:t xml:space="preserve">(Яңгыр) </w:t>
        <w:br/>
        <w:t xml:space="preserve">* Ялт-йолт ялтырый, </w:t>
        <w:br/>
        <w:t xml:space="preserve">Җирнең өсте калтырый, </w:t>
        <w:br/>
        <w:t xml:space="preserve">Энҗе кебек тезелә, </w:t>
        <w:br/>
        <w:t xml:space="preserve">Ефәк кебек сузыла. </w:t>
        <w:br/>
        <w:t xml:space="preserve">(Яшен, яңгыр) </w:t>
        <w:br/>
        <w:t xml:space="preserve">* Атамның бер туны бар, − </w:t>
        <w:br/>
        <w:t xml:space="preserve">Ябынып булмый; </w:t>
        <w:br/>
        <w:t xml:space="preserve">Эче тулы ак энҗе, − </w:t>
        <w:br/>
        <w:t xml:space="preserve">Санап булмый. </w:t>
        <w:br/>
        <w:t xml:space="preserve">(Күк һәм йолдызлар) </w:t>
        <w:br/>
        <w:t xml:space="preserve">* Зур палас төбеңдә йомры калач. </w:t>
        <w:br/>
        <w:t xml:space="preserve">(Күк һәм ай) </w:t>
        <w:br/>
        <w:t xml:space="preserve">* Төнлә баксам − күк тулган, </w:t>
        <w:br/>
        <w:t xml:space="preserve">Иртән баксам − юк булган. </w:t>
        <w:br/>
        <w:t xml:space="preserve">(Йолдызлар) </w:t>
        <w:br/>
        <w:t xml:space="preserve">* Мең тәңкә, уртасында бер тәңкә. </w:t>
        <w:br/>
        <w:t xml:space="preserve">(Ай һәм йолдызлар) </w:t>
        <w:br/>
        <w:t xml:space="preserve">* Елмый агай елмаеп боз эретә. </w:t>
        <w:br/>
        <w:t xml:space="preserve">(Кояш) </w:t>
        <w:br/>
        <w:t xml:space="preserve">* Шундый зур − бөтен җирне әйләндереп ала, </w:t>
        <w:br/>
        <w:t xml:space="preserve">Шундый кечкенә − иң кечкенә ярыкка да сыя. </w:t>
        <w:br/>
        <w:t xml:space="preserve">(Җил-давыл) </w:t>
        <w:br/>
        <w:t xml:space="preserve">* Үзе күренми, үзе сызгыра, </w:t>
        <w:br/>
        <w:t xml:space="preserve">Үзе бар нәрсәне пыр туздыра. </w:t>
        <w:br/>
        <w:t xml:space="preserve">(Җил-давыл) </w:t>
        <w:br/>
        <w:t xml:space="preserve">* Тәрәзәдән сыя, − </w:t>
        <w:br/>
        <w:t xml:space="preserve">Ишектән сыймый, </w:t>
        <w:br/>
        <w:t xml:space="preserve">Сандыкка сыя, − </w:t>
        <w:br/>
        <w:t xml:space="preserve">Салып бикләп булмый. </w:t>
        <w:br/>
        <w:t xml:space="preserve">(Кояш нуры) </w:t>
        <w:br/>
        <w:t xml:space="preserve">* Өй артында озын агай </w:t>
        <w:br/>
        <w:t xml:space="preserve">Энә белән кое казый. </w:t>
        <w:br/>
        <w:t xml:space="preserve">(Тамчы) </w:t>
        <w:br/>
        <w:t xml:space="preserve">* Үзе туңа, өйгә керми, </w:t>
        <w:br/>
        <w:t xml:space="preserve">Үзе җылый да җылый. </w:t>
        <w:br/>
        <w:t xml:space="preserve">(Тамчы) </w:t>
        <w:br/>
        <w:t xml:space="preserve">* Аяксыз-кулсыз дөп-дөп кое казый. </w:t>
        <w:br/>
        <w:t xml:space="preserve">(Тамчы) </w:t>
        <w:br/>
        <w:t xml:space="preserve">* Үзе туңа, үзе керми, </w:t>
        <w:br/>
        <w:t xml:space="preserve">Үзе елый да елый. </w:t>
        <w:br/>
        <w:t xml:space="preserve">(Кәрнизгә каткан боз сөнгесе) </w:t>
        <w:br/>
        <w:t xml:space="preserve">* Өй артында ак тана </w:t>
        <w:br/>
        <w:t xml:space="preserve">Мөгезем бар дип мактана. </w:t>
        <w:br/>
        <w:t xml:space="preserve">(Боз сөнгесе) </w:t>
        <w:br/>
        <w:t xml:space="preserve">* Тәнсез тора, телсез сөйләшә, </w:t>
        <w:br/>
        <w:t xml:space="preserve">Һичкем аны күрми, һәркем аны ишетә. </w:t>
        <w:br/>
        <w:t xml:space="preserve">(Кайтаваз) </w:t>
        <w:br/>
        <w:t xml:space="preserve">* Сөйләгәнне үзеңә кайтара. Ул нәрсә? </w:t>
        <w:br/>
        <w:t xml:space="preserve">(Яңгыравык, кайтаваз) </w:t>
        <w:br/>
        <w:t xml:space="preserve">* Бабай килгән сагынып, </w:t>
        <w:br/>
        <w:t xml:space="preserve">Ак чикмәнен ябынып. </w:t>
        <w:br/>
        <w:t xml:space="preserve">(Кыш килү) </w:t>
        <w:br/>
        <w:t xml:space="preserve">* Ала-сыер ятып кала, </w:t>
        <w:br/>
        <w:t xml:space="preserve">Ак сыер торып китә. </w:t>
        <w:br/>
        <w:t xml:space="preserve">(Яз) </w:t>
        <w:br/>
        <w:t xml:space="preserve">* Ак сыер − торыйк, ди, </w:t>
        <w:br/>
        <w:t xml:space="preserve">Кара сыер − ятыйк, ди. </w:t>
        <w:br/>
        <w:t xml:space="preserve">(Яз көне кар белән җир) </w:t>
        <w:br/>
        <w:t xml:space="preserve">* Кигән киеменең бизәге </w:t>
        <w:br/>
        <w:t xml:space="preserve">Бөтен дөньяны ямьгә бизәде. </w:t>
        <w:br/>
        <w:t xml:space="preserve">(Җәй) </w:t>
        <w:br/>
        <w:t xml:space="preserve">* Аты юк, тәртәсе юк, </w:t>
        <w:br/>
        <w:t xml:space="preserve">Көне-төне бара, юлы кала. </w:t>
        <w:br/>
        <w:t xml:space="preserve">(Елга, чишмә) </w:t>
        <w:br/>
        <w:t xml:space="preserve">* Аты бара, тәртәсе кала. </w:t>
        <w:br/>
        <w:t xml:space="preserve">(Елга белән яр) </w:t>
        <w:br/>
        <w:t xml:space="preserve">* Уты юк, төтене бар. </w:t>
        <w:br/>
        <w:t xml:space="preserve">(Томан) </w:t>
        <w:br/>
        <w:t xml:space="preserve">* Көн туганчы көн итә, </w:t>
        <w:br/>
        <w:t xml:space="preserve">Үлән башын су итә. </w:t>
        <w:br/>
        <w:t xml:space="preserve">(Томан) </w:t>
        <w:br/>
        <w:t xml:space="preserve">* Тау куенында анасы, </w:t>
        <w:br/>
        <w:t xml:space="preserve">Чыгып кача баласы. </w:t>
        <w:br/>
        <w:t xml:space="preserve">(Чишмә) </w:t>
        <w:br/>
        <w:t xml:space="preserve">* Төнлә тәрәзәсе бикләнә, </w:t>
        <w:br/>
        <w:t xml:space="preserve">Көндез ачыла. </w:t>
        <w:br/>
        <w:t xml:space="preserve">(Бәке) </w:t>
        <w:br/>
        <w:t xml:space="preserve">* Сыр-сыр сыргалан, </w:t>
        <w:br/>
        <w:t xml:space="preserve">Уртасында бер табак. </w:t>
        <w:br/>
        <w:t xml:space="preserve">(Бәке) </w:t>
        <w:br/>
        <w:t xml:space="preserve">* Торналар торып китте, </w:t>
        <w:br/>
        <w:t xml:space="preserve">Агыйдел агып калды. </w:t>
        <w:br/>
        <w:t xml:space="preserve">(Боз китү, елга ачылу) </w:t>
        <w:br/>
        <w:t xml:space="preserve">* Кара куйның тиресен әйләндереп капладым. </w:t>
        <w:br/>
        <w:t>(Игенчелек)</w:t>
      </w:r>
    </w:p>
    <w:p>
      <w:pPr>
        <w:pStyle w:val="Style15"/>
        <w:ind w:left="720" w:hanging="0"/>
        <w:rPr/>
      </w:pPr>
      <w:r>
        <w:rPr>
          <w:rStyle w:val="StrongEmphasis"/>
        </w:rPr>
        <w:t>Үсемлекләр, куаклар, агачлар</w:t>
      </w:r>
      <w:r>
        <w:rPr/>
        <w:t xml:space="preserve"> </w:t>
        <w:br/>
        <w:br/>
        <w:t xml:space="preserve">* Язын ямь бирә, </w:t>
        <w:br/>
        <w:t xml:space="preserve">Җәй салкын бирә, </w:t>
        <w:br/>
        <w:t xml:space="preserve">Көзен тәм бирә, </w:t>
        <w:br/>
        <w:t xml:space="preserve">Кышын тун бирә. </w:t>
        <w:br/>
        <w:t xml:space="preserve">(Урман) </w:t>
        <w:br/>
        <w:t xml:space="preserve">* Җәй киенә, кыш чишенеп ташлый. </w:t>
        <w:br/>
        <w:t xml:space="preserve">(Урман) </w:t>
        <w:br/>
        <w:t xml:space="preserve">* Төбе бер, башы мең. </w:t>
        <w:br/>
        <w:t xml:space="preserve">(Агач) </w:t>
        <w:br/>
        <w:t xml:space="preserve">* Яз килсә − киенә, </w:t>
        <w:br/>
        <w:t xml:space="preserve">Көз килсә − чишенә. </w:t>
        <w:br/>
        <w:t xml:space="preserve">(Агач) </w:t>
        <w:br/>
        <w:t xml:space="preserve">* Җәй дә егет, кыш та егет, </w:t>
        <w:br/>
        <w:t xml:space="preserve">Картайганы юк, гел егет. </w:t>
        <w:br/>
        <w:t xml:space="preserve">(Чыршы, нарат) </w:t>
        <w:br/>
        <w:t xml:space="preserve">* Бәләкәй генә бер чүлмәк, </w:t>
        <w:br/>
        <w:t xml:space="preserve">Авызы-җөе күренми. </w:t>
        <w:br/>
        <w:t xml:space="preserve">Ничек кенә йөртсәң дә, </w:t>
        <w:br/>
        <w:t xml:space="preserve">Ашы һичбер түгелми. </w:t>
        <w:br/>
        <w:t xml:space="preserve">(Чикләвек) </w:t>
        <w:br/>
        <w:t xml:space="preserve">* Утта яна, </w:t>
        <w:br/>
        <w:t xml:space="preserve">Суда батмый. </w:t>
        <w:br/>
        <w:t xml:space="preserve">(Агач) </w:t>
        <w:br/>
        <w:t xml:space="preserve">* Кайчысыз киселә, </w:t>
        <w:br/>
        <w:t xml:space="preserve">Җепсез тегелә. </w:t>
        <w:br/>
        <w:t xml:space="preserve">(Яфрак) </w:t>
        <w:br/>
        <w:t xml:space="preserve">* Язын дөньяга килә, </w:t>
        <w:br/>
        <w:t xml:space="preserve">Көзен саргаеп үлә. </w:t>
        <w:br/>
        <w:t xml:space="preserve">(Яфрак) </w:t>
        <w:br/>
        <w:t xml:space="preserve">* Үзе аяксыз-кулсыз, </w:t>
        <w:br/>
        <w:t xml:space="preserve">Сикерә дә төшә, сикерә дә төшә. </w:t>
        <w:br/>
        <w:t xml:space="preserve">(Яфрак) </w:t>
        <w:br/>
        <w:t xml:space="preserve">* Иелә, бөгелә, </w:t>
        <w:br/>
        <w:t xml:space="preserve">Ак мамыгы түгелә, </w:t>
        <w:br/>
        <w:t xml:space="preserve">Кара күзе күренә. </w:t>
        <w:br/>
        <w:t xml:space="preserve">(Шомырт) </w:t>
        <w:br/>
        <w:t xml:space="preserve">* Нинди агач җилсез шаулый? </w:t>
        <w:br/>
        <w:t xml:space="preserve">(Усак) </w:t>
        <w:br/>
        <w:t xml:space="preserve">* Аягы алтмыш, </w:t>
        <w:br/>
        <w:t xml:space="preserve">Кулы җитмеш, </w:t>
        <w:br/>
        <w:t xml:space="preserve">Бите мең бер йөз җитмеш. </w:t>
        <w:br/>
        <w:t xml:space="preserve">(Тирәк) </w:t>
        <w:br/>
        <w:t xml:space="preserve">* Җәй дә, кыш та бер төстә. </w:t>
        <w:br/>
        <w:t xml:space="preserve">(Чыршы) </w:t>
        <w:br/>
        <w:t xml:space="preserve">* Җәй дә, кыш та, яз да, көз дә </w:t>
        <w:br/>
        <w:t xml:space="preserve">Чәчәк ата бер төстә. </w:t>
        <w:br/>
        <w:t xml:space="preserve">(Чыршы) </w:t>
        <w:br/>
        <w:t xml:space="preserve">* Яфрак та түгел, </w:t>
        <w:br/>
        <w:t xml:space="preserve">Ботак та түгел, </w:t>
        <w:br/>
        <w:t xml:space="preserve">Үзе агачта үсә. </w:t>
        <w:br/>
        <w:t xml:space="preserve">(Агач кайрысы) </w:t>
        <w:br/>
        <w:t xml:space="preserve">* Эчен ашыйлар, </w:t>
        <w:br/>
        <w:t xml:space="preserve">Тышын ташлыйлар. </w:t>
        <w:br/>
        <w:t xml:space="preserve">(Чикләвек) </w:t>
        <w:br/>
        <w:t xml:space="preserve">* Кат-кат, </w:t>
        <w:br/>
        <w:t xml:space="preserve">Катлы сарай эчендә </w:t>
        <w:br/>
        <w:t xml:space="preserve">Падишаның бер кызы бар, </w:t>
        <w:br/>
        <w:t xml:space="preserve">Бикле сарай эчендә. </w:t>
        <w:br/>
        <w:t xml:space="preserve">(Чикләвек) </w:t>
        <w:br/>
        <w:t xml:space="preserve">* Бәләкәй генә бер чүлмәк, </w:t>
        <w:br/>
        <w:t xml:space="preserve">Авызы, җөе күренми, </w:t>
        <w:br/>
        <w:t xml:space="preserve">Ничек кенә йөртсәң дә, </w:t>
        <w:br/>
        <w:t xml:space="preserve">Ашы мичтә түгелми. </w:t>
        <w:br/>
        <w:t xml:space="preserve">(Чикләвек) </w:t>
        <w:br/>
        <w:t xml:space="preserve">* Ак яулыклар ябынган, </w:t>
        <w:br/>
        <w:t xml:space="preserve">Ал кыналар ягынган; </w:t>
        <w:br/>
        <w:t xml:space="preserve">Кулым сузсам − тешләп алды, </w:t>
        <w:br/>
        <w:t xml:space="preserve">Шул кадәрле сагынган. </w:t>
        <w:br/>
        <w:t xml:space="preserve">(Гөлҗимеш) </w:t>
        <w:br/>
        <w:t xml:space="preserve">* Бабай мескен картайган, </w:t>
        <w:br/>
        <w:t xml:space="preserve">Эшләпәсе янтайган </w:t>
        <w:br/>
        <w:t xml:space="preserve">(Көнбагыш) </w:t>
        <w:br/>
        <w:t xml:space="preserve">* Гәүдәсе нәзек булса да, </w:t>
        <w:br/>
        <w:t xml:space="preserve">Бик зур чалма чорнаган. </w:t>
        <w:br/>
        <w:t xml:space="preserve">(Көнбагыш) </w:t>
        <w:br/>
        <w:t xml:space="preserve">* Озын буйлы, зәңгәр күзле. </w:t>
        <w:br/>
        <w:t xml:space="preserve">(Җитен) </w:t>
        <w:br/>
        <w:t xml:space="preserve">* Аягында кара ката, </w:t>
        <w:br/>
        <w:t xml:space="preserve">Тәпиеңдә кызыл оек, </w:t>
        <w:br/>
        <w:t xml:space="preserve">Яшел күлмәкле, ак яулыклы. </w:t>
        <w:br/>
        <w:t xml:space="preserve">(Карабодай) </w:t>
        <w:br/>
        <w:t xml:space="preserve">* Бер үлән бар чокырда, </w:t>
        <w:br/>
        <w:t xml:space="preserve">Аны таный сукыр да. </w:t>
        <w:br/>
        <w:t xml:space="preserve">(Кычыткан) </w:t>
        <w:br/>
        <w:t xml:space="preserve">* Кыйнамый, сукмый, үзе елата. </w:t>
        <w:br/>
        <w:t xml:space="preserve">(Кычыткан) </w:t>
        <w:br/>
        <w:t xml:space="preserve">* Җаны булмаса да, гомер итә. </w:t>
        <w:br/>
        <w:t xml:space="preserve">(Үсемлек) </w:t>
        <w:br/>
        <w:t xml:space="preserve">* Язын дөньяга килә, </w:t>
        <w:br/>
        <w:t xml:space="preserve">Көзен саргаеп үлә. </w:t>
        <w:br/>
        <w:t xml:space="preserve">(Яфрак) </w:t>
        <w:br/>
        <w:t xml:space="preserve">* Аягы суда, башы көндә. </w:t>
        <w:br/>
        <w:t>(Төнбоек)</w:t>
      </w:r>
    </w:p>
    <w:p>
      <w:pPr>
        <w:pStyle w:val="Style15"/>
        <w:ind w:left="720" w:hanging="0"/>
        <w:rPr/>
      </w:pPr>
      <w:r>
        <w:rPr>
          <w:rStyle w:val="StrongEmphasis"/>
        </w:rPr>
        <w:t xml:space="preserve">Бөҗәкләр, кошлар, җәнлекләр, йорт хайваннары </w:t>
      </w:r>
      <w:r>
        <w:rPr/>
        <w:br/>
        <w:br/>
        <w:t xml:space="preserve">* Ала чапан киенгән, </w:t>
        <w:br/>
        <w:t xml:space="preserve">Мал суйганга сөенгән, </w:t>
        <w:br/>
        <w:t xml:space="preserve">Шунда төшеп йөгергән. </w:t>
        <w:br/>
        <w:t xml:space="preserve">(Саескан) </w:t>
        <w:br/>
        <w:t xml:space="preserve">* Савытыннан сабы озын. </w:t>
        <w:br/>
        <w:t xml:space="preserve">(Саескан) </w:t>
        <w:br/>
        <w:t xml:space="preserve">* Кечкенә генә берәү, </w:t>
        <w:br/>
        <w:t xml:space="preserve">Артында озын терәү. </w:t>
        <w:br/>
        <w:t xml:space="preserve">(Саескан) </w:t>
        <w:br/>
        <w:t xml:space="preserve">* Аягы кулдан югары, </w:t>
        <w:br/>
        <w:t xml:space="preserve">Сикерә талдан югары; </w:t>
        <w:br/>
        <w:t xml:space="preserve">Ни кош түгел, ни корт түгел, </w:t>
        <w:br/>
        <w:t xml:space="preserve">Тезе билдән югары. </w:t>
        <w:br/>
        <w:t xml:space="preserve">(Чикерткә) </w:t>
        <w:br/>
        <w:t xml:space="preserve">* Кырда кара казаным кайный. </w:t>
        <w:br/>
        <w:t xml:space="preserve">(Кырмыска оясы) </w:t>
        <w:br/>
        <w:t xml:space="preserve">* Җаны бар да каны юк, </w:t>
        <w:br/>
        <w:t xml:space="preserve">Йөк тартырлык хәле юк. </w:t>
        <w:br/>
        <w:t xml:space="preserve">(Чебен) </w:t>
        <w:br/>
        <w:t xml:space="preserve">* Колга башында бер өй, </w:t>
        <w:br/>
        <w:t xml:space="preserve">Кунагым тәрәзәсеннән йөри. </w:t>
        <w:br/>
        <w:t xml:space="preserve">(Сыерчык оясы һәм сыерчык) </w:t>
        <w:br/>
        <w:t xml:space="preserve">* Колга башыңда йорты, </w:t>
        <w:br/>
        <w:t xml:space="preserve">Эчендә аның җырчы. </w:t>
        <w:br/>
        <w:t xml:space="preserve">(Сыерчык) </w:t>
        <w:br/>
        <w:t xml:space="preserve">* Бер кошым бар: тынмый, </w:t>
        <w:br/>
        <w:t xml:space="preserve">Агачка оя кормый; </w:t>
        <w:br/>
        <w:t xml:space="preserve">Ое-җирдә, </w:t>
        <w:br/>
        <w:t xml:space="preserve">Җыры − күктә. </w:t>
        <w:br/>
        <w:t xml:space="preserve">(Тургай) </w:t>
        <w:br/>
        <w:t xml:space="preserve">* Кулы юк, балчык ташый, </w:t>
        <w:br/>
        <w:t xml:space="preserve">Балтасы юк, өй ясый. </w:t>
        <w:br/>
        <w:t xml:space="preserve">(Карлыгач) </w:t>
        <w:br/>
        <w:t xml:space="preserve">* Гөлдер-гөлдер гөл итекле, </w:t>
        <w:br/>
        <w:t xml:space="preserve">Гөлкәй кызыл читекле. </w:t>
        <w:br/>
        <w:t xml:space="preserve">(Күгәрчен) </w:t>
        <w:br/>
        <w:t xml:space="preserve">* Җәй такылдый бу чүкеч, </w:t>
        <w:br/>
        <w:t xml:space="preserve">Кыш такылдый бу чүкеч. </w:t>
        <w:br/>
        <w:t xml:space="preserve">Ничек чыдый бу чүкеч? </w:t>
        <w:br/>
        <w:t xml:space="preserve">(Тукран) </w:t>
        <w:br/>
        <w:t xml:space="preserve">* Агач башында бәйле букча. </w:t>
        <w:br/>
        <w:t xml:space="preserve">(Кош оясы) </w:t>
        <w:br/>
        <w:t xml:space="preserve">* Бер җәнлек үзенә тарта, </w:t>
        <w:br/>
        <w:t xml:space="preserve">Берсе читкә ыргыта. </w:t>
        <w:br/>
        <w:t xml:space="preserve">(Тавык) </w:t>
        <w:br/>
        <w:t xml:space="preserve">* Сакаллы килеш туа, берәү дә гаҗәпләнми. </w:t>
        <w:br/>
        <w:t xml:space="preserve">(Кәҗә) </w:t>
        <w:br/>
        <w:t xml:space="preserve">* Кабара, кабара, кабара күк, </w:t>
        <w:br/>
        <w:t xml:space="preserve">Кабарып пешкән икмәк күк; </w:t>
        <w:br/>
        <w:t xml:space="preserve">Шыгай улы кунак күк, </w:t>
        <w:br/>
        <w:t xml:space="preserve">Киенеп чыккан кияү күк. </w:t>
        <w:br/>
        <w:t xml:space="preserve">(Күркә) </w:t>
        <w:br/>
        <w:t xml:space="preserve">* Тимерче дә түгел, </w:t>
        <w:br/>
        <w:t xml:space="preserve">Балта остасы да түгел, </w:t>
        <w:br/>
        <w:t xml:space="preserve">Үзе авылда беренче эшче. </w:t>
        <w:br/>
        <w:t xml:space="preserve">(Ат) </w:t>
        <w:br/>
        <w:t xml:space="preserve">* Калын арка, </w:t>
        <w:br/>
        <w:t xml:space="preserve">Тарта да тарта, </w:t>
        <w:br/>
        <w:t xml:space="preserve">Ул тарткан саен табыш арта. </w:t>
        <w:br/>
        <w:t xml:space="preserve">(Ат) </w:t>
        <w:br/>
        <w:t xml:space="preserve">* Дүрттер аның аягы, </w:t>
        <w:br/>
        <w:t xml:space="preserve">Түбәсендә колагы; </w:t>
        <w:br/>
        <w:t xml:space="preserve">Илдән-илгә җиткерер, </w:t>
        <w:br/>
        <w:t xml:space="preserve">Таштан каты тоягы. </w:t>
        <w:br/>
        <w:t xml:space="preserve">(Ат) </w:t>
        <w:br/>
        <w:t xml:space="preserve">* Койрыгы салпы, </w:t>
        <w:br/>
        <w:t xml:space="preserve">Ике колагы кайчы, </w:t>
        <w:br/>
        <w:t xml:space="preserve">Аны белмәгәннең сыртына − </w:t>
        <w:br/>
        <w:t xml:space="preserve">каеш камчы. </w:t>
        <w:br/>
        <w:t xml:space="preserve">(Ат) </w:t>
        <w:br/>
        <w:t xml:space="preserve">* Безнең өч дусыбыз бар: </w:t>
        <w:br/>
        <w:t xml:space="preserve">Берсе ашата, </w:t>
        <w:br/>
        <w:t xml:space="preserve">Икенчесе эчертә, </w:t>
        <w:br/>
        <w:t xml:space="preserve">Өченчесе йорт саклый. </w:t>
        <w:br/>
        <w:t xml:space="preserve">(Ат, сыер, эт) </w:t>
        <w:br/>
        <w:t xml:space="preserve">* Үлән ашый, май ташый. </w:t>
        <w:br/>
        <w:t xml:space="preserve">(Сыер) </w:t>
        <w:br/>
        <w:t xml:space="preserve">* Койрыгыннан мөгезе озын. </w:t>
        <w:br/>
        <w:t xml:space="preserve">(Кәҗә) </w:t>
        <w:br/>
        <w:t xml:space="preserve">* Сакалы бар, акылы юк. </w:t>
        <w:br/>
        <w:t xml:space="preserve">(Кәҗә) </w:t>
        <w:br/>
        <w:t xml:space="preserve">* Ни, сакаллы булып, карт түгел, </w:t>
        <w:br/>
        <w:t xml:space="preserve">Ни, мөгезле булып, үгез түгел, </w:t>
        <w:br/>
        <w:t xml:space="preserve">Ни, мамыклы булып, кош түгел, </w:t>
        <w:br/>
        <w:t xml:space="preserve">Ни, үзе юкә суйса да, чабата ясамый. </w:t>
        <w:br/>
        <w:t xml:space="preserve">(Кәҗә) </w:t>
        <w:br/>
        <w:t xml:space="preserve">* Бар бездә сакаллы бер түрә, </w:t>
        <w:br/>
        <w:t xml:space="preserve">Бакчалары күп аның, − </w:t>
        <w:br/>
        <w:t xml:space="preserve">Берсеннән чыга, берсенә керә. </w:t>
        <w:br/>
        <w:t xml:space="preserve">(Кәҗә) </w:t>
        <w:br/>
        <w:t xml:space="preserve">* Юк үзенең әдәбе, </w:t>
        <w:br/>
        <w:t xml:space="preserve">Маңгаенда сәнәге, </w:t>
        <w:br/>
        <w:t xml:space="preserve">Көелып йөри сәдәбе. </w:t>
        <w:br/>
        <w:t xml:space="preserve">(Кәҗә) </w:t>
        <w:br/>
        <w:t xml:space="preserve">* Бәләкәй генә буйлы, </w:t>
        <w:br/>
        <w:t xml:space="preserve">Әйләндереп кигән тунлы. </w:t>
        <w:br/>
        <w:t xml:space="preserve">(Сарык) </w:t>
        <w:br/>
        <w:t xml:space="preserve">* Ашата, туендыра, </w:t>
        <w:br/>
        <w:t xml:space="preserve">Җылыта, киендерә, </w:t>
        <w:br/>
        <w:t xml:space="preserve">Кешене сөендерә. </w:t>
        <w:br/>
        <w:t xml:space="preserve">(Сарык) </w:t>
        <w:br/>
        <w:t xml:space="preserve">* Кечкенә генә татар, </w:t>
        <w:br/>
        <w:t xml:space="preserve">Язын тунын сатар. </w:t>
        <w:br/>
        <w:t xml:space="preserve">(Сарык) </w:t>
        <w:br/>
        <w:t xml:space="preserve">* Ачмаган сандык эчендә текмәгән туным ята. </w:t>
        <w:br/>
        <w:t xml:space="preserve">(Сарык бәрәне) </w:t>
        <w:br/>
        <w:t xml:space="preserve">* Ияре дә, дугасы да үзендә. </w:t>
        <w:br/>
        <w:t xml:space="preserve">(Дөя) </w:t>
        <w:br/>
        <w:t xml:space="preserve">* Бүре түгел - көрән, </w:t>
        <w:br/>
        <w:t xml:space="preserve">Куян түгел − озын колаклы, </w:t>
        <w:br/>
        <w:t xml:space="preserve">Ат түгел − тояклы. </w:t>
        <w:br/>
        <w:t xml:space="preserve">(Ишәк) </w:t>
        <w:br/>
        <w:t xml:space="preserve">* Төрән танау җир сөрә. </w:t>
        <w:br/>
        <w:t xml:space="preserve">(Дуңгыз) </w:t>
        <w:br/>
        <w:t xml:space="preserve">* Мыр-мыр мырлысы, бик каты икән борнысы. </w:t>
        <w:br/>
        <w:t xml:space="preserve">(Дуңгыз) </w:t>
        <w:br/>
        <w:t xml:space="preserve">* Кешенең дусты, йортның сакчысы. </w:t>
        <w:br/>
        <w:t xml:space="preserve">(Эт) </w:t>
        <w:br/>
        <w:t xml:space="preserve">* Сакбаем теле саынып төшсә дә, койрыгы югары. </w:t>
        <w:br/>
        <w:t xml:space="preserve">(Эт) </w:t>
        <w:br/>
        <w:t xml:space="preserve">* Йөгерә-йөгерә дә балта сабы өстенә утыра. </w:t>
        <w:br/>
        <w:t xml:space="preserve">(Эт) </w:t>
        <w:br/>
        <w:t xml:space="preserve">* Мыегы бар, сакалы юк, </w:t>
        <w:br/>
        <w:t xml:space="preserve">Туны бар, чапаны юк; </w:t>
        <w:br/>
        <w:t xml:space="preserve">Файдасы өйдә булгач, </w:t>
        <w:br/>
        <w:t xml:space="preserve">Яланга сәфәре юк. </w:t>
        <w:br/>
        <w:t xml:space="preserve">(Мәче) </w:t>
        <w:br/>
        <w:t xml:space="preserve">* Үзе мич башында, </w:t>
        <w:br/>
        <w:t xml:space="preserve">Үзе тун ябынып йоклый. </w:t>
        <w:br/>
        <w:t xml:space="preserve">(Мәче) </w:t>
        <w:br/>
        <w:t xml:space="preserve">* Берсе өйне саклый, </w:t>
        <w:br/>
        <w:t xml:space="preserve">Берсе тышны саклый, </w:t>
        <w:br/>
        <w:t xml:space="preserve">Үзләре бер-берсенә кан дошманы. </w:t>
        <w:br/>
        <w:t xml:space="preserve">(Мәче һәм эт) </w:t>
        <w:br/>
        <w:t xml:space="preserve">* Сөяк авыз, ит сакал. </w:t>
        <w:br/>
        <w:t xml:space="preserve">(Әтәч) </w:t>
        <w:br/>
        <w:t xml:space="preserve">* Башы тарак, койрыгы урак. </w:t>
        <w:br/>
        <w:t xml:space="preserve">(Әтәч) </w:t>
        <w:br/>
        <w:t xml:space="preserve">* Йөгерде-йөгерде, </w:t>
        <w:br/>
        <w:t xml:space="preserve">Җиренә җиткәч утырды. </w:t>
        <w:br/>
        <w:t xml:space="preserve">(Тавык) </w:t>
        <w:br/>
        <w:t xml:space="preserve">* Канаты бар, </w:t>
        <w:br/>
        <w:t xml:space="preserve">Аягы бар, − </w:t>
        <w:br/>
        <w:t xml:space="preserve">Йөзә алмый. </w:t>
        <w:br/>
        <w:t xml:space="preserve">(Тавык) </w:t>
        <w:br/>
        <w:t xml:space="preserve">* Кечкенә генә кодача, </w:t>
        <w:br/>
        <w:t xml:space="preserve">Итәкләрен җил ача. </w:t>
        <w:br/>
        <w:t xml:space="preserve">(Тавык) </w:t>
        <w:br/>
        <w:t xml:space="preserve">* Безнең киленнең кырык итәге, </w:t>
        <w:br/>
        <w:t xml:space="preserve">Урамга чыкса, җил кайтара. </w:t>
        <w:br/>
        <w:t xml:space="preserve">(Тавык) </w:t>
        <w:br/>
        <w:t xml:space="preserve">* Яшел палас өстендә сары йомгак тәгәри. </w:t>
        <w:br/>
        <w:t xml:space="preserve">(Каз бәбкәсе) </w:t>
        <w:br/>
        <w:t xml:space="preserve">* Йомры, йомшак сары йомгак </w:t>
        <w:br/>
        <w:t xml:space="preserve">Йөгереп йөри чирәмдә. </w:t>
        <w:br/>
        <w:t xml:space="preserve">(Чеби) </w:t>
        <w:br/>
        <w:t xml:space="preserve">* Йон йомгагым − бөдерә, </w:t>
        <w:br/>
        <w:t xml:space="preserve">Су күрдеме − йөгерә. </w:t>
        <w:br/>
        <w:t xml:space="preserve">(Үрдәк бәбкәсе) </w:t>
        <w:br/>
        <w:t xml:space="preserve">* Суда юынып алды, </w:t>
        <w:br/>
        <w:t xml:space="preserve">Өсте коры калды. </w:t>
        <w:br/>
        <w:t xml:space="preserve">(Каз) </w:t>
        <w:br/>
        <w:t xml:space="preserve">* Суда йөзә, </w:t>
        <w:br/>
        <w:t xml:space="preserve">Күктә оча, </w:t>
        <w:br/>
        <w:t xml:space="preserve">Җирдә йөри. </w:t>
        <w:br/>
        <w:t xml:space="preserve">Ит белән сыйлый. </w:t>
        <w:br/>
        <w:t xml:space="preserve">(Каз) </w:t>
        <w:br/>
        <w:t xml:space="preserve">* Су төбенә төшә, </w:t>
        <w:br/>
        <w:t xml:space="preserve">Чыланмыйча чыга. </w:t>
        <w:br/>
        <w:t xml:space="preserve">(Үрдәк) </w:t>
        <w:br/>
        <w:t xml:space="preserve">* Кырда йөрсә − кыр киеге, </w:t>
        <w:br/>
        <w:t xml:space="preserve">Суда йөзсә − су киеге. </w:t>
        <w:br/>
        <w:t xml:space="preserve">(Үрдәк) </w:t>
        <w:br/>
        <w:t xml:space="preserve">* Мыегы бар, сакалы юк, </w:t>
        <w:br/>
        <w:t xml:space="preserve">Туны бар, чапаны юк; </w:t>
        <w:br/>
        <w:t xml:space="preserve">Файдасы өйдә булгач, </w:t>
        <w:br/>
        <w:t xml:space="preserve">Яланга сәфәре юк. </w:t>
        <w:br/>
        <w:t xml:space="preserve">(Мәче) </w:t>
        <w:br/>
        <w:t xml:space="preserve">* Аягын-башын яшерә таш күлмәге эченә. </w:t>
        <w:br/>
        <w:t xml:space="preserve">(Ташбака) </w:t>
        <w:br/>
        <w:t xml:space="preserve">* Җәйнең буе бал җыя, </w:t>
        <w:br/>
        <w:t xml:space="preserve">Кышның буе хәл җыя. </w:t>
        <w:br/>
        <w:t xml:space="preserve">(Бал корты) </w:t>
        <w:br/>
        <w:t xml:space="preserve">* Тимәгәнгә тимим, </w:t>
        <w:br/>
        <w:t xml:space="preserve">Тигәнне җавапсыз калдырмыйм. </w:t>
        <w:br/>
        <w:t xml:space="preserve">(Бал корты) </w:t>
        <w:br/>
        <w:t xml:space="preserve">* Канаты бар, каны юк. </w:t>
        <w:br/>
        <w:t xml:space="preserve">(Күбәләк) </w:t>
        <w:br/>
        <w:t xml:space="preserve">* Кем үз өясы өстендә йөри? </w:t>
        <w:br/>
        <w:t>(Әкәм-төкәм)</w:t>
      </w:r>
    </w:p>
    <w:p>
      <w:pPr>
        <w:pStyle w:val="Style15"/>
        <w:ind w:left="720" w:hanging="0"/>
        <w:rPr/>
      </w:pPr>
      <w:r>
        <w:rPr>
          <w:rStyle w:val="StrongEmphasis"/>
        </w:rPr>
        <w:t>Яшелчә, җиләк-җимеш</w:t>
      </w:r>
      <w:r>
        <w:rPr/>
        <w:t xml:space="preserve"> </w:t>
        <w:br/>
        <w:br/>
        <w:t xml:space="preserve">* Үскәндә яфрагын ашыйлар, </w:t>
        <w:br/>
        <w:t xml:space="preserve">Үсеп җиткәч, тамырын ашыйлар. </w:t>
        <w:br/>
        <w:t xml:space="preserve">(Суган) </w:t>
        <w:br/>
        <w:t xml:space="preserve">* Ачыдыр теле, кыллыдыр төбе. </w:t>
        <w:br/>
        <w:t xml:space="preserve">(Суган) </w:t>
        <w:br/>
        <w:t xml:space="preserve">* Кечкенә генә сары карт,- </w:t>
        <w:br/>
        <w:t xml:space="preserve">Кигән туны тугыз кат. </w:t>
        <w:br/>
        <w:t xml:space="preserve">(Суган) </w:t>
        <w:br/>
        <w:t xml:space="preserve">* Үзем туныйм, үзем елыйм да елыйм. </w:t>
        <w:br/>
        <w:t xml:space="preserve">(Суган) </w:t>
        <w:br/>
        <w:t xml:space="preserve">* Бер кисмәктә мең егет. </w:t>
        <w:br/>
        <w:t xml:space="preserve">(Кыяр) </w:t>
        <w:br/>
        <w:t xml:space="preserve">* Тәрәзәсе юк, ишеге юк, </w:t>
        <w:br/>
        <w:t xml:space="preserve">Эче тулы халык. </w:t>
        <w:br/>
        <w:t xml:space="preserve">(Кыяр) </w:t>
        <w:br/>
        <w:t xml:space="preserve">* Кечкенә генә йорт, </w:t>
        <w:br/>
        <w:t xml:space="preserve">Эче тулы корт. </w:t>
        <w:br/>
        <w:t xml:space="preserve">(Кыяр) </w:t>
        <w:br/>
        <w:t xml:space="preserve">* Ишеге-тәрәзәсе юк, </w:t>
        <w:br/>
        <w:t xml:space="preserve">Өй эче тулы кунаклар. </w:t>
        <w:br/>
        <w:t xml:space="preserve">(Кыяр) </w:t>
        <w:br/>
        <w:t xml:space="preserve">* Җир астында алтын казык. </w:t>
        <w:br/>
        <w:t xml:space="preserve">(Кишер) </w:t>
        <w:br/>
        <w:t xml:space="preserve">* Кызыл кызы җир эчендә, </w:t>
        <w:br/>
        <w:t xml:space="preserve">Чәчләре җир өстендә. </w:t>
        <w:br/>
        <w:t xml:space="preserve">(Кишер) </w:t>
        <w:br/>
        <w:t xml:space="preserve">* Үзе кызыл, үзе буямаган. </w:t>
        <w:br/>
        <w:t xml:space="preserve">(Кишер) </w:t>
        <w:br/>
        <w:t xml:space="preserve">* Кызыл кызы җир өстендә, </w:t>
        <w:br/>
        <w:t xml:space="preserve">Чәчләре җир өстендә. </w:t>
        <w:br/>
        <w:t xml:space="preserve">(Кишер) </w:t>
        <w:br/>
        <w:t xml:space="preserve">* Үзе − бер бөртек, эче − мең бөртек, </w:t>
        <w:br/>
        <w:t xml:space="preserve">Башы − җирдә, койрыгы − коймада. </w:t>
        <w:br/>
        <w:t xml:space="preserve">(Кабак) </w:t>
        <w:br/>
        <w:t xml:space="preserve">* Бер күтәрәм йорт, </w:t>
        <w:br/>
        <w:t xml:space="preserve">Эче тулы яссы корт. </w:t>
        <w:br/>
        <w:t xml:space="preserve">(Кабак) </w:t>
        <w:br/>
        <w:t xml:space="preserve">* Келәте бар, малы юк, </w:t>
        <w:br/>
        <w:t xml:space="preserve">Баласының саны юк. </w:t>
        <w:br/>
        <w:t xml:space="preserve">(Кабак) </w:t>
        <w:br/>
        <w:t xml:space="preserve">* Эсселәгән саен, </w:t>
        <w:br/>
        <w:t xml:space="preserve">Кат-кат тун кия. </w:t>
        <w:br/>
        <w:t xml:space="preserve">(Кәбестә) </w:t>
        <w:br/>
        <w:t xml:space="preserve">* Утыра бер ак чүлмәк, </w:t>
        <w:br/>
        <w:t xml:space="preserve">Өстенә кигән йөз күлмәк. </w:t>
        <w:br/>
        <w:t xml:space="preserve">(Кәбестә) </w:t>
        <w:br/>
        <w:t xml:space="preserve">* Аяксыз-кулсыз, мең кат кигән. </w:t>
        <w:br/>
        <w:t xml:space="preserve">(Кәбестә) </w:t>
        <w:br/>
        <w:t xml:space="preserve">* Үзе шардай, эче кандай, тәме балдай. </w:t>
        <w:br/>
        <w:t xml:space="preserve">(Карбыз) </w:t>
        <w:br/>
        <w:t xml:space="preserve">* Эче кызыл шикәрле, </w:t>
        <w:br/>
        <w:t xml:space="preserve">Тышы яшел бәрхетле. </w:t>
        <w:br/>
        <w:t xml:space="preserve">(Карбыз) </w:t>
        <w:br/>
        <w:t xml:space="preserve">* Яшел сарай эчеңдә </w:t>
        <w:br/>
        <w:t xml:space="preserve">Кызыл бояр утыра. </w:t>
        <w:br/>
        <w:t xml:space="preserve">(Карбыз) </w:t>
        <w:br/>
        <w:t xml:space="preserve">* Үзе кып-кызыл, </w:t>
        <w:br/>
        <w:t xml:space="preserve">Күлмәге ям-яшел. </w:t>
        <w:br/>
        <w:t xml:space="preserve">(Карбыз) </w:t>
        <w:br/>
        <w:t xml:space="preserve">* Җир астында җиз бүкән, − </w:t>
        <w:br/>
        <w:t xml:space="preserve">Ул ни икән? </w:t>
        <w:br/>
        <w:t xml:space="preserve">(Бәрәңге) </w:t>
        <w:br/>
        <w:t xml:space="preserve">* Чәчәге агачында, </w:t>
        <w:br/>
        <w:t xml:space="preserve">Алмасы тамырында. </w:t>
        <w:br/>
        <w:t xml:space="preserve">(Бәрәңге) </w:t>
        <w:br/>
        <w:t xml:space="preserve">* Төбе алмалы, </w:t>
        <w:br/>
        <w:t xml:space="preserve">Башы чалмалы. </w:t>
        <w:br/>
        <w:t xml:space="preserve">(Бәрәңге) </w:t>
        <w:br/>
        <w:t xml:space="preserve">* Җир астында җиз бүкән. </w:t>
        <w:br/>
        <w:t xml:space="preserve">(Торма) </w:t>
        <w:br/>
        <w:t xml:space="preserve">* Түгәрәк кенә кызыл йорт, </w:t>
        <w:br/>
        <w:t xml:space="preserve">Эче тулы корт. </w:t>
        <w:br/>
        <w:t xml:space="preserve">(Помидор) </w:t>
        <w:br/>
        <w:t xml:space="preserve">* Түгәрәк − ай түгел, </w:t>
        <w:br/>
        <w:t xml:space="preserve">Сары − май түгел, </w:t>
        <w:br/>
        <w:t xml:space="preserve">Койрыгы бар − тычкан түгел. </w:t>
        <w:br/>
        <w:t xml:space="preserve">(Шалкан) </w:t>
        <w:br/>
        <w:t xml:space="preserve">* Җир астында картыгыз, </w:t>
        <w:br/>
        <w:t xml:space="preserve">Сакалыннан тартыгыз. </w:t>
        <w:br/>
        <w:t xml:space="preserve">(Шалкан) </w:t>
        <w:br/>
        <w:t xml:space="preserve">* Гәүдәсе бар − җаны юк, </w:t>
        <w:br/>
        <w:t xml:space="preserve">Үзе эшләпә кигән − башы юк. </w:t>
        <w:br/>
        <w:t xml:space="preserve">(Гөмбә) </w:t>
        <w:br/>
        <w:t xml:space="preserve">* Бикле келәт эчендә кара ком. </w:t>
        <w:br/>
        <w:t xml:space="preserve">(Мәк) </w:t>
        <w:br/>
        <w:t xml:space="preserve">* Бер ботак, </w:t>
        <w:br/>
        <w:t xml:space="preserve">Бер ботакта бер мең борчак. </w:t>
        <w:br/>
        <w:t xml:space="preserve">(Мәк) </w:t>
        <w:br/>
        <w:t xml:space="preserve">* Таяк, </w:t>
        <w:br/>
        <w:t xml:space="preserve">Таяк өстендә маяк; </w:t>
        <w:br/>
        <w:t xml:space="preserve">Маяк өстендә кибет, </w:t>
        <w:br/>
        <w:t xml:space="preserve">Кибет эчендә дүрт мең егет. </w:t>
        <w:br/>
        <w:t xml:space="preserve">(Мәк) </w:t>
        <w:br/>
        <w:br/>
        <w:t xml:space="preserve">Кыргый хайваннар, җәнлекләр, киек-кош </w:t>
        <w:br/>
        <w:br/>
        <w:t xml:space="preserve">* Сорыдыр төсе, </w:t>
        <w:br/>
        <w:t xml:space="preserve">Үткендер теше, </w:t>
        <w:br/>
        <w:t xml:space="preserve">Урманда йөри, </w:t>
        <w:br/>
        <w:t xml:space="preserve">Сарыклар эзли. </w:t>
        <w:br/>
        <w:t xml:space="preserve">(Бүре) </w:t>
        <w:br/>
        <w:t xml:space="preserve">* Асрамый да умарта, </w:t>
        <w:br/>
        <w:t xml:space="preserve">Балны бик-бик ярата. </w:t>
        <w:br/>
        <w:t xml:space="preserve">Кышын сөя йокыны, </w:t>
        <w:br/>
        <w:t xml:space="preserve">Язгача тормый ята. </w:t>
        <w:br/>
        <w:t xml:space="preserve">(Аю) </w:t>
        <w:br/>
        <w:t xml:space="preserve">* Җәен урманга патша, </w:t>
        <w:br/>
        <w:t xml:space="preserve">Кышын кардан да аста. </w:t>
        <w:br/>
        <w:t xml:space="preserve">(Аю) </w:t>
        <w:br/>
        <w:t xml:space="preserve">* Урманнан чыгар, корсак асты чуар; </w:t>
        <w:br/>
        <w:t xml:space="preserve">Койрыгы сырлы, хәйләсе күптөрле. </w:t>
        <w:br/>
        <w:t xml:space="preserve">(Төлке) </w:t>
        <w:br/>
        <w:t xml:space="preserve">* Нечкә билле, көлтә койрыклы. </w:t>
        <w:br/>
        <w:t xml:space="preserve">(Төлке) </w:t>
        <w:br/>
        <w:t xml:space="preserve">* Әдэпле генә кодача </w:t>
        <w:br/>
        <w:t xml:space="preserve">Тавыкларны ярата. </w:t>
        <w:br/>
        <w:t xml:space="preserve">(Төлке) </w:t>
        <w:br/>
        <w:t xml:space="preserve">* Бер йомгакта мең энә, </w:t>
        <w:br/>
        <w:t xml:space="preserve">Сиңа тими, син тимә. </w:t>
        <w:br/>
        <w:t xml:space="preserve">(Керпе) </w:t>
        <w:br/>
        <w:t xml:space="preserve">* Яланда энәле йомгак ятыр. </w:t>
        <w:br/>
        <w:t xml:space="preserve">(Керпе) </w:t>
        <w:br/>
        <w:t xml:space="preserve">* Энәләре үзе белән йөри, </w:t>
        <w:br/>
        <w:t xml:space="preserve">Үзе тегә белми. </w:t>
        <w:br/>
        <w:t xml:space="preserve">(Керпе) </w:t>
        <w:br/>
        <w:t xml:space="preserve">* Өстенә шау энәле күлмәк кия, </w:t>
        <w:br/>
        <w:t xml:space="preserve">Шулай да аны әнисе "йомшагым" дип сөя. </w:t>
        <w:br/>
        <w:t xml:space="preserve">(Керпе) </w:t>
        <w:br/>
        <w:t xml:space="preserve">* Йомры-йомры туп кебек, </w:t>
        <w:br/>
        <w:t xml:space="preserve">Бөтен тәне шырт кебек. </w:t>
        <w:br/>
        <w:t xml:space="preserve">(Керпе) </w:t>
        <w:br/>
        <w:t xml:space="preserve">* Бәләкәй генә карчык, </w:t>
        <w:br/>
        <w:t xml:space="preserve">Тәне тулы шырпы. </w:t>
        <w:br/>
        <w:t xml:space="preserve">(Керпе) </w:t>
        <w:br/>
        <w:t xml:space="preserve">* Әлем, әлем, әлем күк, </w:t>
        <w:br/>
        <w:t xml:space="preserve">Бөгәрләнгән мәче күк; </w:t>
        <w:br/>
        <w:t xml:space="preserve">Аны кеше тоталмый, </w:t>
        <w:br/>
        <w:t xml:space="preserve">Тәпиләрен күралмый. </w:t>
        <w:br/>
        <w:t xml:space="preserve">(Керпе) </w:t>
        <w:br/>
        <w:t xml:space="preserve">* Җиз камчысын тотып булмый, </w:t>
        <w:br/>
        <w:t xml:space="preserve">Җиз атына утырып булмый. </w:t>
        <w:br/>
        <w:t xml:space="preserve">(Елан һәм бүре) </w:t>
        <w:br/>
        <w:t xml:space="preserve">* Әнә бара хан, </w:t>
        <w:br/>
        <w:t xml:space="preserve">Авызы-борыны кан. </w:t>
        <w:br/>
        <w:t xml:space="preserve">(Бүре) </w:t>
        <w:br/>
        <w:t xml:space="preserve">* Җәен соры, кышын ак, </w:t>
        <w:br/>
        <w:t xml:space="preserve">Аңа шулай яхшырак. </w:t>
        <w:br/>
        <w:t xml:space="preserve">(Куян) </w:t>
        <w:br/>
        <w:t xml:space="preserve">* Урманнан чыгар, үзе чабар. </w:t>
        <w:br/>
        <w:t xml:space="preserve">(Куян) </w:t>
        <w:br/>
        <w:t xml:space="preserve">* Әйтим бер йомак: </w:t>
        <w:br/>
        <w:t xml:space="preserve">Җәен соры, кышын ак, </w:t>
        <w:br/>
        <w:t xml:space="preserve">Төймә койрык, шеш колак. </w:t>
        <w:br/>
        <w:t xml:space="preserve">(Куян) </w:t>
        <w:br/>
        <w:t xml:space="preserve">* Аягын-башын яшерә </w:t>
        <w:br/>
        <w:t xml:space="preserve">Таш күлмәге эченә. </w:t>
        <w:br/>
        <w:t xml:space="preserve">(Ташбака) </w:t>
        <w:br/>
        <w:t xml:space="preserve">* Озын эчәк, </w:t>
        <w:br/>
        <w:t xml:space="preserve">Бер очы төенчек. </w:t>
        <w:br/>
        <w:t xml:space="preserve">(Елан) </w:t>
        <w:br/>
        <w:t xml:space="preserve">* Югары менә чылбырсыз, </w:t>
        <w:br/>
        <w:t xml:space="preserve">Түбән төшә баскычсыз, </w:t>
        <w:br/>
        <w:t xml:space="preserve">Өйләр сала балтасыз. </w:t>
        <w:br/>
        <w:t xml:space="preserve">(Кош) </w:t>
        <w:br/>
        <w:t xml:space="preserve">* Төнлә йөрергә ярата, </w:t>
        <w:br/>
        <w:t xml:space="preserve">Көндез йөрми, йокыга ята. </w:t>
        <w:br/>
        <w:t xml:space="preserve">(Ярканат) </w:t>
        <w:br/>
        <w:t xml:space="preserve">* Ияре дә, дугасы да үзендә. </w:t>
        <w:br/>
        <w:t xml:space="preserve">(Дөя) </w:t>
        <w:br/>
        <w:t xml:space="preserve">* Чылт-чылт күзле, </w:t>
        <w:br/>
        <w:t xml:space="preserve">Адәм төсле йөзле, </w:t>
        <w:br/>
        <w:t xml:space="preserve">Үчекләшер үзе, </w:t>
        <w:br/>
        <w:t xml:space="preserve">Ходайның боерыгы, </w:t>
        <w:br/>
        <w:t xml:space="preserve">Бардыр койрыгы. </w:t>
        <w:br/>
        <w:t xml:space="preserve">(Маймыл) </w:t>
        <w:br/>
        <w:t xml:space="preserve">* Җәй буе акыл сата, </w:t>
        <w:br/>
        <w:t xml:space="preserve">Кышын боз булып ката. </w:t>
        <w:br/>
        <w:t xml:space="preserve">(Бака) </w:t>
        <w:br/>
        <w:t xml:space="preserve">* Кош түгел, оча, </w:t>
        <w:br/>
        <w:t xml:space="preserve">Ябалактан курка, </w:t>
        <w:br/>
        <w:t xml:space="preserve">Чикләвекне ярата, </w:t>
        <w:br/>
        <w:t xml:space="preserve">Сызгырса, урманны яңрата. </w:t>
        <w:br/>
        <w:t xml:space="preserve">(Тиен) </w:t>
        <w:br/>
        <w:t xml:space="preserve">* Җир астында җирән атым, </w:t>
        <w:br/>
        <w:t xml:space="preserve">Яр астында бурлы атым. </w:t>
        <w:br/>
        <w:t xml:space="preserve">(Тычкан, балык) </w:t>
        <w:br/>
        <w:t xml:space="preserve">* Койрыгы озын, </w:t>
        <w:br/>
        <w:t xml:space="preserve">Үзе кыска, </w:t>
        <w:br/>
        <w:t xml:space="preserve">Мәчедән курка. </w:t>
        <w:br/>
        <w:t xml:space="preserve">(Тычкан) </w:t>
        <w:br/>
        <w:t xml:space="preserve">* Кечкенә генә йомры шар, </w:t>
        <w:br/>
        <w:t xml:space="preserve">Аннан явыз нәрсә бар? </w:t>
        <w:br/>
        <w:t xml:space="preserve">(Тычкан) </w:t>
        <w:br/>
        <w:t xml:space="preserve">* Эргәдәдер өйләре, </w:t>
        <w:br/>
        <w:t xml:space="preserve">Бал-май ашар үзләре, </w:t>
        <w:br/>
        <w:t xml:space="preserve">Елт-елт итәр күзләре. </w:t>
        <w:br/>
        <w:t xml:space="preserve">(Тычкан) </w:t>
        <w:br/>
        <w:t xml:space="preserve">* Койрыгы бар − бутый алмый, </w:t>
        <w:br/>
        <w:t xml:space="preserve">Аягы бар − йөри алмый. </w:t>
        <w:br/>
        <w:t xml:space="preserve">(Ярканат) </w:t>
        <w:br/>
        <w:t xml:space="preserve">* Канаты бар − очмыйдыр, </w:t>
        <w:br/>
        <w:t xml:space="preserve">Күккә карамыйдыр, </w:t>
        <w:br/>
        <w:t xml:space="preserve">Аяклары юк − йөридер, </w:t>
        <w:br/>
        <w:t xml:space="preserve">Җирдә тормыйдыр, </w:t>
        <w:br/>
        <w:t xml:space="preserve">Кешеләрне белмидер. </w:t>
        <w:br/>
        <w:t>(Балык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53:00Z</dcterms:created>
  <dc:creator>123</dc:creator>
  <dc:description/>
  <cp:keywords/>
  <dc:language>en-US</dc:language>
  <cp:lastModifiedBy>123</cp:lastModifiedBy>
  <dcterms:modified xsi:type="dcterms:W3CDTF">2018-03-01T15:53:00Z</dcterms:modified>
  <cp:revision>2</cp:revision>
  <dc:subject/>
  <dc:title/>
</cp:coreProperties>
</file>