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tt-RU"/>
        </w:rPr>
        <w:t xml:space="preserve">                                                          </w:t>
      </w:r>
      <w:r>
        <w:rPr>
          <w:b/>
        </w:rPr>
        <w:t xml:space="preserve">11 сыйныф </w:t>
      </w:r>
      <w:r>
        <w:rPr>
          <w:b/>
          <w:lang w:val="tt-RU"/>
        </w:rPr>
        <w:t>әдәбият</w:t>
      </w:r>
    </w:p>
    <w:p>
      <w:pPr>
        <w:pStyle w:val="Normal"/>
        <w:rPr/>
      </w:pPr>
      <w:r>
        <w:rPr/>
        <w:t>1.</w:t>
      </w:r>
      <w:r>
        <w:rPr>
          <w:b/>
        </w:rPr>
        <w:t>Бу өзек кем әсәреннән?</w:t>
      </w:r>
      <w:r>
        <w:rPr/>
        <w:t xml:space="preserve"> </w:t>
        <w:br/>
        <w:t xml:space="preserve">“ Туфрак күмәр тәнне, күмә алмас </w:t>
        <w:br/>
        <w:t xml:space="preserve">Ялкынлы җыр тулы күңелне, </w:t>
        <w:br/>
        <w:t xml:space="preserve">“ Үлем” диеп әйтеп буламы соң </w:t>
        <w:br/>
        <w:t xml:space="preserve">Җиңеп үлгән мондый үлемне?” </w:t>
        <w:br/>
        <w:t xml:space="preserve">А) А. Алиш </w:t>
        <w:br/>
        <w:t xml:space="preserve">Б) Ф.Кәрим </w:t>
        <w:br/>
        <w:t xml:space="preserve">В) М. Җәлил </w:t>
        <w:br/>
        <w:t xml:space="preserve">2. “ </w:t>
      </w:r>
      <w:r>
        <w:rPr>
          <w:b/>
        </w:rPr>
        <w:t>Партизан хатыны” поэмасының авторы:</w:t>
      </w:r>
      <w:r>
        <w:rPr/>
        <w:t xml:space="preserve"> </w:t>
        <w:br/>
        <w:t xml:space="preserve">А) М. Җәлил </w:t>
        <w:br/>
        <w:t xml:space="preserve">Б) Ф. Кәрим </w:t>
        <w:br/>
        <w:t xml:space="preserve">В) Х. Туфан </w:t>
        <w:br/>
        <w:t xml:space="preserve">3. </w:t>
      </w:r>
      <w:r>
        <w:rPr>
          <w:b/>
        </w:rPr>
        <w:t>Бу юлларның авторы кем?</w:t>
      </w:r>
      <w:r>
        <w:rPr/>
        <w:t xml:space="preserve"> </w:t>
        <w:br/>
        <w:t xml:space="preserve">“ Бирде дөнья кирәкне, </w:t>
        <w:br/>
        <w:t xml:space="preserve">Еламаска өйрәтте ... </w:t>
        <w:br/>
        <w:t xml:space="preserve">Кайсыгызның кулы җылы? </w:t>
        <w:br/>
        <w:t xml:space="preserve">Бәйлисе бар йөрәкне”, </w:t>
        <w:br/>
        <w:t xml:space="preserve">А) М.Җәлил </w:t>
        <w:br/>
        <w:t xml:space="preserve">Б) С.Хәким </w:t>
        <w:br/>
        <w:t xml:space="preserve">В) Х. Туфан </w:t>
        <w:br/>
      </w:r>
      <w:r>
        <w:rPr>
          <w:b/>
        </w:rPr>
        <w:t>4. Кайсы шагыйрь татар поэзиясен яңа типтагы строфа белән баетты?</w:t>
      </w:r>
      <w:r>
        <w:rPr/>
        <w:t xml:space="preserve"> </w:t>
        <w:br/>
        <w:t xml:space="preserve">А) И. Юзеев </w:t>
        <w:br/>
        <w:t xml:space="preserve">Б) Х.Туфан </w:t>
        <w:br/>
        <w:t xml:space="preserve">В) С. Хәким </w:t>
        <w:br/>
      </w:r>
      <w:r>
        <w:rPr>
          <w:b/>
        </w:rPr>
        <w:t>5. Т. Миңнуллинның “ Үзебез сайлаган язмыш” драмасында үз һөнәрен акламаган персонаж</w:t>
      </w:r>
      <w:r>
        <w:rPr/>
        <w:t xml:space="preserve"> </w:t>
        <w:br/>
        <w:t xml:space="preserve">А) Нурия </w:t>
        <w:br/>
        <w:t xml:space="preserve">Б) Динә </w:t>
        <w:br/>
        <w:t xml:space="preserve">В) Мөнирә </w:t>
        <w:br/>
      </w:r>
      <w:r>
        <w:rPr>
          <w:b/>
        </w:rPr>
        <w:t xml:space="preserve">6. Бирелгән өзекнең авторы кем? </w:t>
        <w:br/>
      </w:r>
      <w:r>
        <w:rPr/>
        <w:t xml:space="preserve">“ Икеләнгән, каушап калган акбүреләр күңелендә Тотышның сүзләре ышаныч чаткылары кабызып җибәрде. Башлар югары күтәрелде, коралларга куллар ныграк тотынды. Әнә ул Тотыш углан, нинди таза, нинди көчле!” </w:t>
        <w:br/>
        <w:t xml:space="preserve">А) М. Хәбибуллин </w:t>
        <w:br/>
        <w:t xml:space="preserve">Б) Р. Батулла </w:t>
        <w:br/>
        <w:t xml:space="preserve">В) Н. Фәттах </w:t>
        <w:br/>
      </w:r>
      <w:r>
        <w:rPr>
          <w:b/>
        </w:rPr>
        <w:t>7. М. Хәсәновның “ Язгы аҗаган” әсәрендә кайсы герой “ фәрештә” кушаматы ала?</w:t>
      </w:r>
      <w:r>
        <w:rPr/>
        <w:t xml:space="preserve"> </w:t>
        <w:br/>
        <w:t xml:space="preserve">А) Гази </w:t>
        <w:br/>
        <w:t xml:space="preserve">Б) Таҗи </w:t>
        <w:br/>
        <w:t xml:space="preserve">В) Һади </w:t>
        <w:br/>
        <w:t>8</w:t>
      </w:r>
      <w:r>
        <w:rPr>
          <w:b/>
        </w:rPr>
        <w:t xml:space="preserve">. Сталин репрессиясенә эләккән татар әдибе: </w:t>
        <w:br/>
      </w:r>
      <w:r>
        <w:rPr/>
        <w:t xml:space="preserve">А) М. Җәлил </w:t>
        <w:br/>
        <w:t xml:space="preserve">Б) К. Тинчурин </w:t>
        <w:br/>
        <w:t xml:space="preserve">В) Г. Афзал </w:t>
        <w:br/>
      </w:r>
      <w:r>
        <w:rPr>
          <w:b/>
        </w:rPr>
        <w:t xml:space="preserve">9. Тарихи романнар белән танылган язучы: </w:t>
        <w:br/>
      </w:r>
      <w:r>
        <w:rPr/>
        <w:t xml:space="preserve">А) М. Мәһдиев </w:t>
        <w:br/>
        <w:t xml:space="preserve">Б) М. Хәбибуллин </w:t>
        <w:br/>
        <w:t xml:space="preserve">В) А. Гыйләҗев </w:t>
        <w:br/>
      </w:r>
      <w:r>
        <w:rPr>
          <w:b/>
        </w:rPr>
        <w:t xml:space="preserve">10. “Утызынчы ел” романының авторы: </w:t>
        <w:br/>
      </w:r>
      <w:r>
        <w:rPr/>
        <w:t xml:space="preserve">А) Р. Хәмит </w:t>
        <w:br/>
        <w:t xml:space="preserve">Б) Ф. Хөсни </w:t>
        <w:br/>
        <w:t xml:space="preserve">В) Х. Вахит </w:t>
        <w:br/>
      </w:r>
      <w:r>
        <w:rPr>
          <w:b/>
        </w:rPr>
        <w:t>11. Ә. Еникинең “ Әйтелмәгән васыять” әсәрендә төп каршылык :</w:t>
      </w:r>
      <w:r>
        <w:rPr/>
        <w:t xml:space="preserve"> </w:t>
        <w:br/>
        <w:t xml:space="preserve">А) туганнар арасында </w:t>
        <w:br/>
        <w:t xml:space="preserve">Б) ир белән хатын арасында </w:t>
        <w:br/>
        <w:t xml:space="preserve">В) ана һәм балалар арасында </w:t>
        <w:br/>
      </w:r>
      <w:r>
        <w:rPr>
          <w:b/>
        </w:rPr>
        <w:t>12. Н. Фәттахның “ Итил суы ака торур” романы нинди төргә карый?</w:t>
      </w:r>
      <w:r>
        <w:rPr/>
        <w:t xml:space="preserve"> </w:t>
        <w:br/>
        <w:t xml:space="preserve">А) детектив </w:t>
        <w:br/>
        <w:t xml:space="preserve">Б) биографик </w:t>
        <w:br/>
        <w:t xml:space="preserve">В) тарихи </w:t>
        <w:br/>
      </w:r>
      <w:r>
        <w:rPr>
          <w:b/>
        </w:rPr>
        <w:t xml:space="preserve">13. Биредә тропның кайсы төре? </w:t>
        <w:br/>
      </w:r>
      <w:r>
        <w:rPr/>
        <w:t xml:space="preserve">“ Көн яңгырлы иде... Берсен- берсе </w:t>
        <w:br/>
        <w:t xml:space="preserve">Этә- төртә кургаш болытлар </w:t>
        <w:br/>
        <w:t xml:space="preserve">Иелделәр җиргә...” ( М. Җәлил) </w:t>
        <w:br/>
        <w:t xml:space="preserve">А) сынландыру </w:t>
        <w:br/>
        <w:t xml:space="preserve">Б) чагыштыру </w:t>
        <w:br/>
        <w:t xml:space="preserve">В) литота </w:t>
        <w:br/>
      </w:r>
      <w:r>
        <w:rPr>
          <w:b/>
        </w:rPr>
        <w:t>14. Г. Кутуйның “ Тапшырылмаган хатлар” әсәренең төп герое:</w:t>
      </w:r>
      <w:r>
        <w:rPr/>
        <w:t xml:space="preserve"> </w:t>
        <w:br/>
        <w:t xml:space="preserve">А) Галия </w:t>
        <w:br/>
        <w:t xml:space="preserve">Б) Вәли </w:t>
        <w:br/>
        <w:t>В) Искәндә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6:58:00Z</dcterms:created>
  <dc:creator>123</dc:creator>
  <dc:description/>
  <cp:keywords/>
  <dc:language>en-US</dc:language>
  <cp:lastModifiedBy>123</cp:lastModifiedBy>
  <cp:lastPrinted>2018-01-17T20:26:00Z</cp:lastPrinted>
  <dcterms:modified xsi:type="dcterms:W3CDTF">2018-01-17T17:26:00Z</dcterms:modified>
  <cp:revision>5</cp:revision>
  <dc:subject/>
  <dc:title/>
</cp:coreProperties>
</file>