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>ХАРАКТЕРИСТИКА</w:t>
        <w:br/>
        <w:br/>
        <w:t>обучающегося 6г класс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образовательного бюджетного учреж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редняя общеобразовательная школа №4 </w:t>
        <w:br/>
        <w:t>муниципального района Мелеузовский район РБ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</w:t>
      </w:r>
      <w:r>
        <w:rPr>
          <w:color w:val="000000"/>
          <w:sz w:val="28"/>
          <w:szCs w:val="28"/>
        </w:rPr>
        <w:t>,</w:t>
        <w:br/>
        <w:t>_______________________ года рожд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живающего по адресу _________________________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 учится хорошо, с интересом. У него отмечается высокая познавательная мотивация. Основной мотив учебной деятельности – получение знаний и общение с окружающи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инимает активное участие в общественной жизни класса и школы (участвовал в театральной постановке, в смотре строя и песни), с полной ответственностью относится к выполнению общественных поручений, любое задание стремится выполнить как можно лучше. Если что-то получается не так, как планировал, очень сильно расстраивается. У мальчика сформирована недостаточная мотивация  на успех, ему не хватает уверенности в собственных силах. На настроение неудачи влияют очень сильно. Наблюдается частая смена настро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 достаточно активный ученик. Если в хорошем настроении, будет активен на уроке. Его отличает инициативность и ответственность в выполнении поручений, трудолюби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очень аккуратный, опрятный, бережно относится к своим вещам и вещам товарищей. К критике относится довольно спокойно, выслушивая все замечания, но высказывает своё мнение при несогласии. В межличностных отношениях для ______ характерны общительность, вежливость и тактичность. Свои действия _____ самостоятельно контролирует, иногда нуждается в поддержке и контроле со стороны авторитетных личностей (родителей, учителей). Мальчик в общении непосредственен, искренне относится к другим, соотносит свои реакции с поведением окружающих людей. В отношениях с товарищами проявляет уважение и терпимость. Прислушивается к мнению коллектива, но может высказать своё несогласие  и обосновать его. Неконфликтен, возникающие проблемы в общении решает на основе компромисса. С уважением относится к учителя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в семье устойчивые, благоприятные. Родители придерживаются демократического стиля воспитания, основанного на доверии, ответственности и взаимопониман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н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  <w:tab/>
        <w:tab/>
        <w:tab/>
        <w:t xml:space="preserve">                                    Майкова Яна Анатольевн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04:00Z</dcterms:created>
  <dc:creator>Андрей</dc:creator>
  <dc:description/>
  <cp:keywords/>
  <dc:language>en-US</dc:language>
  <cp:lastModifiedBy>Андрей</cp:lastModifiedBy>
  <cp:lastPrinted>2014-06-16T10:02:00Z</cp:lastPrinted>
  <dcterms:modified xsi:type="dcterms:W3CDTF">2018-03-03T15:53:00Z</dcterms:modified>
  <cp:revision>3</cp:revision>
  <dc:subject/>
  <dc:title/>
</cp:coreProperties>
</file>