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, обучающейся МОБУ СОШ № 4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а районной детской общественной орган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ионеры Башкортостана»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еузовский район РБ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является активным членом РДОО «Пионеры Башкортостана», отвечающим за культурно-массовую работу нашей общественной организации. Ни одно мероприятие не обходится без ее участия. Под ее руководством в нашем районе были организованы акции – «День без автомобиля» (октябрь 2011 г.); «Мы за здоровый образ жизни!» (январь 2012 г.). Является организатором сборов пионерского актива: «Пионерам о пионерах-героях» (февраль 2012 г.), «Я – волонтер!» (апрель 2012 г.). Является постоянной ведущей конкурсов и фестивалей («Пионер года – 2011» (ДДЮТ), фестиваль «Мир, в котором мы живем», 2011 г. (ДДЮТ), «Лидер 21 века», 2011 г. (ДДЮТ)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следующие награды: Городская грамота «Почетный пионер 2005», 2005 г.; Грамоты МБОУ ДОД ДДЮТ за активное участие в жизни ДДЮТ, 2006-2012 гг.; Грамота Сектора по делам молодежи Администрации муниципального района Мелеузовский район РБ за содействие в организации и проведении велопробега, посвященного международному дню без автомобиля, 2011 г.; Почетные грамоты муниципального конкурса исполнителей патриотической песни «Люблю свою Отчизну»: лауреат 2 степени, 2011 г.; лауреат 3 степени, 2012 г.; Грамота за активное участие в районном конкурсе «Патриоты земли Мелеузовской», 2012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для своих сверстников является образцом ведения здорового образа жизни. Имеет диплом за 1 место в осеннем кроссе, посвященном 450-летию добровольного вхождения Республики Башкортостан в состав России, 2008 г; диплом за 2 место в секции «физическая культура» 10 научно-практической конференции обучающихся образовательных учреждений муниципального района Мелеузовский район РБ «День науки, знаний и творчества», 2010 г.; грамота за 2 место в муниципальном этапе Всероссийской олимпиады школьников по предмету «физическая культура», 2010 г. С ранних лет занимается танцами. Имеет диплом об окончании полного курса (7 лет) обучения факультативных занятий по предмету «Ритмика», 201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РДО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ионеры Башкортостана»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 Мелеузовский район РБ                                          Ю.В. Шаб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29:00Z</dcterms:created>
  <dc:creator>Admin</dc:creator>
  <dc:description/>
  <cp:keywords/>
  <dc:language>en-US</dc:language>
  <cp:lastModifiedBy>Андрей</cp:lastModifiedBy>
  <cp:lastPrinted>2012-12-14T15:34:00Z</cp:lastPrinted>
  <dcterms:modified xsi:type="dcterms:W3CDTF">2018-03-03T17:41:00Z</dcterms:modified>
  <cp:revision>5</cp:revision>
  <dc:subject/>
  <dc:title/>
</cp:coreProperties>
</file>