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b/>
          <w:b/>
        </w:rPr>
      </w:pPr>
      <w:r>
        <w:rPr>
          <w:b/>
          <w:bCs/>
        </w:rPr>
        <w:t>Пояснительная записка</w:t>
      </w:r>
    </w:p>
    <w:p>
      <w:pPr>
        <w:pStyle w:val="Heading1"/>
        <w:ind w:firstLine="708"/>
        <w:jc w:val="both"/>
        <w:rPr/>
      </w:pPr>
      <w:r>
        <w:rPr>
          <w:b w:val="false"/>
          <w:sz w:val="24"/>
          <w:szCs w:val="24"/>
          <w:lang w:eastAsia="en-US"/>
        </w:rPr>
        <w:t xml:space="preserve">Рабочая учебная программа по литературе для 10 класса составлена на основе Федерального компонента государственного стандарта общего образования,  Примерной программы среднего общего образования по литературе для 10 класса, </w:t>
      </w:r>
      <w:r>
        <w:rPr>
          <w:b w:val="false"/>
          <w:sz w:val="24"/>
          <w:szCs w:val="24"/>
        </w:rPr>
        <w:t xml:space="preserve"> программы к учебникам С.А. Зинина, В.И. Сахарова «Литература. 10 класс» (базовый уровень)/ авт.-сост. Л.Н. Гороховская, 2017 г.</w:t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/>
        <w:t xml:space="preserve">На изучение литературы отводится 102 часа. </w:t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/>
        <w:t>Изучение литературы на базовом уровне систематизирует представления учащихся об историческом развитии литературы, позволяет учащимся осознать диалог классической и современной литературы. Курс решает задачи формирования читательских умений, развития культуры устной и письменной речи. В 10 классе формируется представление об историко-литературном процессе в 19 веке. В его связи с историческим и литературным процессами предшествующих эпох идет речь о таких понятиях, как стиль писателя, литературная школа, литературная критика и ее роль в литературном процессе, рассматриваются вопросы взаимодействия русской и зарубежной литературы, осуществляется интенсивное овладение разнообразными материалами из области гуманистических наук. При этом учитывая, что «культуру эпохи нельзя замыкать в себе как нечто готовое, вполне завершенное и безвозвратно ушедшее».</w:t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/>
        <w:t>Содержание курса на историко-литературной основе предполагает знакомство с вершинными произведениями родной литературы, которое дает представление о судьбах литературы и родной культуры.</w:t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/>
        <w:t>Программа предусматривает знакомство с зарубежной литературой. Изучение этих произведений помогает понять место отечественной литературы в литературном процессе, ее вклад в мировую художественную культуру.</w:t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/>
        <w:t>В программе рекомендуется по мере накопления конкретных наблюдений и фактов формировать знания по теории литературы. Это необходимое условие углубленного восприятия художественного произведения и средство идейно-эстетического воспитания.</w:t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/>
        <w:t>Изучение литературы на базовом уровне среднего общего образования направлено на достижение следующих </w:t>
      </w:r>
      <w:r>
        <w:rPr>
          <w:b/>
          <w:bCs/>
        </w:rPr>
        <w:t>целей:</w:t>
      </w:r>
    </w:p>
    <w:p>
      <w:pPr>
        <w:pStyle w:val="Style15"/>
        <w:shd w:fill="FFFFFF" w:val="clear"/>
        <w:spacing w:before="0" w:after="150"/>
        <w:jc w:val="both"/>
        <w:rPr/>
      </w:pPr>
      <w:r>
        <w:rPr/>
        <w:t>1.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.</w:t>
      </w:r>
    </w:p>
    <w:p>
      <w:pPr>
        <w:pStyle w:val="Style15"/>
        <w:shd w:fill="FFFFFF" w:val="clear"/>
        <w:spacing w:before="0" w:after="150"/>
        <w:jc w:val="both"/>
        <w:rPr/>
      </w:pPr>
      <w:r>
        <w:rPr/>
        <w:t>2.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обучающихся.</w:t>
      </w:r>
    </w:p>
    <w:p>
      <w:pPr>
        <w:pStyle w:val="Style15"/>
        <w:shd w:fill="FFFFFF" w:val="clear"/>
        <w:spacing w:before="0" w:after="150"/>
        <w:jc w:val="both"/>
        <w:rPr/>
      </w:pPr>
      <w:r>
        <w:rPr/>
        <w:t>3.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.</w:t>
      </w:r>
    </w:p>
    <w:p>
      <w:pPr>
        <w:pStyle w:val="Style15"/>
        <w:shd w:fill="FFFFFF" w:val="clear"/>
        <w:spacing w:before="0" w:after="150"/>
        <w:jc w:val="both"/>
        <w:rPr/>
      </w:pPr>
      <w:r>
        <w:rPr/>
        <w:t>4.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е необходимой информации, в том числе в сети Интернета.</w:t>
      </w:r>
    </w:p>
    <w:p>
      <w:pPr>
        <w:pStyle w:val="Style15"/>
        <w:shd w:fill="FFFFFF" w:val="clear"/>
        <w:spacing w:before="0" w:after="150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5"/>
        <w:shd w:fill="FFFFFF" w:val="clear"/>
        <w:spacing w:before="0" w:after="150"/>
        <w:jc w:val="both"/>
        <w:rPr/>
      </w:pPr>
      <w:r>
        <w:rPr/>
        <w:t>1.Поддерживать интерес к чтению, формировать духовную и интеллектуальную потребность читать.</w:t>
      </w:r>
    </w:p>
    <w:p>
      <w:pPr>
        <w:pStyle w:val="Style15"/>
        <w:shd w:fill="FFFFFF" w:val="clear"/>
        <w:spacing w:before="0" w:after="150"/>
        <w:jc w:val="both"/>
        <w:rPr/>
      </w:pPr>
      <w:r>
        <w:rPr/>
        <w:t>2. Обеспечивать общее и литературное развитие школьника, глубокое понимание художественных произведений различного уровня сложности.</w:t>
      </w:r>
    </w:p>
    <w:p>
      <w:pPr>
        <w:pStyle w:val="Style15"/>
        <w:shd w:fill="FFFFFF" w:val="clear"/>
        <w:spacing w:before="0" w:after="150"/>
        <w:jc w:val="both"/>
        <w:rPr/>
      </w:pPr>
      <w:r>
        <w:rPr/>
        <w:t>3. Сохранять и обогащать опыт разнообразных читательских переживаний, развивать эмоциональную культуру читателя-школьника.</w:t>
      </w:r>
    </w:p>
    <w:p>
      <w:pPr>
        <w:pStyle w:val="Style15"/>
        <w:shd w:fill="FFFFFF" w:val="clear"/>
        <w:spacing w:before="0" w:after="150"/>
        <w:jc w:val="both"/>
        <w:rPr/>
      </w:pPr>
      <w:r>
        <w:rPr/>
        <w:t>4. Обеспечивать осмысление литературы как словесного вида искусства, учить приобретать и систематизировать знания о литературе, писателях, их произведениях.</w:t>
      </w:r>
    </w:p>
    <w:p>
      <w:pPr>
        <w:pStyle w:val="Style15"/>
        <w:shd w:fill="FFFFFF" w:val="clear"/>
        <w:spacing w:before="0" w:after="150"/>
        <w:jc w:val="both"/>
        <w:rPr/>
      </w:pPr>
      <w:r>
        <w:rPr/>
        <w:t>5. Обеспечивать освоение основных эстетических и теоретико-литературных понятий как условий полноценного восприятия, интерпретации художественного текста.</w:t>
      </w:r>
    </w:p>
    <w:p>
      <w:pPr>
        <w:pStyle w:val="Style15"/>
        <w:shd w:fill="FFFFFF" w:val="clear"/>
        <w:spacing w:before="0" w:after="150"/>
        <w:jc w:val="both"/>
        <w:rPr/>
      </w:pPr>
      <w:r>
        <w:rPr/>
        <w:t>6. Развивать эстетический вкус учащихся как основу читательской самостоятельной деятельности, как ориентир нравственного выбора.</w:t>
      </w:r>
    </w:p>
    <w:p>
      <w:pPr>
        <w:pStyle w:val="Style15"/>
        <w:shd w:fill="FFFFFF" w:val="clear"/>
        <w:spacing w:before="0" w:after="150"/>
        <w:jc w:val="both"/>
        <w:rPr/>
      </w:pPr>
      <w:r>
        <w:rPr/>
        <w:t>7. Развивать функциональную грамотность (способность учащихся свободно использовать навыки чтения и письма для получения текстовой информации, умения пользоваться различными видами чтения).</w:t>
      </w:r>
    </w:p>
    <w:p>
      <w:pPr>
        <w:pStyle w:val="Style15"/>
        <w:shd w:fill="FFFFFF" w:val="clear"/>
        <w:spacing w:before="0" w:after="150"/>
        <w:jc w:val="both"/>
        <w:rPr/>
      </w:pPr>
      <w:r>
        <w:rPr/>
        <w:t>8. Развивать чувство языка, умения и навыки связной речи, речевую культуру.</w:t>
      </w:r>
    </w:p>
    <w:p>
      <w:pPr>
        <w:pStyle w:val="Style15"/>
        <w:shd w:fill="FFFFFF" w:val="clear"/>
        <w:spacing w:before="0" w:after="150"/>
        <w:jc w:val="both"/>
        <w:rPr/>
      </w:pPr>
      <w:r>
        <w:rPr/>
        <w:t>В процессе обучения используются репродуктивный и продуктивный методы обучения, информационные технологии; учебно-наглядные пособия, экранные и звуковые средства обучения, репродукции картин, иллюстрации к произведениям, справочная литература.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bCs/>
        </w:rPr>
        <w:t>Требования к уровню подготовки</w:t>
      </w:r>
    </w:p>
    <w:p>
      <w:pPr>
        <w:pStyle w:val="Style15"/>
        <w:shd w:fill="FFFFFF" w:val="clear"/>
        <w:spacing w:before="0" w:after="0"/>
        <w:jc w:val="both"/>
        <w:rPr>
          <w:i/>
          <w:i/>
          <w:iCs/>
        </w:rPr>
      </w:pPr>
      <w:r>
        <w:rPr>
          <w:i/>
          <w:iCs/>
        </w:rPr>
        <w:t>В результате изучения литературы ученик должен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знать/понимать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/>
        <w:t>образную природу словесного искусства;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/>
        <w:t>содержание изученных литературных произведений;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/>
        <w:t>основные факты жизни и творческого пути писателей;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/>
        <w:t>изученные теоретико-литературные понятия;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>воспринимать и анализировать художественный текст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>выделять смысловые части художественного текста, составлять тезисы и план прочитанного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>определять род и жанр литературного произведения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>выделять и формулировать тему, идею, проблематику изученного произведения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>давать характеристику героев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>характеризовать особенности сюжета, композиции, роль изобразительно-выразительных средств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•</w:t>
      </w:r>
      <w:r>
        <w:rPr/>
        <w:t>сопоставлять эпизоды литературных произведений и</w:t>
        <w:br/>
        <w:t>сравнивать их героев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выявлять авторскую позицию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выражать свое отношение к прочитанному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владеть различными видами пересказа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писать отзывы о самостоятельно прочитанных произведениях, сочинения (сочинения — только для выпускников школ с русским (родным) языком обучения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 </w:t>
      </w:r>
      <w:r>
        <w:rPr/>
        <w:t>для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определения своего круга чтения и оценки литературных произведений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tbl>
      <w:tblPr>
        <w:tblW w:w="955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748"/>
        <w:gridCol w:w="5459"/>
        <w:gridCol w:w="1363"/>
        <w:gridCol w:w="1005"/>
        <w:gridCol w:w="980"/>
      </w:tblGrid>
      <w:tr>
        <w:trPr/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№ </w:t>
            </w:r>
            <w:r>
              <w:rPr>
                <w:b/>
                <w:bCs/>
              </w:rPr>
              <w:t>п/п</w:t>
            </w:r>
          </w:p>
        </w:tc>
        <w:tc>
          <w:tcPr>
            <w:tcW w:w="5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количеств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С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С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ведени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 литературы первой половины XIX века (11 часов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Творчество А.С.Пушкин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Творчество М.Ю.Лермонтов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Творчество Н.В.Гогол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 литературы второй половины XIX века (87 часов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Литература и журналистика 50-80 годов XIX век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Творчество А.Н.Островск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Творчество И.А.Гончаров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Творчество И.С.Тургенев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Творчество Н.А.Некрасов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Творчество Ф.И.Тютчев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Творчество А.А.Фет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Творчество Н.С.Лесков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Творчество М.Е.Салтыкова-Щедрин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Творчество Л.Н.Толст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Творчество Ф.М.Достоевск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Творчество А.П.Чехов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7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Зарубежная литератур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Итоговая контрольная работ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9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Резерв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5"/>
        <w:shd w:fill="FFFFFF" w:val="clear"/>
        <w:tabs>
          <w:tab w:val="clear" w:pos="708"/>
          <w:tab w:val="left" w:pos="2025" w:leader="none"/>
        </w:tabs>
        <w:spacing w:before="0" w:after="150"/>
        <w:jc w:val="center"/>
        <w:rPr/>
      </w:pPr>
      <w:r>
        <w:rPr>
          <w:b/>
          <w:bCs/>
        </w:rPr>
        <w:br/>
        <w:t>Перечень учебно-тематических средств. Список литературы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jc w:val="both"/>
        <w:rPr/>
      </w:pPr>
      <w:r>
        <w:rPr/>
        <w:t>Сахаров В.И., Зинин С.А. Литература 19 века. 10 класс: Учебник для общеобразовательных учреждений: В 2-х ч. – М.: ООО «ТИД «Русское слово - РС», 2017.</w:t>
      </w:r>
    </w:p>
    <w:p>
      <w:pPr>
        <w:pStyle w:val="Normal"/>
        <w:numPr>
          <w:ilvl w:val="0"/>
          <w:numId w:val="5"/>
        </w:numPr>
        <w:spacing w:before="0" w:after="200"/>
        <w:jc w:val="both"/>
        <w:rPr/>
      </w:pPr>
      <w:r>
        <w:rPr/>
        <w:t>Г.С. Меркин, С.А. Зинин, В.А. Чалмаев. Программа по литературе для 5 – 11 классов общеобразовательной школы. Москва «Русское слово». 2017.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jc w:val="both"/>
        <w:rPr/>
      </w:pPr>
      <w:r>
        <w:rPr/>
        <w:t>Сборник нормативных документов: Литература. Федеральный компонент государственного стандарта. Федеральный базисный учебный план. Примерные программы по литературе. – М.: ДРОФА. 2016</w:t>
      </w:r>
    </w:p>
    <w:p>
      <w:pPr>
        <w:pStyle w:val="Normal"/>
        <w:numPr>
          <w:ilvl w:val="0"/>
          <w:numId w:val="5"/>
        </w:numPr>
        <w:spacing w:before="0" w:after="200"/>
        <w:jc w:val="both"/>
        <w:rPr/>
      </w:pPr>
      <w:r>
        <w:rPr/>
        <w:t>Зинин С.А. Методические рекомендации по использованию учебников при изучении предмета на базовом и профильном уровнях. 10 – 11 классы. - М.: «Русское слово», 2017.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jc w:val="both"/>
        <w:rPr/>
      </w:pPr>
      <w:r>
        <w:rPr/>
        <w:t>Русские писатели. Библиографический словарь. – М.: Школа – Пресс, 1990.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jc w:val="both"/>
        <w:rPr/>
      </w:pPr>
      <w:r>
        <w:rPr/>
        <w:t>Тесты. 10 класс. – М.: «Экзамен», 2017.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jc w:val="both"/>
        <w:rPr/>
      </w:pPr>
      <w:r>
        <w:rPr/>
        <w:t>Фадеева Т.М. Дидактические материалы по литературе. 10 класс. - М.: «Экзамен», 2007.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jc w:val="both"/>
        <w:rPr/>
      </w:pPr>
      <w:r>
        <w:rPr/>
        <w:t>Золотарева И.В., Егорова Н.В. Универсальные поурочные разработки по литературе. – М.: Вако, 2016.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jc w:val="both"/>
        <w:rPr/>
      </w:pPr>
      <w:r>
        <w:rPr/>
        <w:t>Литература в школе. Научно-методический журнал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33"/>
        <w:gridCol w:w="1134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п. 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акт.   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зация русской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екрасное начало…» (Основные темы и проблемы русской литературы перв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Романтическая лирика. Тема поэта и поэ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 темы свободы. Философская лирика. «Вольность», «Свободы сеятель…», «Брожу ли я…», «Элег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 «Евгений Онегин».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философские проблемы поэмы «Медный всад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итогового сочинения по литера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р. </w:t>
            </w:r>
            <w:r>
              <w:rPr/>
              <w:t>Классное сочинение по творчеству А.С.Пушк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. Жизнь и твор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итва как жанр в лирике Лермонтова. Тема жизни и смер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софские мотивы лирики Лермонт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ная лирика М.Ю. Лермонт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 Лермонтова «Герой нашего времени».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ивания итогового сочинения по литера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.</w:t>
            </w:r>
            <w:r>
              <w:rPr/>
              <w:t xml:space="preserve"> Классное сочинение по творчеству Лермонт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Гоголь. Жизнь и твор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тербургские повести» Гоголя (обзор). Образ «маленького челов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ость и фантастика в повести «Невский проспект». Образ 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зор русской литературы 2-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 Островский – «отец русского теа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конфликт пьесы «Гроз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1 действия. Характеристика геро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2. Предвестье близкого краха «темного ца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3,4. «Последние времена «темного ца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ест Катерины. «Она освобождена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ы критиков вокруг драмы «Гроз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А. Гончаров. Жизнь и твор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часть романа «Обломов». Знакомство с геро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Обломова. «Сон Облом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мов и Штоль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е героев любовью. Обломов и Оль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ики о романе «Облом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</w:t>
            </w:r>
            <w:r>
              <w:rPr/>
              <w:t>. Творческая работа по роману «Облом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Тургенев. Жизнь и творчество. «Записки охотника» и их место в русской литера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й фон романа «Отцы и де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ждый человек» сам себя воспитать долже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проявление идеологического конфликта в ром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 и дружба в жизни База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зис мировоззрения Базарова. Евгений Базаров и его род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круг жизненных испытаний База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ьные вступление и заключение соч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.</w:t>
            </w:r>
            <w:r>
              <w:rPr/>
              <w:t xml:space="preserve"> Сочинение по роману И.С. Тургенева «Отцы и де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.чт.</w:t>
            </w:r>
            <w:r>
              <w:rPr/>
              <w:t xml:space="preserve"> Вампилов «Старший сын». Тема «отцов» и «детей» в современной литера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Некрасов. Жизнь и твор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 о поэтическом тру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 и проза жизни в лирике Некрас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, жанр, композиция поэмы «Кому на Руси жить хорошо». «Дольщики» на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 – герой поэ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ёна Тимофеевна и Савелий, «богатырь святорус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народных заступников в поэме. Художественные особенности поэ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Тютчев. Жизнь и творчество. Единство мира и философия природы в лирике Тютч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история в лирике Тютчева. «Эти бедные селенья…», «Нам не дано предугадать…», «Умом Россию не понять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ная лирика Тютч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Фет. Жизнь и твор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лирики. Анализ стих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ная работ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контроль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.Лесков. Жизнь и твор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ь «Очарованный странник» и ее герой – правдоискатель Фляг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национальный характер в представлении Н.С. Лес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Е. Салтыков-Щедрин – «прокурор русской общественной жиз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тика и поэтика сказок Салтыкова-Щед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романа «История одного города».</w:t>
            </w:r>
          </w:p>
          <w:p>
            <w:pPr>
              <w:pStyle w:val="Normal"/>
              <w:rPr/>
            </w:pPr>
            <w:r>
              <w:rPr/>
              <w:t>Жанр, композиция, история со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градоначальников. Народ в ром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. Жизнь и судьба. Этапы творческого пу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.чт.</w:t>
            </w:r>
            <w:r>
              <w:rPr/>
              <w:t xml:space="preserve"> Народ и война в «Севастопольских рассказах» Толс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оманом «Война и мир». Идейные искания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рывание всех и всяческих масок» в ром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нграбенское сражение. Толстой об истинном патриотиз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 Болконский в поисках Тулона. Антинародный характер вой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и смысла жизни главными геро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ождение князя Андре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любви в романе. Толстой о наро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истории в ром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мирных жителей во время вой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ское сражение в ром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ой о партизанской во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войны на судьбы главных геро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леон и Куту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пи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ведения аргументов в итоговом сочин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.</w:t>
            </w:r>
            <w:r>
              <w:rPr/>
              <w:t xml:space="preserve"> Классное сочинение по роману «Война и ми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М.Достоевский. Жизнь и твор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Петербурга в романе «Преступление и наказ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ловые люди». Раскольников в мире бедных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я Раскольникова о праве сильн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Сонечки Мармелад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шение бунта Раскольникова и «восстановление погибшего челов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.</w:t>
            </w:r>
            <w:r>
              <w:rPr/>
              <w:t xml:space="preserve"> Обучение анализу эпиз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</w:t>
            </w:r>
            <w:r>
              <w:rPr/>
              <w:t xml:space="preserve"> Семинар по роману «Преступление и наказ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роману «Преступление и наказ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Чехов. Жизнь и творчество. Особенности рассказов 80-90-х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футлярной жизни» в творчестве Чех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евная деградация человека в рассказе «Ионы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ургия Чехова. Пьеса «Вишневый сад». Истоки жизненной драмы хозяев вишневого с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9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.чт.</w:t>
            </w:r>
            <w:r>
              <w:rPr/>
              <w:t xml:space="preserve"> «Вечные вопросы» в зарубежной литературе. Шекспир «Гамлет»; Гете «Фаус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ная работа за </w:t>
            </w:r>
            <w:r>
              <w:rPr>
                <w:lang w:val="en-US"/>
              </w:rPr>
              <w:t>II</w:t>
            </w:r>
            <w:r>
              <w:rPr/>
              <w:t xml:space="preserve">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8:59:00Z</dcterms:created>
  <dc:creator>Андрей</dc:creator>
  <dc:description/>
  <cp:keywords/>
  <dc:language>en-US</dc:language>
  <cp:lastModifiedBy>Андрей</cp:lastModifiedBy>
  <cp:lastPrinted>2017-10-09T10:21:00Z</cp:lastPrinted>
  <dcterms:modified xsi:type="dcterms:W3CDTF">2018-03-03T18:10:00Z</dcterms:modified>
  <cp:revision>5</cp:revision>
  <dc:subject/>
  <dc:title/>
</cp:coreProperties>
</file>