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сурсы, используемые учителем русского языка и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ковой Я.А в педагогическ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е комплексы, по которым работает учитель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класс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К «Школа России»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усский язы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К Т.А. Ладыженская, 5 кл.; 6 к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К под редакцией В. Я. Коровиной, 5 кл., 6 к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одной язы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К под редакцией Р.И. Альбетковой «Дрофа» Программа  «Русская словесность. От слова к словесности» для учащихся 5 – 9 классов под редакцией Р.И. Альбетковой, опубликованная в сборнике «Программы для общеобразовательных учреждений : Русский язык. 5-9 кл., /состав. Е.И. Харитонова. – М.: Дрофа, 201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одная 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 под редакцией Г.С. Меркина «Русское слов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"Русский язык. Русское слово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Гольцовой Н.Г., 201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Гольцовой Н.Г., И.В. Шамшина и др. 10-11кл. (2017г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 УМК "Литература. Русское слово"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 учебникам С.А. Зинина, В.И. Сахарова «Литература. 10 класс» (базовый уровень) / авт.-сост. Л.Н. Гороховская, 201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: Русский язык. 10-11 кл»./ состав. Е.И.Харитонова. – М.: Дрофа, 20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ая 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охрестоматия к учебнику В.Я. Коровиной Литература 5, 6 классы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 Т.А. Ладыженской, М.Т. Баранова  «Русский язык» 5, 6 класс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. 5 класс. – М.: ВАКО, 201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литературе. 5 класс. – М.: ВАКО, 201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Г.А. Уроки русского языка в 6 классе: пособие для учителей общеобразоват. организаций / Г.А. Богданова. – М.: Просвещение, 201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емова Е.А Рабочая тетрадь по русскому языку 5, 6 класс, - М: Просвещение, 201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ихайлова С.Ю., Михайлова Н.Е. Русский язык. Тетрадь-тренажер. 10 класс. Пособие для учащихся общеобразовательных учреждений, - М.: «Просвещение», 2011 г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ова Л.А. Контрольные и проверочные работы по русскому языку: 5 класс: к учебнику Т.А. Ладыженской и др. «Русский язык. 5 класс. В 2. ч.». ФГОС (к новому учебнику) / Л.А. Аксенова. – 4-е изд. перераб. и доп. – М.: «Экзамен», 2017. – 174 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ы по русскому языку. 6 класс / Шульгина Н.П. – М.: Издательство «Экзамен», 201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 измерительные материалы. Русский язык: 5 класс / Сост. Егорова Н.В.- М.: ВАКО,201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 измерительные материалы. Русский язык: 6 класс / сост. Егорова Н.В.- М.: ВАКО, 201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ое тестирование. Русский язык. 6 класс / Груздева Е.Н.- М.: Издательство «Экзамен», 2011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ирьянов К.З. Сборник диктантов по русскому языку для 10-11 классов национальных школ РБ. – Уфа: Китап, 201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еткова Р.И. Русская словесность: От слова к словесности. 5, 6 кл.: рабочая тетрадь / Р.И. Альбеткова. – 2.- изд. – М.: Дрофа, 201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таблицы по русскому языку: 5-11 классы / Сост. А.Б. Малюшкин, - М.: ТЦ Сфера, 20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портал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>школу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shkol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дательский дом «Первое сентября» https://my.1september.ru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стиваль педагогических идей «Открытый урок»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310198/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институт педагогических измерений   http://www.fipi.r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ство взаимопомощи учителей pedsovet.su     http://pedsovet.su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сеть работников образования  nsportal.ru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portal.ru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чинение 11.рф Все о выпускном сочинение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ochinenie11.ru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для учителей (видеоуроки) https://infourok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" TargetMode="External"/><Relationship Id="rId3" Type="http://schemas.openxmlformats.org/officeDocument/2006/relationships/hyperlink" Target="http://festival.1september.ru/articles/310198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sochinenie1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11:00Z</dcterms:created>
  <dc:creator>Елена</dc:creator>
  <dc:description/>
  <cp:keywords/>
  <dc:language>en-US</dc:language>
  <cp:lastModifiedBy>user923</cp:lastModifiedBy>
  <cp:lastPrinted>2017-06-15T15:35:00Z</cp:lastPrinted>
  <dcterms:modified xsi:type="dcterms:W3CDTF">2017-10-09T08:54:00Z</dcterms:modified>
  <cp:revision>10</cp:revision>
  <dc:subject/>
  <dc:title/>
</cp:coreProperties>
</file>