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МО «Управление образования администрации Нижнеилимского района»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«Рудного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. Рудногорск, ул. Школьная 1, 665689. Тел</w:t>
      </w:r>
      <w:r>
        <w:rPr>
          <w:lang w:val="de-DE"/>
        </w:rPr>
        <w:t xml:space="preserve">: </w:t>
      </w:r>
      <w:r>
        <w:rPr/>
        <w:t>51-3-62</w:t>
      </w:r>
      <w:r>
        <w:rPr>
          <w:lang w:val="de-DE"/>
        </w:rPr>
        <w:t xml:space="preserve">, </w:t>
      </w:r>
      <w:r>
        <w:rPr/>
        <w:t>факс</w:t>
      </w:r>
      <w:r>
        <w:rPr>
          <w:lang w:val="de-DE"/>
        </w:rPr>
        <w:t xml:space="preserve">: </w:t>
      </w:r>
      <w:r>
        <w:rPr/>
        <w:t>8</w:t>
      </w:r>
      <w:r>
        <w:rPr>
          <w:lang w:val="de-DE"/>
        </w:rPr>
        <w:t>(39</w:t>
      </w:r>
      <w:r>
        <w:rPr/>
        <w:t>56</w:t>
      </w:r>
      <w:r>
        <w:rPr>
          <w:lang w:val="de-DE"/>
        </w:rPr>
        <w:t xml:space="preserve">6) </w:t>
      </w:r>
      <w:r>
        <w:rPr/>
        <w:t>51-3-62</w:t>
      </w:r>
      <w:r>
        <w:rPr>
          <w:lang w:val="de-DE"/>
        </w:rPr>
        <w:t xml:space="preserve">, </w:t>
      </w:r>
    </w:p>
    <w:p>
      <w:pPr>
        <w:pStyle w:val="Normal"/>
        <w:pBdr>
          <w:bottom w:val="single" w:sz="12" w:space="1" w:color="000000"/>
        </w:pBdr>
        <w:jc w:val="center"/>
        <w:rPr>
          <w:rStyle w:val="InternetLink"/>
          <w:lang w:val="en-US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en-US"/>
          </w:rPr>
          <w:t>rudnogorsk69</w:t>
        </w:r>
        <w:r>
          <w:rPr>
            <w:rStyle w:val="InternetLink"/>
            <w:lang w:val="de-DE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lang w:val="de-DE"/>
          </w:rPr>
          <w:t>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Style w:val="InternetLink"/>
          <w:color w:val="0000FF"/>
          <w:sz w:val="16"/>
          <w:szCs w:val="16"/>
          <w:lang w:val="en-US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52"/>
          <w:szCs w:val="52"/>
          <w:u w:val="single"/>
          <w:lang w:val="en-US" w:eastAsia="en-US"/>
        </w:rPr>
      </w:pPr>
      <w:r>
        <w:rPr>
          <w:b/>
          <w:color w:val="0000FF"/>
          <w:sz w:val="52"/>
          <w:szCs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73025</wp:posOffset>
                </wp:positionV>
                <wp:extent cx="27432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Директор МОУ «Рудногорская СОШ»   </w:t>
                              <w:tab/>
                              <w:t>__________________ Барискина О.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«__ ___»_______________  201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5.75pt;mso-position-vertical-relative:text;margin-left:2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Директор МОУ «Рудногорская СОШ»   </w:t>
                        <w:tab/>
                        <w:t>__________________ Барискина О.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«__ ___»_______________  201____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130175</wp:posOffset>
                </wp:positionV>
                <wp:extent cx="3048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Зам. директора по ВР «Рудногорская СОШ»   </w:t>
                              <w:tab/>
                              <w:t>______________________  Леонтьева О.В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«_____»________________  201____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0.2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Зам. директора по ВР «Рудногорская СОШ»   </w:t>
                        <w:tab/>
                        <w:t>______________________  Леонтьева О.В.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«_____»________________  201________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Дневник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лассного руководител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Зиатдиновой Т.А. 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  <w:u w:val="single"/>
        </w:rPr>
        <w:t xml:space="preserve">__5а_ класс  </w:t>
      </w:r>
      <w:r>
        <w:rPr>
          <w:b/>
          <w:sz w:val="36"/>
          <w:szCs w:val="36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Проблемно-ориентированный анализ воспитательной работы с учащимися.</w:t>
      </w:r>
    </w:p>
    <w:p>
      <w:pPr>
        <w:pStyle w:val="Style18"/>
        <w:ind w:firstLine="45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Проблемно - ориентированный анализ воспитательной работы 4 а класса </w:t>
      </w:r>
    </w:p>
    <w:p>
      <w:pPr>
        <w:pStyle w:val="Style18"/>
        <w:ind w:firstLine="45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лассный руководитель Максимова Р.Е.</w:t>
      </w:r>
    </w:p>
    <w:p>
      <w:pPr>
        <w:pStyle w:val="Style18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и и задачи воспитательной работы в прошлом учебном году были направлены на создание условий для оптимального развития учащихся, формирование детского коллектива, воспитание гражданско-патриотического направления,  нравственности, здорового образа жизни и  развития эстетических чувств. Для решения поставленных задач были выбраны соответствующие мероприятия, классные часы, беседы с родителями, ежедневный контроль 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В ходе воспитательной работы раскрывались творческие таланты детей, их интеллектуальные и физические способности.</w:t>
      </w:r>
    </w:p>
    <w:p>
      <w:pPr>
        <w:pStyle w:val="Style18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В целом задачи можно считать выполненными благодаря усилиям не только классного руководителя, но и родителей, с которыми проводились регулярные тематические родительские собрания, консультации, индивидуальные беседы. Хотя работа  по сплочению коллектива - задача не одного года и работа в данном направлении продолжается.</w:t>
      </w:r>
    </w:p>
    <w:p>
      <w:pPr>
        <w:pStyle w:val="Normal"/>
        <w:ind w:left="-360" w:hanging="0"/>
        <w:jc w:val="both"/>
        <w:rPr/>
      </w:pPr>
      <w:r>
        <w:rPr/>
        <w:t>1. Формирование дружного коллектива с активной жизненной позицией посредством бесед, классных часов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>
          <w:trHeight w:val="26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етвертый  год жизни в коллективе  ребята сдружились друг с другом, больше узнали друг о друге, а от этого жизнь в одной «семье» становится легче и интереснее. В данном классе, ребята пытаются учиться слушать друг друга, понимать, учатся договариваться друг с другом.  Очень любят  участвовать в школьных и классных мероприятиях</w:t>
            </w:r>
          </w:p>
          <w:p>
            <w:pPr>
              <w:pStyle w:val="Normal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ю, что в классе ученический коллектив сформирован. Группировок отрицательного характера нет. Учащиеся дружат, общаются по интересам. Отношения между ними в основном доброжелательные, могут поддержать друг друга в трудную минуту, оказать помощь. При подготовке и проведении мероприятий учащиеся всегда сплочены, преобладает ответственное отношение к школьным делам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ыл создан классный уголок с названием, девизом, различными рубриками «Наши обязанности», «График дежурства», «Это интересно», «Поздравляем!». Командиры  в течение учебного года класса были разные  – Штанько Алёна, Долголев Егор, Сотникова Екатерина. Все задания ребята выполняли ответственно,  активно, стали переживать за свой класс, дети сплотились общими интересами и идеями.  В коллективе положено начало самоуправлению - распределены обязанности, что воспитывает в детях ответственность, самостоятельность, организованность. Каждый из детей смог сам выбрать поручение себе по душе, если у ребёнка гас интерес к поручению, то давалась возможность сменить поручение.  Это оказывает огромную помощь учителю в работе. Дети участвуют в планировании мероприятий, пытаются организовать свою деятельность. Пока это у них получается только под руководством учителя. Во многих делах дети проявляют недостаточную активность, творчество, организованность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зынициативность детей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ногие родители и дети безответственно относятся к рекомендациям, не идут на контакт.( Исмайлов Алик)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Еще не у всех учащихся сформировано чувство сознательной дисциплины, негативное влияние на отдельных учащихся оказывает социальная среда.(Лиходед Данил, Исмайлов Алик. Долголев Егор). Не удовлетворяет уровень культуры общения этих школьников со сверстниками, в процессе обучения и воспитания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 каждым годом увеличиваются семьи одинокими родителям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Целью формировани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физического воспитания, здорового образа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жизни</w:t>
      </w:r>
      <w:r>
        <w:rPr/>
        <w:t xml:space="preserve"> является создание пространства для успешного формирования навыков здорового образа жизни, сохранения физического и психологического здоровья, умения определять факторы, наносящие вред здоровью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>
          <w:trHeight w:val="35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56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здорового образа жизни, сохранение и укрепление учащимися здоровья являются  одной из важнейших задач. Ежедневно в течение года проводились физкультминутки на уроках, связанные с укреплением зрения, снятия физической усталости. Были проведены мероприятия: «День здоровья»,Правила поведения на каникулах», проводилась беседа о вреде курения, акция «Всемирный день здоровья», выпуск санбюллетней «Профилактика Гриппа и ОРВИ»,«Зимние опасности» организация труда и занятости в каникулярный период, кл.час «Безопасное лето» Инструктаж по безопасному  поведению в период летних каникул и др. В течение года проводились профилактические мероприятия по предупреждению ДТ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ячее питание получают все учащиеся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уровень посещаемости спортивных се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 всех детей формированы навыки личной гигиены, умение планировать работу, отсутствие трудовой дисциплины, неуважение к труду некоторыми учащимися.(Попов Артём,  Долголев Ег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Целью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интеллектуального воспитания, воспитание информационной культуры</w:t>
      </w:r>
      <w:r>
        <w:rPr/>
        <w:t xml:space="preserve"> является  формирование мотивационного пространства, обеспечивающего развитие интеллектуальных возможностей, лидерских качеств и одаренности каждой личности, а также информационной культуры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я в этом направлении традиционными для класса стали предметные недели, декады, в рамках которых  использовала различные формы внеурочной деятельности: предметные олимпиады, конкурсы, викторины, интеллектуальные игры, проекты, рефераты, доклады, сообщения, выпуск газет и т.д.  Были задействованы следующие формы работы: групповые занятия по интересам (проектная деятельность), вариативный курс «Умники и умницы», участие в международных, школьных, классных интеллектуальных   марафонах и конкурсах .По данному направлению велась систематическая работа: акция   «Пятерка за пятерку»,«Самый читающий класс», классный час «Человек читающий – человек успешный», участие в Международной олимпиад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данному направлению были выявлены следующ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блем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не все из учащихся имеют четкое представление о мировоззрении, о необходимости реализовать свои способности и возможности, для чего настойчиво заниматься самообразованием, постоянно совершенствуя знания, умения и навык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ути   реш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проблем интеллектуальной деятельности, воспитание информационной культуры: развитие и формирование интеллектуальных способностей; развитие умений и навыков интеллектуального труда; развитие интереса к научно-исследователь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Целью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оспитания патриотизма и гражданственности, правовое воспитания</w:t>
      </w:r>
      <w:r>
        <w:rPr/>
        <w:t xml:space="preserve"> было формирование патриота и гражданина, способного жить в новом демократическом обществе; политической, правовой и антикоррупционной культуры личности; правосознания детей и молодежи, их готовности противостоять проявлениям жестокости и насилию в детской и молодежной среде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 проводились работа по воспитанию  патриотизма и гражданственности, правового воспитания.  Это: информационные беседы и классные часы: Торжественная линейка  к 9 Мая, «Урок Знаний» ,  «Ознакомление с  правилами внутреннего распорядка школы: права и обязанности учащихся»,«Толерантность в правовом государстве», «О тебе моя Росс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астие в благотворительной акции «Твори  Добро». В преддверии празднования  Великой Победы были запланированы и проведены следующие мероприятия:  изготовление конкурс художественного слова (стихов)«Этих дней не смолкнет слава», участие в конкурсе рисуноков, участие в концерте в ДК.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0" w:after="28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данному направлению были выявлены следующ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проблем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не у всех учащихся сформирован багаж правовых знаний 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ути   реш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проблем патриотизма и гражданственности, правового воспитания: контроль, самоконтроль и самооценка деятельности поведения; коллективный анализ и оценка; открытый диалог, личный пример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 xml:space="preserve"> Трудовое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, экономическое и экологическое воспитание</w:t>
      </w:r>
      <w:r>
        <w:rPr>
          <w:rFonts w:cs="Times New Roman" w:ascii="Times New Roman" w:hAnsi="Times New Roman"/>
          <w:color w:val="000000"/>
          <w:sz w:val="22"/>
          <w:szCs w:val="22"/>
        </w:rPr>
        <w:t>: цель формирование осознанного отношения к профессиональному самоопределению, развитие экономического мышления и  экологической культуры личност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firstLine="45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вязи с этим, для получения удовлетворительного результата, в течение года были осуществлены по данному направлению следующие работы: конкурс сочинений «Моя будущая профессия», акция «Кормушка» изготовление кормушек для птиц «Птичий дом», акция «Письмо водителю», участие в акции «Бумажный бум», конкурс экологических сочинений «Живи, Земля!» и др. Ребята в 4 классе работали над коллективным проектом «Экология родного посёлка»,на районной научно-практической конференции её успешно защитил Трефилов Данила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данному направлению были выявлены следующ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проблем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в классе встречаются учащиеся (Попов Артём, Долголев Егор, Исмайлов Алик), у которых на первый план выдвигаются материальное благополучие, увлечение компьютерными играми, раскованность, а результатом этого – равнодушие, агрессия, нежелание трудиться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ути   реш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проблем трудового, экономического и экологического воспитания: пробуждать в учащихся дух коллективизма, желание жить и трудиться в коллективе, развивать экономическое мышление, экологическую культуру личности.</w:t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Цель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поликультурного и художественно-эстетического воспитания</w:t>
      </w:r>
      <w:r>
        <w:rPr/>
        <w:t xml:space="preserve"> — формирование общекультурных навыков поведения, развитие готовности личности к восприятию, освоению, оценке эстетических объектов в искусстве и действительности, создание в организациях образования поликультурной среды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>
          <w:trHeight w:val="2824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нно с этой целью были организована акция- памятка «Безопасный путь в школу», конкурс рисунков  «Моя мама лучше всех» -выставка цветов, сделанных своими руками, акция «О внешнем виде школьников», выставка рисунков «Берегите Землю», конкурс рисунков «Лента памяти»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По данному направлению были выявлены следующ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блем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учащиеся часто не осознают в полной мере важности эстетического воспитания в процессе обучения, поэтому воспитательный потенциал школьных предметов остается нереализованным в полной мер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ути   реш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проблем поликультурного и художественно-эстетического воспитания: формирование способов художественно-творческой деятельности; поддержка одаренных детей: выработка опыта (умений и навыков) организации среды обитания, труда, учения с учетом эстетических норм и потребностей.</w:t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Цель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семейного воспитания</w:t>
      </w:r>
      <w:r>
        <w:rPr/>
        <w:t xml:space="preserve"> - просвещение родителей, повышение их психолого-педагогической компетентности и ответственности за воспитание детей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>
          <w:trHeight w:val="112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решения задач семейного воспитания были проведены следующие мероприятия:-конкурс сочинений-эссе «Семейные традиции»; Творческая совместная деятельность детей и взрослых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беседы и классные часы: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-инструктаж: «Безопасное лето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одились поздравления именинников,  походы в лес. Поездка в бассейн. Проводились многоплановые работы через родительские собрания, индивидуальные беседы с родителями.</w:t>
            </w:r>
          </w:p>
          <w:p>
            <w:pPr>
              <w:pStyle w:val="Normal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родителей учащихся на воспитательную деятельность класса остается на среднем уровне. Отрадно, что все родители заинтересованы воспитанием своих детей, адекватно реагируют на замечания и стараются их выполнить, многие изъявляют желание провести какую-то, определенную воспитательную работу с детьми. В течение учебного года проводились индивидуальные беседы по проблемам поведения и учёбы. Родители оказывали посильную помощь в благоустройстве класса. </w:t>
            </w:r>
          </w:p>
          <w:p>
            <w:pPr>
              <w:pStyle w:val="Style17"/>
              <w:shd w:fill="FFFFFF" w:val="clear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45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</w:tr>
    </w:tbl>
    <w:p>
      <w:pPr>
        <w:pStyle w:val="Style17"/>
        <w:shd w:fill="FFFFFF" w:val="clear"/>
        <w:spacing w:before="3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Целью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духовно-нравственного воспитания</w:t>
      </w:r>
      <w:r>
        <w:rPr/>
        <w:t xml:space="preserve"> - воспитание целостной личности, понимающей и принимающей свои обязанности; способной к правильному оцениванию жизни и себя, своих поступков с точки зрения норм духовно-нравственного поведения; познание себя, своих способностей, возможностей для духовно-нравственного саморазвития, самореализации и самосовершенствовани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133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тенден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 тенденции</w:t>
            </w:r>
          </w:p>
        </w:tc>
      </w:tr>
      <w:tr>
        <w:trPr>
          <w:trHeight w:val="2824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 велась работа по формированию нравственных качеств. Ребята учились быть добрыми, милосердными,  вежливыми, дружными, учились отличать плохие поступки от хороших во время бесед и классных часов: «Я - школьник», «Будущее мира – в согласии и дружбе народов», «Правила этикета. Воспитание вежливости», «О равнодушие и добре»,  праздник «Осенины», конкурс украшения кабинетов, конкурс новогодних масок, мероприятие «Путешествие в новогоднюю сказку», «Услышать сердце человека», «Правила хорошего тона», «Путешествие по городу вежливости»,  «Роль книги в жизни человека»; изготовление поздравительных листовок ко Дню пожилого человека,  открыток к 9 мая «Мы гордимся ими» и др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данному направлению были выявлены следующ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блем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недостаточно высокий уровень сформированности духовно-нравственной культуры; не все из родителей готовы к активному участию в учебно- воспитательном процесс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ути   реш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проблем   духовно-нравственного воспитания  осуществляются на уроках, переменах, внеклассных мероприятиях с учетом возрастных особенностей учащихся. Чтобы стать гражданином своего общества, каждый человек с детских лет должен получить опыт культурных  нравственных   и  гражданских отношений, освоить их  и  привыкнуть к ним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на 2017-2018 уч.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b/>
          <w:color w:val="000000"/>
        </w:rPr>
        <w:t>Цель</w:t>
      </w:r>
      <w:r>
        <w:rPr>
          <w:color w:val="000000"/>
        </w:rPr>
        <w:t>: создание условий для воспитания истинного гражданина и патриота своей Родины, делового и здорового члена общества.</w:t>
      </w:r>
    </w:p>
    <w:p>
      <w:pPr>
        <w:pStyle w:val="Normal"/>
        <w:spacing w:before="0" w:after="125"/>
        <w:rPr>
          <w:rFonts w:ascii="Arial" w:hAnsi="Arial" w:cs="Arial"/>
          <w:b/>
          <w:b/>
        </w:rPr>
      </w:pPr>
      <w:r>
        <w:rPr>
          <w:b/>
          <w:bCs/>
          <w:iCs/>
        </w:rPr>
        <w:t>Задачи:</w:t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color w:val="000000"/>
        </w:rPr>
        <w:t>1) воспитывать гордость за свое Отечество, символы государства, свой народ;</w:t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color w:val="000000"/>
        </w:rPr>
        <w:t>2) формировать у школьников гражданскую ответственность и правовое самосознание</w:t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color w:val="000000"/>
        </w:rPr>
        <w:t>3) знакомить обучающихся с историческим прошлым Родины, своего народа, его обычаями и традициями;</w:t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color w:val="000000"/>
        </w:rPr>
        <w:t>4) знакомить с социальными и культурными достижениями своей страны;</w:t>
      </w:r>
    </w:p>
    <w:p>
      <w:pPr>
        <w:pStyle w:val="Normal"/>
        <w:spacing w:before="0" w:after="125"/>
        <w:rPr>
          <w:rFonts w:ascii="Arial" w:hAnsi="Arial" w:cs="Arial"/>
          <w:color w:val="000000"/>
        </w:rPr>
      </w:pPr>
      <w:r>
        <w:rPr>
          <w:color w:val="000000"/>
        </w:rPr>
        <w:t>5) формировать у воспитанников основы здорового образа жизн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сихолого-педагогическая характеристика класса</w:t>
      </w:r>
    </w:p>
    <w:p>
      <w:pPr>
        <w:pStyle w:val="Normal"/>
        <w:ind w:firstLine="426"/>
        <w:jc w:val="both"/>
        <w:rPr/>
      </w:pPr>
      <w:r>
        <w:rPr/>
        <w:t>Коллектив детей 5 А класса существует с 1 сентября 2013 года. В 5 классе ребятам исполняется 11-12 лет. Большинство из них 2006 года рождения, но есть переростки (2005 г. Афанасенко Влад, Белобородов Артём, Епанова Анна)</w:t>
      </w:r>
      <w:r>
        <w:rPr>
          <w:color w:val="000000"/>
        </w:rPr>
        <w:t>. Все учащиеся, кроме Афанасенко Влада, были зачислены в класс в 2013 году на основе результатов психолого-педагогического тестирования и собеседования.</w:t>
      </w:r>
      <w:r>
        <w:rPr/>
        <w:t xml:space="preserve"> Процесс обучения строился на основе принципов развивающей системы Л.В.Занкова. При этом особое значение придавалось единству и равнозначности в интеллектуальном, волевом, нравственном и эмоциональном развитии. В классе 22 человек, из них девочек - 11, мальчиков  - 11. Основной состав класса в своем большинстве  меняется с 1 класса несколько раз.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классе обучаются два ребёнка опекаемые (Лиходед Данил, Долголев Егор).17детей  воспитывается  в полной семье. 3 человека – в  неполной (Сотникова Екатерина, Быкова Светлана, Гришин Коля). Большинство семей, в которых воспитываются ученики 5 «А» класса, имеют одинаковый социальный статус и примерно равны по возрасту. </w:t>
      </w:r>
    </w:p>
    <w:p>
      <w:pPr>
        <w:pStyle w:val="Normal"/>
        <w:rPr/>
      </w:pPr>
      <w:r>
        <w:rPr/>
        <w:t xml:space="preserve"> </w:t>
      </w:r>
      <w:r>
        <w:rPr>
          <w:rStyle w:val="C0"/>
        </w:rPr>
        <w:t xml:space="preserve"> </w:t>
      </w:r>
      <w:r>
        <w:rPr/>
        <w:t xml:space="preserve">  </w:t>
      </w:r>
      <w:r>
        <w:rPr>
          <w:rStyle w:val="C0"/>
        </w:rPr>
        <w:t xml:space="preserve">Общий интеллектуальный уровень (умственный, духовный) учащихся –  средней. Общий уровень знаний  хороший. </w:t>
      </w:r>
      <w:r>
        <w:rPr/>
        <w:t>Есть ученики с высоким познавательным потенциалом и высоким уровенем самообразовательной активности – это отличники и хорошисты.</w:t>
      </w:r>
      <w:r>
        <w:rPr>
          <w:rStyle w:val="C0"/>
        </w:rPr>
        <w:t xml:space="preserve"> Есть ученики, которые могут учиться лучше (Бандеев Кирилл, Епанова Анна, Быкова Света, Попов Артём)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уроках ребята проявляют интерес к учебной деятельности, практически всегда подготовлены, могут высказывать собственное мнение на поставленные вопросы. Обладают способностью анализировать, обобщать, делать самостоятельные выводы. Сообразительны, могут проявлять творчество в умственн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ласс владеет навыками самостоятельного труда. Некоторым обучающимся свойственен замедленный темп деятельности – Белобородов Артём и Добрынин Ярослав, они не всегда успевают за темпом класса. Не показывают осознанности и систематичности знаний – Афанасенко Влад, Долголев Егор, Попов Артём (русский язык), они зачастую не могут  сделать самостоятельных выводов, не проявляют широты и гибкости мышления. Этим обучающимся требуется дополнительное стимулирование и постоянный контроль со стороны взрослых, в результате чего они могут достигать некоторых результатов. </w:t>
      </w:r>
    </w:p>
    <w:p>
      <w:pPr>
        <w:pStyle w:val="Style17"/>
        <w:shd w:fill="FFFFFF" w:val="clear"/>
        <w:spacing w:before="18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аемость учащихся  хорошая, пропусков  без уважительных  причин нет. В классе есть ученица  с ослабленным здоровьем (Бутенко Арина)  </w:t>
      </w:r>
    </w:p>
    <w:p>
      <w:pPr>
        <w:pStyle w:val="Style17"/>
        <w:shd w:fill="FFFFFF" w:val="clear"/>
        <w:spacing w:before="18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ношения между одноклассниками характеризуются как вполне благополучные. Отдельных группировок со своими правилами и нормами поведения не наблюдается.   В классе есть учащиеся, которые претендуют на лидерство. Это Долголев Егор, Белецкая Мария, Овсянникова Виолетта. Скрытый лидер – Сотникова Катя.   Отвергаемых и изолированных учащихся не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ащиеся понимают и принимают статус «ученика» и «учителя». Взаимоотношения с классным руководителем строятся на взаимном доверии и уважении. С учителями-предметниками – доброжелательно-деловые. Учащиеся в основном самокритичны в отношении своей деятельности и поведении. Взаимоотношения между мальчиками и девочками нормальные. Отношения между членами коллектива устанавливаются при непосредственном контакте, взаимодействии, общении. Имеют место быть проявления взаимовыручки и взаимопомощи между учащими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зывает озабоченность подготовка к урокам Долголева Егора, Попова Артёма.   Все обучающиеся охвачены внеурочной деятельностью, посещают кружки и спортивные секции.    По мере своих сил каждый ученик старается принять участие в делах класса и внешкольных мероприятиях. </w:t>
      </w:r>
    </w:p>
    <w:p>
      <w:pPr>
        <w:pStyle w:val="Style17"/>
        <w:shd w:fill="FFFFFF" w:val="clear"/>
        <w:spacing w:before="18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с родителями  поддерживаю связь через дневники, телефон, индивидуальные встречи, родительские собрания. Большинство родителей занимает активную позицию, им не безразличны дела класса, рады оказать посильную помощь кл руководи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циальный паспорт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5840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дете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и, имен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необходимо бесплатное питани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енко Владислав, Сотникова Екатерина, Трефилов Данила, Гинниатуллина Юл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еспеченные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енко Владислав, Сотникова Екатерина, Трефилов Данила, Гинниатуллина Юл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Антон, Гинниатуллина Юлия, Сотникова Екатерина, Трефилов Данил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 без отц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а Екатерина, Гришин Николай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 без матер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а Светлан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, находящиеся под опеко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лев Егор</w:t>
            </w:r>
          </w:p>
          <w:p>
            <w:pPr>
              <w:pStyle w:val="Normal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одед Данил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рис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на учете в КД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на внутришкольномом контрол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и из семей военнослужащих, полицейских, служивших в «горячих точках»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-инвалиды (указать заболевание, № справки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енко А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ин Никол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амоуправлени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4445</wp:posOffset>
                </wp:positionV>
                <wp:extent cx="6280150" cy="3959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0.35pt;width:494.45pt;height:3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0</wp:posOffset>
                </wp:positionH>
                <wp:positionV relativeFrom="paragraph">
                  <wp:posOffset>168275</wp:posOffset>
                </wp:positionV>
                <wp:extent cx="263144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ое собр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pt;margin-top:13.25pt;width:207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ое собр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070</wp:posOffset>
                </wp:positionH>
                <wp:positionV relativeFrom="paragraph">
                  <wp:posOffset>1151890</wp:posOffset>
                </wp:positionV>
                <wp:extent cx="1270" cy="2165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pt;margin-top:90.7pt;width:0.1pt;height:1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1151890</wp:posOffset>
                </wp:positionV>
                <wp:extent cx="150495" cy="155575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90.7pt;width:11.85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220</wp:posOffset>
                </wp:positionH>
                <wp:positionV relativeFrom="paragraph">
                  <wp:posOffset>1174750</wp:posOffset>
                </wp:positionV>
                <wp:extent cx="547370" cy="699135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792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pt;margin-top:92.5pt;width:43.05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785</wp:posOffset>
                </wp:positionH>
                <wp:positionV relativeFrom="paragraph">
                  <wp:posOffset>1174750</wp:posOffset>
                </wp:positionV>
                <wp:extent cx="340360" cy="736600"/>
                <wp:effectExtent l="4445" t="254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560" cy="73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92.5pt;width:26.75pt;height:5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2865</wp:posOffset>
                </wp:positionH>
                <wp:positionV relativeFrom="paragraph">
                  <wp:posOffset>1174750</wp:posOffset>
                </wp:positionV>
                <wp:extent cx="581025" cy="1236980"/>
                <wp:effectExtent l="254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400" cy="12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92.5pt;width:45.65pt;height:9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1810</wp:posOffset>
                </wp:positionH>
                <wp:positionV relativeFrom="paragraph">
                  <wp:posOffset>1151890</wp:posOffset>
                </wp:positionV>
                <wp:extent cx="458470" cy="1173480"/>
                <wp:effectExtent l="4445" t="1905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000" cy="11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90.7pt;width:36.1pt;height:9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1955</wp:posOffset>
                </wp:positionH>
                <wp:positionV relativeFrom="paragraph">
                  <wp:posOffset>1873250</wp:posOffset>
                </wp:positionV>
                <wp:extent cx="457835" cy="53848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53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47.5pt;width:36pt;height:42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7085</wp:posOffset>
                </wp:positionH>
                <wp:positionV relativeFrom="paragraph">
                  <wp:posOffset>1844675</wp:posOffset>
                </wp:positionV>
                <wp:extent cx="517525" cy="1093470"/>
                <wp:effectExtent l="190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7680" cy="10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145.25pt;width:40.65pt;height:8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975</wp:posOffset>
                </wp:positionH>
                <wp:positionV relativeFrom="paragraph">
                  <wp:posOffset>1873250</wp:posOffset>
                </wp:positionV>
                <wp:extent cx="440690" cy="915035"/>
                <wp:effectExtent l="4445" t="254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5pt;margin-top:147.5pt;width:34.7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41910</wp:posOffset>
                </wp:positionV>
                <wp:extent cx="1270" cy="2165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.3pt;width:0.1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6720</wp:posOffset>
                </wp:positionH>
                <wp:positionV relativeFrom="paragraph">
                  <wp:posOffset>8255</wp:posOffset>
                </wp:positionV>
                <wp:extent cx="2427605" cy="5657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вет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ндир отря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6pt;margin-top:0.65pt;width:191.1pt;height:4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вет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ндир отря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165100</wp:posOffset>
                </wp:positionV>
                <wp:extent cx="1489710" cy="414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ком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pt;margin-top:13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ком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8445</wp:posOffset>
                </wp:positionH>
                <wp:positionV relativeFrom="paragraph">
                  <wp:posOffset>165100</wp:posOffset>
                </wp:positionV>
                <wp:extent cx="1489710" cy="4140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 дежур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35pt;margin-top:13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 дежур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8955</wp:posOffset>
                </wp:positionH>
                <wp:positionV relativeFrom="paragraph">
                  <wp:posOffset>165100</wp:posOffset>
                </wp:positionV>
                <wp:extent cx="902335" cy="172212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172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3pt;width:71pt;height:13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5740</wp:posOffset>
                </wp:positionH>
                <wp:positionV relativeFrom="paragraph">
                  <wp:posOffset>100330</wp:posOffset>
                </wp:positionV>
                <wp:extent cx="365125" cy="216535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576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7.9pt;width:28.7pt;height:1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9985</wp:posOffset>
                </wp:positionH>
                <wp:positionV relativeFrom="paragraph">
                  <wp:posOffset>182245</wp:posOffset>
                </wp:positionV>
                <wp:extent cx="374015" cy="33655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35pt;width:29.45pt;height:2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1955</wp:posOffset>
                </wp:positionH>
                <wp:positionV relativeFrom="paragraph">
                  <wp:posOffset>29845</wp:posOffset>
                </wp:positionV>
                <wp:extent cx="612140" cy="112522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720" cy="11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2.35pt;width:48.15pt;height:8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0350</wp:posOffset>
                </wp:positionH>
                <wp:positionV relativeFrom="paragraph">
                  <wp:posOffset>29845</wp:posOffset>
                </wp:positionV>
                <wp:extent cx="547370" cy="699135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756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2.35pt;width:43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9645</wp:posOffset>
                </wp:positionH>
                <wp:positionV relativeFrom="paragraph">
                  <wp:posOffset>29845</wp:posOffset>
                </wp:positionV>
                <wp:extent cx="394335" cy="785495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7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5pt;margin-top:2.35pt;width:31pt;height:6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3745</wp:posOffset>
                </wp:positionH>
                <wp:positionV relativeFrom="paragraph">
                  <wp:posOffset>37465</wp:posOffset>
                </wp:positionV>
                <wp:extent cx="401955" cy="1294765"/>
                <wp:effectExtent l="5080" t="1905" r="139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480" cy="12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2.95pt;width:31.65pt;height:10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2930</wp:posOffset>
                </wp:positionH>
                <wp:positionV relativeFrom="paragraph">
                  <wp:posOffset>29845</wp:posOffset>
                </wp:positionV>
                <wp:extent cx="387350" cy="1691640"/>
                <wp:effectExtent l="5080" t="127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169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2.35pt;width:30.5pt;height:13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4795</wp:posOffset>
                </wp:positionH>
                <wp:positionV relativeFrom="paragraph">
                  <wp:posOffset>29845</wp:posOffset>
                </wp:positionV>
                <wp:extent cx="45720" cy="1803400"/>
                <wp:effectExtent l="36195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80" cy="180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2.35pt;width:3.5pt;height:141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94615</wp:posOffset>
                </wp:positionV>
                <wp:extent cx="1489710" cy="4140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7.45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3345</wp:posOffset>
                </wp:positionH>
                <wp:positionV relativeFrom="paragraph">
                  <wp:posOffset>57150</wp:posOffset>
                </wp:positionV>
                <wp:extent cx="1489710" cy="4140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лаго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4.5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лаго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</wp:posOffset>
                </wp:positionH>
                <wp:positionV relativeFrom="paragraph">
                  <wp:posOffset>186055</wp:posOffset>
                </wp:positionV>
                <wp:extent cx="1489710" cy="4140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ор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3pt;margin-top:14.65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ор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9985</wp:posOffset>
                </wp:positionH>
                <wp:positionV relativeFrom="paragraph">
                  <wp:posOffset>186055</wp:posOffset>
                </wp:positionV>
                <wp:extent cx="1489710" cy="4140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55pt;margin-top:14.65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245</wp:posOffset>
                </wp:positionH>
                <wp:positionV relativeFrom="paragraph">
                  <wp:posOffset>99060</wp:posOffset>
                </wp:positionV>
                <wp:extent cx="1489710" cy="4140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ор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35pt;margin-top:7.8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ор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9645</wp:posOffset>
                </wp:positionH>
                <wp:positionV relativeFrom="paragraph">
                  <wp:posOffset>99060</wp:posOffset>
                </wp:positionV>
                <wp:extent cx="1489710" cy="4140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иблиотекарь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5pt;margin-top:7.8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иблиотекарь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2940</wp:posOffset>
                </wp:positionH>
                <wp:positionV relativeFrom="paragraph">
                  <wp:posOffset>60960</wp:posOffset>
                </wp:positionV>
                <wp:extent cx="1489710" cy="414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Зам команди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2pt;margin-top:4.8pt;width:117.2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Зам команди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9"/>
        <w:gridCol w:w="2535"/>
        <w:gridCol w:w="25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тникова Екатери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 отря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есова Анаста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команди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сянникова Виолет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учко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нто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ажный Дани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ниатуллина Юл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дежурны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панова Ан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таршего дежур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ецкая Мар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, фотокорреспонд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ь Снеж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редколле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нин Яросла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редколле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енко Ари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член совета библиоте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бородов Артё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библиотекар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деев Кирил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 (мальчики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Светла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 (девочки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 Али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ько Алё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Артё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культор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лев Ег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овы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одед Дани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флагов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филов Дани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 за связь с музее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енко Владисла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зее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Тематические классные часы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936"/>
        <w:gridCol w:w="1009"/>
        <w:gridCol w:w="2595"/>
      </w:tblGrid>
      <w:tr>
        <w:trPr>
          <w:trHeight w:val="27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то готовит, проводит)</w:t>
            </w:r>
          </w:p>
        </w:tc>
      </w:tr>
      <w:tr>
        <w:trPr>
          <w:trHeight w:val="613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 в ответе за будущее (посвящ году экологи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му важен здоровый образ жизн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Д: Наш посёлок: причины ДТП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Попов А.</w:t>
            </w:r>
          </w:p>
        </w:tc>
      </w:tr>
      <w:tr>
        <w:trPr>
          <w:trHeight w:val="52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е ли вы? (из истории посёл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филов Д, Афанасенко В.</w:t>
            </w:r>
          </w:p>
        </w:tc>
      </w:tr>
      <w:tr>
        <w:trPr>
          <w:trHeight w:val="52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ДД:  </w:t>
            </w:r>
            <w:r>
              <w:rPr>
                <w:bCs/>
                <w:color w:val="000000"/>
                <w:shd w:fill="FFFFFF" w:val="clear"/>
              </w:rPr>
              <w:t>Назначение дорожной разметки, сигналы светоф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брынин Я.</w:t>
            </w:r>
          </w:p>
        </w:tc>
      </w:tr>
      <w:tr>
        <w:trPr>
          <w:trHeight w:val="42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безопасности в сети интер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 информатики</w:t>
            </w:r>
          </w:p>
        </w:tc>
      </w:tr>
      <w:tr>
        <w:trPr>
          <w:trHeight w:val="55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душные силы (толерант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</w:t>
            </w:r>
          </w:p>
        </w:tc>
      </w:tr>
      <w:tr>
        <w:trPr>
          <w:trHeight w:val="5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 xml:space="preserve">ПДД: </w:t>
            </w:r>
            <w:r>
              <w:rPr/>
              <w:t>Дорожные знаки и их назначение Культура пове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обородов А.</w:t>
            </w:r>
          </w:p>
        </w:tc>
      </w:tr>
      <w:tr>
        <w:trPr>
          <w:trHeight w:val="52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«ООН о правах ребёнка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, Бутенко А., Колесова Н.</w:t>
            </w:r>
          </w:p>
        </w:tc>
      </w:tr>
      <w:tr>
        <w:trPr>
          <w:trHeight w:val="26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Герои нашего посёл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филов Д, Афанасенко В.</w:t>
            </w:r>
          </w:p>
        </w:tc>
      </w:tr>
      <w:tr>
        <w:trPr>
          <w:trHeight w:val="26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символы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филов Данила, Сотникова Катя</w:t>
            </w:r>
          </w:p>
        </w:tc>
      </w:tr>
      <w:tr>
        <w:trPr>
          <w:trHeight w:val="27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ДД:</w:t>
            </w:r>
            <w:r>
              <w:rPr>
                <w:bCs/>
                <w:color w:val="000000"/>
                <w:shd w:fill="FFFFFF" w:val="clear"/>
              </w:rPr>
              <w:t xml:space="preserve"> Сигналы светофора. </w:t>
            </w:r>
            <w:r>
              <w:rPr/>
              <w:t>Дорожные знаки и их на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Отважный Д.</w:t>
            </w:r>
          </w:p>
        </w:tc>
      </w:tr>
      <w:tr>
        <w:trPr>
          <w:trHeight w:val="301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ДД: Сигналы регулировщик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  <w:t>Трефилов Д.</w:t>
            </w:r>
          </w:p>
        </w:tc>
      </w:tr>
      <w:tr>
        <w:trPr>
          <w:trHeight w:val="52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невник Тани Савичево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нько Алёна</w:t>
            </w:r>
          </w:p>
        </w:tc>
      </w:tr>
      <w:tr>
        <w:trPr>
          <w:trHeight w:val="54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C14"/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И</w:t>
            </w:r>
            <w:r>
              <w:rPr/>
              <w:t>стория семейной 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ои наших  дней</w:t>
            </w:r>
          </w:p>
          <w:p>
            <w:pPr>
              <w:pStyle w:val="Normal"/>
              <w:rPr>
                <w:rStyle w:val="C14"/>
                <w:b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Д: Современный транспорт – зона повышенной опасности. Общественный транспор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,</w:t>
            </w:r>
          </w:p>
          <w:p>
            <w:pPr>
              <w:pStyle w:val="Normal"/>
              <w:jc w:val="center"/>
              <w:rPr/>
            </w:pPr>
            <w:r>
              <w:rPr/>
              <w:t>Бандеев К.</w:t>
            </w:r>
          </w:p>
        </w:tc>
      </w:tr>
      <w:tr>
        <w:trPr>
          <w:trHeight w:val="55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худ фильма «Мальчик в полосатой пижаме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 рук</w:t>
            </w:r>
          </w:p>
        </w:tc>
      </w:tr>
      <w:tr>
        <w:trPr>
          <w:trHeight w:val="26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Д: Дорожные знаки. Особенности труда водителя и его основные обязанности. Предупредительные сигналы водител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сильев А.  </w:t>
            </w:r>
          </w:p>
        </w:tc>
      </w:tr>
      <w:tr>
        <w:trPr>
          <w:trHeight w:val="25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Д: Езда на велосипед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голев Е., Лиходед Д.</w:t>
            </w:r>
          </w:p>
        </w:tc>
      </w:tr>
      <w:tr>
        <w:trPr>
          <w:trHeight w:val="30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книги В.Катаева «Сын по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емья – это семь Я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ДД: Итоговое заняти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7. Сведения об участии учеников в делах класса и школ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используйте цветовую гамму: </w:t>
      </w:r>
      <w:r>
        <w:rPr>
          <w:sz w:val="20"/>
          <w:szCs w:val="20"/>
          <w:highlight w:val="yellow"/>
        </w:rPr>
        <w:t>класс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highlight w:val="cyan"/>
        </w:rPr>
        <w:t>школа</w:t>
      </w:r>
      <w:r>
        <w:rPr>
          <w:sz w:val="20"/>
          <w:szCs w:val="20"/>
        </w:rPr>
        <w:t>)</w:t>
      </w:r>
    </w:p>
    <w:tbl>
      <w:tblPr>
        <w:tblW w:w="1045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1"/>
        <w:gridCol w:w="927"/>
        <w:gridCol w:w="927"/>
        <w:gridCol w:w="926"/>
        <w:gridCol w:w="1086"/>
        <w:gridCol w:w="927"/>
        <w:gridCol w:w="926"/>
        <w:gridCol w:w="927"/>
        <w:gridCol w:w="927"/>
      </w:tblGrid>
      <w:tr>
        <w:trPr>
          <w:trHeight w:val="32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ень учител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енний праздн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 ча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деля толерант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ень семь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деля пра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й праздн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 игрушк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енко Владисла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ев Кирил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оделк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цкая  Мари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газе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Голубь м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бородов Артём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нко Арина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Светл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нт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 Ал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ниатуллина Юл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оябр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Участник к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Снежа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оябр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ынин Яросла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поделк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лев Егор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анова Анна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ва Анастасия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ед Дани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оябр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Виолетта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жный Даниил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ртё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кова Екатерина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Дани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олитинфор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Н болель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оделк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ько Алёна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Муз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+шко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флешмо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болельщ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в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одел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</w:t>
      </w:r>
    </w:p>
    <w:tbl>
      <w:tblPr>
        <w:tblW w:w="1040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1"/>
        <w:gridCol w:w="711"/>
        <w:gridCol w:w="709"/>
        <w:gridCol w:w="142"/>
        <w:gridCol w:w="425"/>
        <w:gridCol w:w="426"/>
        <w:gridCol w:w="282"/>
        <w:gridCol w:w="567"/>
        <w:gridCol w:w="851"/>
        <w:gridCol w:w="850"/>
        <w:gridCol w:w="851"/>
        <w:gridCol w:w="851"/>
        <w:gridCol w:w="851"/>
      </w:tblGrid>
      <w:tr>
        <w:trPr>
          <w:trHeight w:val="376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адай мелод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Математ турнир </w:t>
            </w:r>
            <w:r>
              <w:rPr/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бо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трейле  газета к </w:t>
            </w:r>
            <w:r>
              <w:rPr>
                <w:sz w:val="18"/>
                <w:szCs w:val="18"/>
              </w:rPr>
              <w:t>2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порт сорев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мотр песни и ст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робки в библиотек, </w:t>
            </w:r>
            <w:r>
              <w:rPr>
                <w:sz w:val="20"/>
                <w:szCs w:val="20"/>
                <w:highlight w:val="green"/>
              </w:rPr>
              <w:t>памятни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яем мальч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Бабушки и вну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енко Владисла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ев Кирил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з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зрит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цкая  Мари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бородов Артём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нко Арин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Светла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ес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нт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  <w:r>
              <w:rPr>
                <w:sz w:val="20"/>
                <w:szCs w:val="20"/>
                <w:highlight w:val="gree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 Ал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ниатуллина Юл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з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ес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Снеж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ынин Яросла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лев Егор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анова Анна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ва Анастасия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ед Дани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Виолетт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жный Даниил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ртё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  <w:r>
              <w:rPr>
                <w:sz w:val="20"/>
                <w:szCs w:val="20"/>
                <w:highlight w:val="gree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кова Екатерин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ес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Дани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ько Алён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ома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ие учащихся в различных видах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1559"/>
        <w:gridCol w:w="2693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ектная деятельность,  творческие конкурсы</w:t>
            </w:r>
          </w:p>
        </w:tc>
      </w:tr>
      <w:tr>
        <w:trPr>
          <w:trHeight w:val="5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проекта Название конкурса, выставки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  <w:t>(шк, район и др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6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цкая Ма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Пою моё  Оте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лев Ег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лакатов к 23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843"/>
        <w:gridCol w:w="198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лимпиады, научно-практические конференции</w:t>
            </w:r>
          </w:p>
        </w:tc>
      </w:tr>
      <w:tr>
        <w:trPr>
          <w:trHeight w:val="52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  <w:t>(шк, район и др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6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енко Владисла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еп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ев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е 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в обл, 6 – в 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цкая  Ма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ан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Артё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нко Ари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Светла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ан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нт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литера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 А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е 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русск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обл, 5 -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ниатуллина Ю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физ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Снеж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физ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ынин Яросла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еп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лев Его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е 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в обл, 6 – в 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анова Анн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ва Анастас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ед Дани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Виолет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русск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английс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жный Дании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ртё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кова Екатери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Дан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ько Алё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е 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русск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английск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по  географ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ант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лайн олимпиада по англ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еств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обл, 5 -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Сведения о занятости учащихся во внеурочное время (вшколе, вне школы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418"/>
        <w:gridCol w:w="1417"/>
        <w:gridCol w:w="1134"/>
        <w:gridCol w:w="1418"/>
        <w:gridCol w:w="992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Школьные кру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Школьные спортив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Р и ГО Иги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К «Орф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ие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енко Владис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ев Кири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, 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цкая  Ма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бородов Артё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нко Ари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Светл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н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о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, 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 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ниатуллина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Снеж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ынин Ярос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о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лев Его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анова Ан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ва Анаста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ед Да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Виолет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жный Дании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о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ртё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кова Екатери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Дан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ько Алё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спективный план воспитательной работы класса на 2017-2018 учебный год по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31"/>
        <w:gridCol w:w="1181"/>
        <w:gridCol w:w="1356"/>
        <w:gridCol w:w="1134"/>
        <w:gridCol w:w="1092"/>
        <w:gridCol w:w="854"/>
        <w:gridCol w:w="921"/>
        <w:gridCol w:w="1034"/>
        <w:gridCol w:w="77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равления</w:t>
            </w:r>
            <w:r>
              <w:rPr>
                <w:b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-патриотическ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наете ли вы (из истории посёл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Экскурсия в школьный краеведческий муз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«ООН о правах ребё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имволы Росс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sz w:val="20"/>
                <w:szCs w:val="20"/>
              </w:rPr>
              <w:t>стория семейной фот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Тани Савичев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наших  дн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  и обсуждение худ фильма «Мальчик в полосатой пижаме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книги В.Катаева «Сын полк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*</w:t>
            </w:r>
            <w:r>
              <w:rPr>
                <w:sz w:val="18"/>
                <w:szCs w:val="18"/>
              </w:rPr>
              <w:t>Пионеры –геро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ахта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астие в акции «Бессмертный полк»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Организация питания, дежурства; утепление ок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нь пожилых людей. Конце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рок безопасности в сети интер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еликодушные си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sz w:val="20"/>
                <w:szCs w:val="20"/>
              </w:rPr>
              <w:t>Концерт к Дню матери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Д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Да здравствует мыло душистое!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Рейды по выполнению домашних заданий, сохранности   дневников, учебников, тетраде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4"/>
                <w:bCs/>
                <w:color w:val="000000"/>
                <w:sz w:val="20"/>
                <w:szCs w:val="20"/>
                <w:shd w:fill="FFFFFF" w:val="clear"/>
              </w:rPr>
              <w:t>*Классный час по профориентации «Формула профессии. Истинное сокровище для людей - умение трудиться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онкурс на лучшее порфол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Выставка рисунков по ресурсосбережению, посвящённая всемирному Дню Земли  «Бережём планету вмест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Классный час  «15 мая – Международный день семьи «Семья – это семь 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Благоустройство пришкольного участ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инт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туально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сь учитьс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 организовать свой ден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собрание по итогам четвер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собрание по итогам полугод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собрание по итогам четвер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ник – День рождения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*Оформление классного угол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евичник «Корпорация девчо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Осенний праз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sz w:val="20"/>
                <w:szCs w:val="20"/>
              </w:rPr>
              <w:t>Выпуск газеты к Дню учите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Холодок на па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овогодний праз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КВН с родител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ябло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у-ка, бабушки!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евичник «Корпорация девчо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пуск стенгазеты ко Дню Великой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дравствуй, лето!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-оздоровительн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апись в спорт сек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Кросс н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ну-ка, пап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сыновьями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ёд, мальчишки!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Всемирный День здоровья.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Сдача нормативов ГТО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лё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Тематика родительских собр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183"/>
        <w:gridCol w:w="335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обран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5 класс!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«Первые проблемы» Трудности адаптации ребенка к обучению в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ласс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11.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Как помочь детям учитьс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?  02.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contextualSpacing/>
              <w:rPr/>
            </w:pPr>
            <w:r>
              <w:rPr/>
              <w:t xml:space="preserve">Безопасность учащихся в школе. </w:t>
            </w:r>
          </w:p>
          <w:p>
            <w:pPr>
              <w:pStyle w:val="Normal"/>
              <w:spacing w:before="75" w:after="75"/>
              <w:contextualSpacing/>
              <w:rPr/>
            </w:pPr>
            <w:r>
              <w:rPr/>
              <w:t>Ответственность и безответственность ребенка. Что стоит за этим?</w:t>
            </w:r>
          </w:p>
          <w:p>
            <w:pPr>
              <w:pStyle w:val="Normal"/>
              <w:spacing w:before="75" w:after="75"/>
              <w:contextualSpacing/>
              <w:rPr/>
            </w:pPr>
            <w:r>
              <w:rPr/>
              <w:t>Вредные привычки и их послед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мен мн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?  04.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Культурные ценности семьи и их значение для ребен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мн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Родительский актив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13"/>
        <w:gridCol w:w="1536"/>
        <w:gridCol w:w="418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нина Е.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3414454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од комите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жная О.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873842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массовые мероприят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инская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943738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, учебная комисс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В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87883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 деятельнос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А.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341120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еплили ок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вящение в 5класс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вечкина Лилия Васил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астухова Анжелика Юр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елобородова Наталья Серге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Титова Марина Васил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Чикелёва Марина Никола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обрынины Елена Равил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уплинская Альбина Анатол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Гринь  Юлия Викторо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олголева Вера Фёдо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Епанова  Ирина Викторо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отникова Анна Игор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Лиходед Людмила Васил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важная Ольга Серге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Штанько Ольга Никола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Учёт посещаемости родительских собраний, родительского всеобу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62"/>
        <w:gridCol w:w="850"/>
        <w:gridCol w:w="851"/>
        <w:gridCol w:w="1134"/>
        <w:gridCol w:w="850"/>
        <w:gridCol w:w="1916"/>
      </w:tblGrid>
      <w:tr>
        <w:trPr>
          <w:trHeight w:val="2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родителей 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 и даты проведения собраний</w:t>
            </w:r>
          </w:p>
        </w:tc>
      </w:tr>
      <w:tr>
        <w:trPr>
          <w:trHeight w:val="145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7 Здравствуй, 5 класс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мочь детям учитьс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8 Итоги 1 полугод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тухова Анжелика Юр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енко Владими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ечкина Лили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 Алексей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ецкие Анастас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бородова Наталь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ейкин Василий Вале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енко Наталья 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ков Геннадий Геннад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ова Мари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ергей 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ая Альб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ий Владимир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келёва Ма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елёв Евгений Оле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нь  Юлия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ынины Елена Рав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Геннад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лева Вера Фё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пановы 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цова Ан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сов Александр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ходед Людмил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сянниковы Васи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жная 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Анато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ежная Евгения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й Анатолий Анато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тникова Анна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ятловская  Екатерина Геннадьевна Дятловский Алексе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нько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Протоколы родительских собраний </w:t>
      </w:r>
      <w:r>
        <w:rPr/>
        <w:t>(прилагают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родителей в делах класса,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045"/>
        <w:gridCol w:w="992"/>
        <w:gridCol w:w="1276"/>
        <w:gridCol w:w="992"/>
        <w:gridCol w:w="851"/>
        <w:gridCol w:w="482"/>
        <w:gridCol w:w="725"/>
      </w:tblGrid>
      <w:tr>
        <w:trPr>
          <w:trHeight w:val="2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милия, имя, отчество родителей </w:t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</w:p>
        </w:tc>
      </w:tr>
      <w:tr>
        <w:trPr>
          <w:trHeight w:val="145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тепление окон; мед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тенда, оформление кл уго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к Дню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ие в 5классн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ь семь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 ний КВ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тухова Анжелика Юр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енко Владими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ечкина Лили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ецкие Анастас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бородова Наталь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ейкин Василий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енко Наталья 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ков Геннадий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ова Мари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ерг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ая Альб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ий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келёва Ма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елёв Евгений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 Юлия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ынины Елена Рав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лева Вера Фё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пановы 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цова Ан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сов Александ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ходед Людмил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(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сянниковы Васи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жная 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ежная Евгения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й Анатол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тникова Ан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ятловская  Екатерина Геннадьевна Дятловский Алекс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нько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045"/>
        <w:gridCol w:w="709"/>
        <w:gridCol w:w="459"/>
        <w:gridCol w:w="958"/>
        <w:gridCol w:w="1134"/>
        <w:gridCol w:w="1333"/>
        <w:gridCol w:w="725"/>
      </w:tblGrid>
      <w:tr>
        <w:trPr>
          <w:trHeight w:val="2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милия, имя, отчество родителей </w:t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</w:p>
        </w:tc>
      </w:tr>
      <w:tr>
        <w:trPr>
          <w:trHeight w:val="145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>Портфолио, блин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бассейн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Н «Бабушки и вн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тухова Анжелика Юр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енко Владимир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ечкина Лили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 Алексей Никола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ецкие Анастас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бородова Наталь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ейкин Василий Валер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енко Наталья 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ков Геннадий Геннад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ова Мари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ерге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ая Альб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плинский Владимир Никола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келёва Ма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елёв Евгений Олег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 Юлия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ынины Елена Рав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Геннад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лева Вера Фёд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пановы 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цова Ан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сов Александр И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ходед Людмил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сянниковы Васи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жная 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ежная Евгения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й Анатолий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тникова Анна Игор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ятловская  Екатерина Геннадьевна Дятловский Алексей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нько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План работы с трудными учащимися</w:t>
      </w:r>
      <w:r>
        <w:rPr/>
        <w:t xml:space="preserve">  (Индивидуальная работа в том числе, с учащимися, состоящими на учет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«проблемными» учащимися 5 «А» класса Колесовой Анастасией  и Лиходед Дани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967"/>
        <w:gridCol w:w="23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утем   наблюдения, социометр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зменений   и   анкетирования   установить </w:t>
            </w:r>
            <w:r>
              <w:rPr>
                <w:spacing w:val="-2"/>
              </w:rPr>
              <w:t xml:space="preserve">положение     Колесовой Анастасии и Лиходед Данила  в  классном </w:t>
            </w:r>
            <w:r>
              <w:rPr/>
              <w:t xml:space="preserve">коллективе, характер   взаимопонимания с </w:t>
            </w:r>
            <w:r>
              <w:rPr>
                <w:spacing w:val="-2"/>
              </w:rPr>
              <w:t>ними, наметить пути и способы улуч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spacing w:val="-5"/>
              </w:rPr>
            </w:pPr>
            <w:r>
              <w:rPr>
                <w:spacing w:val="-5"/>
              </w:rPr>
              <w:t>Октябрь-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но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 xml:space="preserve">Психоло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социометрия, с её результатами ознакомила законных представителей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едён дневник наблюд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Изучить интересы, склонности и способности учеников, возможное включение во внеурочную, кружковую, общественно-полез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2"/>
              </w:rPr>
            </w:pPr>
            <w:r>
              <w:rPr>
                <w:spacing w:val="-2"/>
              </w:rPr>
              <w:t>Сентябрь</w:t>
            </w:r>
          </w:p>
          <w:p>
            <w:pPr>
              <w:pStyle w:val="Normal"/>
              <w:shd w:fill="FFFFFF" w:val="clear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-окт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на запись в дневнике наблюд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становить круг общения «проблемных»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  <w:p>
            <w:pPr>
              <w:pStyle w:val="Normal"/>
              <w:shd w:fill="FFFFFF" w:val="clear"/>
              <w:ind w:left="79" w:hanging="0"/>
              <w:rPr>
                <w:spacing w:val="-3"/>
              </w:rPr>
            </w:pPr>
            <w:r>
              <w:rPr>
                <w:spacing w:val="-3"/>
              </w:rPr>
              <w:t>-октя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делана запись в дневнике наблюд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зучить положение ребенка в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Ноябрь-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декабр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цпедаг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сти систематический учет пробелов в знаниях, умениях и навыках проблем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онтролировать выполнение домашних зад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spacing w:val="-2"/>
              </w:rPr>
            </w:pPr>
            <w:r>
              <w:rPr>
                <w:spacing w:val="-2"/>
              </w:rPr>
              <w:t>В течение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 xml:space="preserve"> </w:t>
            </w: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лекать учеников  к </w:t>
            </w:r>
            <w:r>
              <w:rPr>
                <w:spacing w:val="-2"/>
              </w:rPr>
              <w:t>участию  в  культурно-массовой  и</w:t>
            </w:r>
            <w:r>
              <w:rPr/>
              <w:t> </w:t>
            </w:r>
            <w:r>
              <w:rPr>
                <w:spacing w:val="-2"/>
              </w:rPr>
              <w:t>спортивной    работе.</w:t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Библиотекар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овать ненавязчивый контроль за </w:t>
            </w:r>
            <w:r>
              <w:rPr>
                <w:spacing w:val="-1"/>
              </w:rPr>
              <w:t>проведением свобод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Соц педаг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одить беседы на нравственн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Классный руководитель, р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 </w:t>
            </w:r>
            <w:r>
              <w:rPr>
                <w:spacing w:val="-1"/>
              </w:rPr>
              <w:t>Привлечение  к укреплени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порядка в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оянно встречаться с законными представителями  да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бесед с  учащимися  по   саморегуляции,   по   развитию </w:t>
            </w:r>
            <w:r>
              <w:rPr>
                <w:spacing w:val="-2"/>
              </w:rPr>
              <w:t xml:space="preserve">способностей,  по умению правильно  выражать </w:t>
            </w:r>
            <w:r>
              <w:rPr/>
              <w:t>эмоции, по овладению способами решения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рганизация консультаций</w:t>
            </w:r>
            <w:r>
              <w:rPr/>
              <w:t> специалистов  (психологов, педагогов,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едиков) для   родителей   и  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Заместитель директора по воспитательной работе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 </w:t>
            </w:r>
            <w:r>
              <w:rPr/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ндивидуальные бес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Соц педагог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псих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сещение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В 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Кл руководитель</w:t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соцпедаг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ониторинг воспитательного процесса (ито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циоме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довлетворенность жизнедеятельностью в школе учащихся, родителей </w:t>
      </w:r>
    </w:p>
    <w:p>
      <w:pPr>
        <w:pStyle w:val="Normal"/>
        <w:jc w:val="both"/>
        <w:rPr/>
      </w:pPr>
      <w:r>
        <w:rPr>
          <w:sz w:val="28"/>
          <w:szCs w:val="28"/>
        </w:rPr>
        <w:t>3). РООР анализ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)</w:t>
      </w:r>
    </w:p>
    <w:p>
      <w:pPr>
        <w:pStyle w:val="Normal"/>
        <w:jc w:val="both"/>
        <w:rPr/>
      </w:pPr>
      <w:r>
        <w:rPr>
          <w:sz w:val="28"/>
          <w:szCs w:val="28"/>
        </w:rPr>
        <w:t>4) Уровень воспитанности  учащихся (и др. в соответствии со школьной программой, приказом ДО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14">
    <w:name w:val="c14"/>
    <w:basedOn w:val="Style13"/>
    <w:qFormat/>
    <w:rPr/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0" w:after="280"/>
      <w:ind w:firstLine="480"/>
    </w:pPr>
    <w:rPr>
      <w:rFonts w:ascii="Verdana" w:hAnsi="Verdana" w:cs="Verdana"/>
      <w:sz w:val="19"/>
      <w:szCs w:val="19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gorsk6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43:00Z</dcterms:created>
  <dc:creator>207cab</dc:creator>
  <dc:description/>
  <cp:keywords/>
  <dc:language>en-US</dc:language>
  <cp:lastModifiedBy>1</cp:lastModifiedBy>
  <cp:lastPrinted>2017-12-20T19:36:00Z</cp:lastPrinted>
  <dcterms:modified xsi:type="dcterms:W3CDTF">2018-03-04T04:43:00Z</dcterms:modified>
  <cp:revision>59</cp:revision>
  <dc:subject/>
  <dc:title/>
</cp:coreProperties>
</file>