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/>
      </w:pPr>
      <w:r>
        <w:rPr>
          <w:b/>
        </w:rPr>
        <w:t>деятельности классного руковод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5г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2 – 2013 уч.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роведение внеклассных тематических мероприят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исследовательских работ «Моя семья в истории школы № 4», приуроченный к празднованию 25-летнего юбилея школы (21 человек), (ноябрь, 2012 г.) (конкурс в классе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ещение ветеранов педагогического труда и ветеранов ВОВ (Лобыревой Е.М. и Арсланова Т.И.) (все обучающиеся), (в течение год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никулярное мероприятие в классе – «Хеллоуин», 19 человек (ноябрь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классное мероприятие, посвященное 8 марта (22 обучающихся + 2 родителя Кайбушева Т.Х., Амирова З.Т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классное мероприятие «Как предотвратить травматизм в школе» с приглашением фельдшера школы Головановой (12 мальчиков + 8 родителей), 6.03.13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классное мероприятие «Язык и юмор» для обучающихся 5-х классов (участники – 24 человека + зрители 60-70 чел.), 26.03.2013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Посещение учреждений культуры, экскурсии, походы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курсия в Музей образования МР Мелеузовский район РБ. Встреча с ветеранами пед. труда Чараевой В.И. и Михляевой С.А. Беседа «Школа № 4 в истории нашего города», 28 человек, ноябрь 2012 г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сещение «Городской Елки» для многодетных семей, детей с ограниченными возможностями здоровья (3 человека), декабрь 2012 г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курсия в город Салават (посещение музея, кинотеатра «Октябрь», выставки экзотических животных, «Ледового дворца»), февраль 2013, 21 челове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курсия в «Клуб боевой славы», приуроченная к празднованию победы при Сталинграде, 25 человек, февраль 2013 г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ещение кинотеатра «Октябрь», (21 человек), февраль 2013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здник «Масленица», ДДЮТ, (24 человека), март 2013 г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никулярное мероприятие «Птичий переполох», ДДЮТ, (6 человек), 10.04.2013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курсия в Музей МВД, 27 человек, май 2013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ируется поход на р. Белая в июне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Участие класса в общешкольных мероприятия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кольный кросс, посвященный Всероссийскому дню спорта – Демидов А. – 3 место, сентябрь 2012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кольное спортивное мероприятие «Веселые старты» - 3 место (27 чел.), октябр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ревнования по спортивному ориентированию – 1 командное место (инд. призеры Демидов А., Дрыгин П., Замесина А.), октябрь 2012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кольный конкурс «Театр и дети» - 1 место (20 чел.), ноябрь 2012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ие в праздничном концерте, посвященном 25-летнему юбилею школы (Акшенцева А., Силяева В., Журынкин А.), ноябрь 2012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 «Смотр строя и песни» - 1 место, (24 человека), 19.02.2013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 стрельбы из пневматической винтовки – 3 место Белоусов А., февраль 201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ие в акции «Помощь военнослужащим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кольный конкурс «Ученик года» - номинация «За артистизм» Якшибаева Айгуль, май 2013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«Флеш моб», 26.03.2013 (Якшибаева А., Гончарова К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кольные соревнования по аэробике – 1 место, 19 чел., 6.04.2013 г.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Участие класса в районных, городских, региональных, российских мероприятиях, конкурсах и т.д.</w:t>
      </w:r>
    </w:p>
    <w:p>
      <w:pPr>
        <w:pStyle w:val="Normal"/>
        <w:numPr>
          <w:ilvl w:val="0"/>
          <w:numId w:val="4"/>
        </w:numPr>
        <w:rPr/>
      </w:pPr>
      <w:r>
        <w:rPr/>
        <w:t>Сертификат участника муниципального конкурса сочинений «С любовью к природе» - Чернова А., март 2013 г.;</w:t>
      </w:r>
    </w:p>
    <w:p>
      <w:pPr>
        <w:pStyle w:val="Normal"/>
        <w:numPr>
          <w:ilvl w:val="0"/>
          <w:numId w:val="4"/>
        </w:numPr>
        <w:rPr/>
      </w:pPr>
      <w:r>
        <w:rPr/>
        <w:t>Грамота за участие в спортивной игре «Зарница», посвященной Дню вывода Советских войск из Афганистана, ДПЦ «Темп», 2013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Взаимодействие с социально-психологической службой</w:t>
      </w:r>
    </w:p>
    <w:p>
      <w:pPr>
        <w:pStyle w:val="Normal"/>
        <w:numPr>
          <w:ilvl w:val="0"/>
          <w:numId w:val="6"/>
        </w:numPr>
        <w:rPr/>
      </w:pPr>
      <w:r>
        <w:rPr/>
        <w:t>Количество обращений к психологу  -  , количество обращений к социальному педагогу 12 (причины обращения: дисциплина в классе, несоблюдение правил по технике безопасности, консультации по отдельным «трудным» обучающимся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личество обучающихся, рассматриваемых на заседаниях Совета профилактики 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Количество обучающихся, рассматриваемых на заседаниях Комиссии по делам несовершеннолетних –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Взаимодействие с родителями</w:t>
      </w:r>
    </w:p>
    <w:p>
      <w:pPr>
        <w:pStyle w:val="Normal"/>
        <w:numPr>
          <w:ilvl w:val="1"/>
          <w:numId w:val="7"/>
        </w:numPr>
        <w:rPr/>
      </w:pPr>
      <w:r>
        <w:rPr/>
        <w:t>Количество родительских собраний – 5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Темы, рассматриваемые на собраниях </w:t>
      </w:r>
    </w:p>
    <w:p>
      <w:pPr>
        <w:pStyle w:val="Normal"/>
        <w:numPr>
          <w:ilvl w:val="0"/>
          <w:numId w:val="3"/>
        </w:numPr>
        <w:rPr/>
      </w:pPr>
      <w:r>
        <w:rPr/>
        <w:t>«Вот и стали мы на год взрослее»;</w:t>
      </w:r>
    </w:p>
    <w:p>
      <w:pPr>
        <w:pStyle w:val="Normal"/>
        <w:numPr>
          <w:ilvl w:val="0"/>
          <w:numId w:val="3"/>
        </w:numPr>
        <w:rPr/>
      </w:pPr>
      <w:r>
        <w:rPr/>
        <w:t>«Итоги первой четверти» (адаптация пятиклассников);</w:t>
      </w:r>
    </w:p>
    <w:p>
      <w:pPr>
        <w:pStyle w:val="Normal"/>
        <w:numPr>
          <w:ilvl w:val="0"/>
          <w:numId w:val="3"/>
        </w:numPr>
        <w:rPr/>
      </w:pPr>
      <w:r>
        <w:rPr/>
        <w:t>«Как помочь своему ребенку учиться»</w:t>
      </w:r>
    </w:p>
    <w:p>
      <w:pPr>
        <w:pStyle w:val="Normal"/>
        <w:numPr>
          <w:ilvl w:val="0"/>
          <w:numId w:val="3"/>
        </w:numPr>
        <w:rPr/>
      </w:pPr>
      <w:r>
        <w:rPr/>
        <w:t>«Травматизм в школе» (внеплановое собрание совместно с обучающимися);</w:t>
      </w:r>
    </w:p>
    <w:p>
      <w:pPr>
        <w:pStyle w:val="Normal"/>
        <w:numPr>
          <w:ilvl w:val="1"/>
          <w:numId w:val="7"/>
        </w:numPr>
        <w:rPr/>
      </w:pPr>
      <w:r>
        <w:rPr/>
        <w:t>% присутствия родителей – 80%</w:t>
      </w:r>
    </w:p>
    <w:p>
      <w:pPr>
        <w:pStyle w:val="Normal"/>
        <w:numPr>
          <w:ilvl w:val="1"/>
          <w:numId w:val="7"/>
        </w:numPr>
        <w:rPr/>
      </w:pPr>
      <w:r>
        <w:rPr/>
        <w:t>Количество рейдов в семьи 23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Беседы с родителями (53) (чаще всего с родителями детей, чье поведение выходит из рамок, поставленных школой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Методическая деятельность классного руководителя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Охват учащихся внеурочной деятельностью </w:t>
      </w:r>
      <w:r>
        <w:rPr/>
        <w:t xml:space="preserve">     </w:t>
      </w:r>
    </w:p>
    <w:p>
      <w:pPr>
        <w:pStyle w:val="Normal"/>
        <w:ind w:left="540" w:hanging="0"/>
        <w:rPr/>
      </w:pPr>
      <w:r>
        <w:rPr/>
        <w:t>Дети посещают учреждения доп. образования__________________</w:t>
      </w:r>
    </w:p>
    <w:p>
      <w:pPr>
        <w:pStyle w:val="Normal"/>
        <w:ind w:left="540" w:hanging="0"/>
        <w:rPr/>
      </w:pPr>
      <w:r>
        <w:rPr/>
        <w:t>Кружки, секции в школе____________________________</w:t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041"/>
        <w:gridCol w:w="1057"/>
        <w:gridCol w:w="1034"/>
        <w:gridCol w:w="1080"/>
        <w:gridCol w:w="916"/>
        <w:gridCol w:w="1498"/>
        <w:gridCol w:w="1282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1435</wp:posOffset>
                      </wp:positionV>
                      <wp:extent cx="800100" cy="6858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05pt" to="59.35pt,5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Д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</w:t>
            </w:r>
          </w:p>
          <w:p>
            <w:pPr>
              <w:pStyle w:val="Normal"/>
              <w:rPr/>
            </w:pPr>
            <w:r>
              <w:rPr/>
              <w:t>Обучаю-</w:t>
            </w:r>
          </w:p>
          <w:p>
            <w:pPr>
              <w:pStyle w:val="Normal"/>
              <w:rPr/>
            </w:pPr>
            <w:r>
              <w:rPr/>
              <w:t>щихс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Ю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Ш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шко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ое</w:t>
            </w:r>
          </w:p>
        </w:tc>
      </w:tr>
      <w:tr>
        <w:trPr>
          <w:trHeight w:val="42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Профилактика правонарушений</w:t>
      </w:r>
    </w:p>
    <w:p>
      <w:pPr>
        <w:pStyle w:val="Normal"/>
        <w:ind w:left="540" w:hanging="0"/>
        <w:jc w:val="both"/>
        <w:rPr/>
      </w:pPr>
      <w:r>
        <w:rPr/>
        <w:t>Стоят на учете:</w:t>
      </w:r>
    </w:p>
    <w:p>
      <w:pPr>
        <w:pStyle w:val="Normal"/>
        <w:ind w:left="540" w:hanging="0"/>
        <w:jc w:val="both"/>
        <w:rPr/>
      </w:pPr>
      <w:r>
        <w:rPr/>
        <w:t xml:space="preserve">- по школе – </w:t>
      </w:r>
    </w:p>
    <w:p>
      <w:pPr>
        <w:pStyle w:val="Normal"/>
        <w:ind w:left="540" w:hanging="0"/>
        <w:jc w:val="both"/>
        <w:rPr/>
      </w:pPr>
      <w:r>
        <w:rPr/>
        <w:t xml:space="preserve">- КДН и ЗП – </w:t>
      </w:r>
    </w:p>
    <w:p>
      <w:pPr>
        <w:pStyle w:val="Normal"/>
        <w:ind w:left="540" w:hanging="0"/>
        <w:jc w:val="both"/>
        <w:rPr/>
      </w:pPr>
      <w:r>
        <w:rPr/>
        <w:t xml:space="preserve">- ОДН – </w:t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 xml:space="preserve">Кол-во неблагополучных семей, требующих внимания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Количество обучающихся в класс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1 сентября 2012 г. – 27 чел.;</w:t>
      </w:r>
    </w:p>
    <w:p>
      <w:pPr>
        <w:pStyle w:val="Normal"/>
        <w:jc w:val="both"/>
        <w:rPr/>
      </w:pPr>
      <w:r>
        <w:rPr/>
        <w:t xml:space="preserve">на 10 мая 2013 г. – 28 чел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айкова Я.А.                                                              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291BE"/>
      <w:u w:val="non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5:00Z</dcterms:created>
  <dc:creator>User</dc:creator>
  <dc:description/>
  <cp:keywords/>
  <dc:language>en-US</dc:language>
  <cp:lastModifiedBy>Андрей</cp:lastModifiedBy>
  <cp:lastPrinted>2013-05-29T10:58:00Z</cp:lastPrinted>
  <dcterms:modified xsi:type="dcterms:W3CDTF">2018-03-03T15:33:00Z</dcterms:modified>
  <cp:revision>3</cp:revision>
  <dc:subject/>
  <dc:title/>
</cp:coreProperties>
</file>