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й работы учителей русского языка и литературы 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на 2017-2018</w:t>
      </w:r>
      <w:r>
        <w:rPr/>
        <w:t xml:space="preserve"> учебный год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60"/>
        <w:gridCol w:w="2693"/>
        <w:gridCol w:w="216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МО №1 «Работа МО на 2017-2018 учебный год»</w:t>
            </w:r>
          </w:p>
          <w:p>
            <w:pPr>
              <w:pStyle w:val="Normal"/>
              <w:rPr/>
            </w:pPr>
            <w:r>
              <w:rPr/>
              <w:t>1.</w:t>
              <w:tab/>
              <w:t>Выбор председателя и секретаря МО.</w:t>
            </w:r>
          </w:p>
          <w:p>
            <w:pPr>
              <w:pStyle w:val="Normal"/>
              <w:rPr/>
            </w:pPr>
            <w:r>
              <w:rPr/>
              <w:t>2.</w:t>
              <w:tab/>
              <w:t>Анализ результатов работы МО за 2016-2017 учебный год.</w:t>
            </w:r>
          </w:p>
          <w:p>
            <w:pPr>
              <w:pStyle w:val="Normal"/>
              <w:rPr/>
            </w:pPr>
            <w:r>
              <w:rPr/>
              <w:t>3.</w:t>
              <w:tab/>
              <w:t>Анализ результатов итоговой аттестации учащихся в 2016-2017 учебном году.</w:t>
            </w:r>
          </w:p>
          <w:p>
            <w:pPr>
              <w:pStyle w:val="Normal"/>
              <w:rPr/>
            </w:pPr>
            <w:r>
              <w:rPr/>
              <w:t>4.</w:t>
              <w:tab/>
              <w:t>Обсуждение и утверждение плана работы МО на 2017-2018 учебный год.</w:t>
            </w:r>
          </w:p>
          <w:p>
            <w:pPr>
              <w:pStyle w:val="Normal"/>
              <w:rPr/>
            </w:pPr>
            <w:r>
              <w:rPr/>
              <w:t>5.</w:t>
              <w:tab/>
              <w:t>Обсуждение новой предметной линии: родной язык и родная литература. Утверждение УМК по этим предмета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седание МО №</w:t>
            </w:r>
            <w:r>
              <w:rPr>
                <w:b/>
              </w:rPr>
              <w:t>2  «Нормативное и учебно-методическое обеспечение обучения по русскому языку и литературе в 2017-2018 учебном году»</w:t>
            </w:r>
          </w:p>
          <w:p>
            <w:pPr>
              <w:pStyle w:val="Normal"/>
              <w:rPr/>
            </w:pPr>
            <w:r>
              <w:rPr/>
              <w:t>1.</w:t>
              <w:tab/>
              <w:t>Рассмотрение рабочих программ и календарно-тематических планов к рабочим программам по русскому языку, родному (русскому) языку, родной литературе и литературе на 2017-18 уч. г.</w:t>
            </w:r>
          </w:p>
          <w:p>
            <w:pPr>
              <w:pStyle w:val="Normal"/>
              <w:rPr/>
            </w:pPr>
            <w:r>
              <w:rPr/>
              <w:t>2.</w:t>
              <w:tab/>
              <w:t>Организация индивидуального обучения на дому детей с ограниченными возможностями здоровья и детей-инвалидов. Рассмотрение рабочих программ на 2017-18 уч. г.</w:t>
            </w:r>
          </w:p>
          <w:p>
            <w:pPr>
              <w:pStyle w:val="Normal"/>
              <w:rPr/>
            </w:pPr>
            <w:r>
              <w:rPr/>
              <w:t>3.</w:t>
              <w:tab/>
              <w:t>Организация научно-методической работы членов МО по индивидуальным методическим тем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7 г.</w:t>
            </w:r>
          </w:p>
          <w:p>
            <w:pPr>
              <w:pStyle w:val="Normal"/>
              <w:rPr/>
            </w:pPr>
            <w:r>
              <w:rPr/>
              <w:t>(4 неделя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rPr/>
            </w:pPr>
            <w:r>
              <w:rPr>
                <w:rStyle w:val="T9"/>
              </w:rPr>
              <w:t>Ермакова В.М.,</w:t>
            </w:r>
          </w:p>
          <w:p>
            <w:pPr>
              <w:pStyle w:val="Normal"/>
              <w:rPr/>
            </w:pPr>
            <w:r>
              <w:rPr>
                <w:rStyle w:val="T9"/>
              </w:rPr>
              <w:t>Майкова Я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rPr>
                <w:rStyle w:val="T3"/>
              </w:rPr>
            </w:pPr>
            <w:r>
              <w:rPr>
                <w:rStyle w:val="T3"/>
              </w:rPr>
              <w:t>Муниципальный этап республиканского конкурса сочинений «Пою мою Республику», посвященного Дню Республики и Году Эк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rPr>
                <w:rStyle w:val="T9"/>
              </w:rPr>
            </w:pPr>
            <w:r>
              <w:rPr>
                <w:rStyle w:val="T9"/>
              </w:rPr>
              <w:t>Сентябрь – октябрь, 2017 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rPr>
                <w:rStyle w:val="T9"/>
              </w:rPr>
            </w:pPr>
            <w:r>
              <w:rPr>
                <w:rStyle w:val="T9"/>
              </w:rPr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тур Всероссийской олимпиады школьников по русскому языку и литерат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2017 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седание МО № 3 «Структура урока русского языка по ФГОС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ебования ФГОС к проведению урока русского язы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ализ результатов школьного этапа ВОШ по русскому языку и литературе, муниципального этапа конкурса сочинений «Пою мою Республику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суждение плана мероприятий по подготовке одаренных учащихся к муниципальному этапу ВОШ по русскому языку и литератур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суждение результатов входной диагностики по русскому языку в 5-ых и 10-ых классах (в том числе ВПР в начале года у 5-классников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суждение уровня подготовки учащихся 5 классов (посещение уроков, проверка тетрадей) (Седова Е.А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ланирование работы по платным образовательным услуг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2017</w:t>
            </w:r>
          </w:p>
          <w:p>
            <w:pPr>
              <w:pStyle w:val="Normal"/>
              <w:rPr/>
            </w:pPr>
            <w:r>
              <w:rPr/>
              <w:t>(4 неделя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.А., Майкова Я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тур Всероссийской олимпиады школьников по русскому языку и литературе среди 5-11 клас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тевых конкурсах и турнирах: «Русский медвежонок – языкознание для все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ва Я.А., 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танционных интернет-олимпиадах («Глобус», «Инфоурок», «Олимпус», «РОСТтест», «Империя букв»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ва Я.А., 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униципальном семинаре учителей русского языка и литературы на тему: «Итоговое сочинение как показатель сформированности личностных, метапредметных и предметных компетенций выпускников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 2017 г.</w:t>
            </w:r>
          </w:p>
          <w:p>
            <w:pPr>
              <w:pStyle w:val="Normal"/>
              <w:rPr/>
            </w:pPr>
            <w:r>
              <w:rPr/>
              <w:t xml:space="preserve">МОБУ СОШ №1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тестирование ОГЭ 9-классников по русскому языку (платно, ИРО Р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оября 2017 г.</w:t>
            </w:r>
          </w:p>
          <w:p>
            <w:pPr>
              <w:pStyle w:val="Normal"/>
              <w:rPr/>
            </w:pPr>
            <w:r>
              <w:rPr/>
              <w:t>МОБУ СОШ №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сследовательских работ в рамках Малой академии наук школьников РБ (5-11 к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. этап – декабрь 2017 г., респ. этап – март 2018 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седание МО №4 «Эффективность работы учителей по обеспечению качественного образования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ведение итогов успеваемости за 1 семестр и 1 полугодие (Седова Е.А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ведение итогов муниципального этапа ВОШ по русскому языку и литератур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суждение результатов итогового сочинения по литературе и пробных ОГЭ и ЕГЭ по русскому язык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ступление по теме самообразования (Майкова Я.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2017 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.А., Майкова Я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школьников на Кубок имени Ю.А. Гагарина 2017-2018 учебного года (1-8 к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12.2017 по 06.04.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ва Я.А., 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тестирование ЕГЭ 11-классников по русскому языку (бесплат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кабря 2018 г.,</w:t>
            </w:r>
          </w:p>
          <w:p>
            <w:pPr>
              <w:pStyle w:val="Normal"/>
              <w:rPr/>
            </w:pPr>
            <w:r>
              <w:rPr/>
              <w:t>МОБУ гимназия № 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, посвященный земляку-журналисту Фаткулле Комиссарову (5-11 к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.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тестирование ЕГЭ 11-классников по русскому языку (платно, ИРО Р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февраля, 2018 г., МОБУ СОШ №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е тестирование ОГЭ 9-классников по русскому языку (платно, ИРО Р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февраля, МОБУ СОШ 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седание №5 «Современные подходы в преподавании русского языка и литературы в условиях ФГОС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мен опытом в области использования новых методов, технологий, электронных ресурсов в организации образовательного процесса по русскому язык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состояния уровня подготовленности учащихся 9-ых, 11-ых классов к ОГЭ  и ЕГЭ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тоги контрольных работ за 2 тримест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суждение проекта дня русского языка и литературы в рамках проведения методического декадника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В.М., Майкова Я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спубликанской НПК «Ломоносовские чтения» (г. Стерлитамак) (6-11 к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тодическом декаднике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семинаре учителей русского языка и литературы на тему: «ФГОС как условие совершенствования качества образовательного процесса в современной школе. Концепция школьного филологического обра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2018 г.</w:t>
            </w:r>
          </w:p>
          <w:p>
            <w:pPr>
              <w:pStyle w:val="Normal"/>
              <w:rPr/>
            </w:pPr>
            <w:r>
              <w:rPr/>
              <w:t>СОШ д. Сарышев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кова Я.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ой конференции учащихся «День науки, знаний и творче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2018 г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е «Надеж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2018 г.,</w:t>
            </w:r>
          </w:p>
          <w:p>
            <w:pPr>
              <w:pStyle w:val="Normal"/>
              <w:rPr/>
            </w:pPr>
            <w:r>
              <w:rPr/>
              <w:t>МОБУ Гимназия №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учителей русского языка и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агностики учащихся (включая ВПР, РПР, НИКО) по русскому языку и литерат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, 2018 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.А., Майкова Я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седание МО №6аекп «Анализ работы методического объединения за 2017-2018 учебный год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тоги посещения уроков русского языка и литературы в 4-ых классах (результаты контрольных работ, ВПР, техники чтени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работы МО за 2017-2018 уч.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суждение результатов диагностики учащихся (включая ВПР, РПР, НИКО) по русскому языку и литератур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ступления учителей по индивидуальным методическим тема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суждение и утверждение УМК на 2017-2018 уч.го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варительное распределение нагрузки на 2017 – 2018 уч.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предаттестацион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2018 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В.М., Майкова Я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опыта педагогических работников МО в сборнике «Адреса передового педагогического опы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, 2018 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ых олимпиадах, проводимых вузами РБ: БГПУ им. Акмуллы, Стерлитамакского филиала БашГУ, БГУ, МГУТУ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ебинаров, телеконференций и открытых уро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ей  в олимпиадах по русскому языку, проводимых МО РБ и ИРО Р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ей в муниципальном этапе Республиканского конкурса «Учитель года русского языка и литера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2018 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уч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</w:t>
      </w:r>
      <w:r>
        <w:rPr/>
        <w:t>Руководитель ШМО учителей русского языка и литературы</w:t>
        <w:tab/>
        <w:tab/>
        <w:t xml:space="preserve">           __________ Майкова Я.А.</w:t>
      </w:r>
    </w:p>
    <w:sectPr>
      <w:type w:val="nextPage"/>
      <w:pgSz w:orient="landscape" w:w="16838" w:h="11906"/>
      <w:pgMar w:left="709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T4">
    <w:name w:val="T4"/>
    <w:qFormat/>
    <w:rPr>
      <w:rFonts w:ascii="Times New Roman" w:hAnsi="Times New Roman" w:cs="Times New Roman"/>
      <w:sz w:val="24"/>
    </w:rPr>
  </w:style>
  <w:style w:type="character" w:styleId="T10">
    <w:name w:val="T10"/>
    <w:qFormat/>
    <w:rPr>
      <w:rFonts w:ascii="Times New Roman1;Times New Roman" w:hAnsi="Times New Roman1;Times New Roman" w:cs="Times New Roman1;Times New Roman"/>
      <w:color w:val="000000"/>
      <w:sz w:val="24"/>
    </w:rPr>
  </w:style>
  <w:style w:type="character" w:styleId="T9">
    <w:name w:val="T9"/>
    <w:qFormat/>
    <w:rPr/>
  </w:style>
  <w:style w:type="character" w:styleId="T3">
    <w:name w:val="T3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suppressLineNumbers/>
    </w:pPr>
    <w:rPr>
      <w:rFonts w:eastAsia="Arial Unicode MS" w:cs="Mangal"/>
      <w:szCs w:val="20"/>
    </w:rPr>
  </w:style>
  <w:style w:type="paragraph" w:styleId="P5">
    <w:name w:val="P5"/>
    <w:basedOn w:val="Normal"/>
    <w:qFormat/>
    <w:pPr>
      <w:widowControl w:val="false"/>
      <w:suppressLineNumbers/>
    </w:pPr>
    <w:rPr>
      <w:rFonts w:ascii="Arial" w:hAnsi="Arial" w:eastAsia="Arial Unicode MS" w:cs="Mang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42:00Z</dcterms:created>
  <dc:creator>alexis</dc:creator>
  <dc:description/>
  <cp:keywords/>
  <dc:language>en-US</dc:language>
  <cp:lastModifiedBy>user923</cp:lastModifiedBy>
  <cp:lastPrinted>2017-10-13T11:46:00Z</cp:lastPrinted>
  <dcterms:modified xsi:type="dcterms:W3CDTF">2017-10-13T06:02:00Z</dcterms:modified>
  <cp:revision>31</cp:revision>
  <dc:subject/>
  <dc:title/>
</cp:coreProperties>
</file>