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648"/>
        <w:gridCol w:w="2880"/>
        <w:gridCol w:w="60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Проблема</w:t>
            </w:r>
          </w:p>
        </w:tc>
        <w:tc>
          <w:tcPr>
            <w:tcW w:w="60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Аргумен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социального неравенства (маленького человека).</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sz w:val="18"/>
                <w:szCs w:val="18"/>
              </w:rPr>
              <w:t>Ф.М.Достоевский «Преступление и наказание» (роман). Многие герои романа  живут за чертой бедности.</w:t>
            </w:r>
          </w:p>
          <w:p>
            <w:pPr>
              <w:pStyle w:val="Normal"/>
              <w:numPr>
                <w:ilvl w:val="0"/>
                <w:numId w:val="11"/>
              </w:numPr>
              <w:jc w:val="both"/>
              <w:rPr>
                <w:sz w:val="18"/>
                <w:szCs w:val="18"/>
              </w:rPr>
            </w:pPr>
            <w:r>
              <w:rPr>
                <w:sz w:val="18"/>
                <w:szCs w:val="18"/>
              </w:rPr>
              <w:t>Реалия сегодняшнего дня: 2/3 россиян нищенствуют. Бездомные люди в морозные ночи замерзают на улиц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отцов» и «детей».</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sz w:val="18"/>
                <w:szCs w:val="18"/>
              </w:rPr>
              <w:t>Н.В.Гоголь. «Тарас Бульба» (повесть). Взаимоотношения Тараса и его сыновей. Материнская любовь к Остапу и Андрию.</w:t>
            </w:r>
          </w:p>
          <w:p>
            <w:pPr>
              <w:pStyle w:val="Normal"/>
              <w:numPr>
                <w:ilvl w:val="0"/>
                <w:numId w:val="15"/>
              </w:numPr>
              <w:jc w:val="both"/>
              <w:rPr>
                <w:sz w:val="18"/>
                <w:szCs w:val="18"/>
              </w:rPr>
            </w:pPr>
            <w:r>
              <w:rPr>
                <w:sz w:val="18"/>
                <w:szCs w:val="18"/>
              </w:rPr>
              <w:t>Телевизионный фильм по пьесе А.Вампилова «Старший сын», главные роли в котором играют Николай Караченцов, Евгений Леонов, Михаил Боярс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знаний, образования, воспитания. Школа, учитель.</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8"/>
                <w:szCs w:val="18"/>
              </w:rPr>
            </w:pPr>
            <w:r>
              <w:rPr>
                <w:sz w:val="18"/>
                <w:szCs w:val="18"/>
              </w:rPr>
              <w:t>Д.И.Фонвизин. «Недоросль» (комедия). Митрофанушка – бездельник и лентяй. Не хочет получать знания. В результате вырастает ни к чему не приспособленный человек.</w:t>
            </w:r>
          </w:p>
          <w:p>
            <w:pPr>
              <w:pStyle w:val="Normal"/>
              <w:numPr>
                <w:ilvl w:val="0"/>
                <w:numId w:val="21"/>
              </w:numPr>
              <w:jc w:val="both"/>
              <w:rPr>
                <w:sz w:val="18"/>
                <w:szCs w:val="18"/>
              </w:rPr>
            </w:pPr>
            <w:r>
              <w:rPr>
                <w:sz w:val="18"/>
                <w:szCs w:val="18"/>
              </w:rPr>
              <w:t>М.В.Ломоносов. Его жизнь – пример того, как нужно учиться, чего можно добиться, имея глубокие зн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футлярности» жизни (обывательская мораль, замкнутость).</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18"/>
                <w:szCs w:val="18"/>
              </w:rPr>
            </w:pPr>
            <w:r>
              <w:rPr>
                <w:sz w:val="18"/>
                <w:szCs w:val="18"/>
              </w:rPr>
              <w:t>М.Е.Салтыков-Щедрин «Премудрый пескарь» (сказка). Главный герой устранился от жизненных невзгод, заботился лишь о себе и своем благополучии.</w:t>
            </w:r>
          </w:p>
          <w:p>
            <w:pPr>
              <w:pStyle w:val="Normal"/>
              <w:numPr>
                <w:ilvl w:val="0"/>
                <w:numId w:val="24"/>
              </w:numPr>
              <w:jc w:val="both"/>
              <w:rPr>
                <w:sz w:val="18"/>
                <w:szCs w:val="18"/>
              </w:rPr>
            </w:pPr>
            <w:r>
              <w:rPr>
                <w:sz w:val="18"/>
                <w:szCs w:val="18"/>
              </w:rPr>
              <w:t>А.П.Чехов «Человек в футляре» (повесть)Учитель древних языков устранился от жизни, погрузил всё, даже душу в «футляр». Он не сделал ничего полезного, поэтому после смерти о нём быстро забы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счастья (его понимание), смысла жизни.</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rPr>
            </w:pPr>
            <w:r>
              <w:rPr>
                <w:sz w:val="18"/>
                <w:szCs w:val="18"/>
              </w:rPr>
              <w:t>Л.Н.Толстой «Война и мир» (роман-эпопея). Наташа Ростова видит счастье в семье. Смысл её жизни – любовь, умение отдавать себя людям.</w:t>
            </w:r>
          </w:p>
          <w:p>
            <w:pPr>
              <w:pStyle w:val="Normal"/>
              <w:numPr>
                <w:ilvl w:val="0"/>
                <w:numId w:val="10"/>
              </w:numPr>
              <w:jc w:val="both"/>
              <w:rPr>
                <w:sz w:val="18"/>
                <w:szCs w:val="18"/>
              </w:rPr>
            </w:pPr>
            <w:r>
              <w:rPr>
                <w:sz w:val="18"/>
                <w:szCs w:val="18"/>
              </w:rPr>
              <w:t>Н.А.Некрасов «Кому на Руси жить хорошо» (поэма). Каждый понимает счастье по-своему. ? крестьян затевают спор, выясняя, кто же на Земле по-настоящему счастлив. Выясняется, что это Гриша Добросклонов, который борется за счастье нар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патриотизма, лжепатриотизма</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18"/>
                <w:szCs w:val="18"/>
              </w:rPr>
            </w:pPr>
            <w:r>
              <w:rPr>
                <w:sz w:val="18"/>
                <w:szCs w:val="18"/>
              </w:rPr>
              <w:t>Н.В.Гоголь «Тарас Бульба» (повесть). Тарас – патриот, верен народу и его традициям. Его сын Остап тоже патриот, а Андрий стал предателем.</w:t>
            </w:r>
          </w:p>
          <w:p>
            <w:pPr>
              <w:pStyle w:val="Normal"/>
              <w:numPr>
                <w:ilvl w:val="0"/>
                <w:numId w:val="20"/>
              </w:numPr>
              <w:jc w:val="both"/>
              <w:rPr>
                <w:sz w:val="18"/>
                <w:szCs w:val="18"/>
              </w:rPr>
            </w:pPr>
            <w:r>
              <w:rPr>
                <w:sz w:val="18"/>
                <w:szCs w:val="18"/>
              </w:rPr>
              <w:t>М.Ю.Лермонтов «Бородино» (баллада). Автор показал истинный патриотизм русских воинов в борьбе с враг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жизненного выбора, проблема подвига.</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18"/>
                <w:szCs w:val="18"/>
              </w:rPr>
            </w:pPr>
            <w:r>
              <w:rPr>
                <w:sz w:val="18"/>
                <w:szCs w:val="18"/>
              </w:rPr>
              <w:t>А.М.Горький «Старуха Изергиль» (рассказ). В «Легенде о Данко», которая входит в рассказ, главный герой сам сделал свой выбор, пожертвовав жизнью ради спасения людей.</w:t>
            </w:r>
          </w:p>
          <w:p>
            <w:pPr>
              <w:pStyle w:val="Normal"/>
              <w:numPr>
                <w:ilvl w:val="0"/>
                <w:numId w:val="8"/>
              </w:numPr>
              <w:jc w:val="both"/>
              <w:rPr>
                <w:sz w:val="18"/>
                <w:szCs w:val="18"/>
              </w:rPr>
            </w:pPr>
            <w:r>
              <w:rPr>
                <w:sz w:val="18"/>
                <w:szCs w:val="18"/>
              </w:rPr>
              <w:t>А.С.Пушкин «Капитанская дочка» (повесть). Пётр Гринёв сделал свой выбор – служить Отечеству. И когда Пугачёв предлагал Гринёву  взамен на жизнь идти к нему на службу, Пётр отказался. Он готов погибнуть, но не предать свои иде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одиночества.</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18"/>
                <w:szCs w:val="18"/>
              </w:rPr>
            </w:pPr>
            <w:r>
              <w:rPr>
                <w:sz w:val="18"/>
                <w:szCs w:val="18"/>
              </w:rPr>
              <w:t>М.А.Шолохов «Судьба человека» (рассказ). Андрей Соколов потерял на войне всю семью: от бомбёжки погибли жена и дочери, разрушен дом, в день победы погиб старший сын. Герой очень одинок. Одинок и мальчик-сирота Ваня, который в войну остался без родителей, у него нет ни семьи, ни дома.</w:t>
            </w:r>
          </w:p>
          <w:p>
            <w:pPr>
              <w:pStyle w:val="Normal"/>
              <w:numPr>
                <w:ilvl w:val="0"/>
                <w:numId w:val="13"/>
              </w:numPr>
              <w:jc w:val="both"/>
              <w:rPr>
                <w:sz w:val="18"/>
                <w:szCs w:val="18"/>
              </w:rPr>
            </w:pPr>
            <w:r>
              <w:rPr>
                <w:sz w:val="18"/>
                <w:szCs w:val="18"/>
              </w:rPr>
              <w:t>И.С.Тургенев «Отцы и дети» (роман). Базаров одинок во взглядах, в любви, в дружб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оль личности в истории.</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18"/>
                <w:szCs w:val="18"/>
              </w:rPr>
            </w:pPr>
            <w:r>
              <w:rPr>
                <w:sz w:val="18"/>
                <w:szCs w:val="18"/>
              </w:rPr>
              <w:t>А.С.Пушкин «Борис Годунов» (трагедия). Основная причина трагедии Бориса в том, что он лишился доверия и уважения  народа, его поддержки.</w:t>
            </w:r>
          </w:p>
          <w:p>
            <w:pPr>
              <w:pStyle w:val="Normal"/>
              <w:numPr>
                <w:ilvl w:val="0"/>
                <w:numId w:val="9"/>
              </w:numPr>
              <w:jc w:val="both"/>
              <w:rPr>
                <w:sz w:val="18"/>
                <w:szCs w:val="18"/>
              </w:rPr>
            </w:pPr>
            <w:r>
              <w:rPr>
                <w:sz w:val="18"/>
                <w:szCs w:val="18"/>
              </w:rPr>
              <w:t>В истории немало примеров: Ленин, Сталин, Ельцы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милосердия (сострадания, человечности).</w:t>
            </w:r>
          </w:p>
          <w:p>
            <w:pPr>
              <w:pStyle w:val="Normal"/>
              <w:jc w:val="both"/>
              <w:rPr>
                <w:sz w:val="18"/>
                <w:szCs w:val="18"/>
              </w:rPr>
            </w:pPr>
            <w:r>
              <w:rPr>
                <w:sz w:val="18"/>
                <w:szCs w:val="18"/>
              </w:rPr>
              <w:t>Жестокость, бесчеловечность.</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Л.Н.Толстой «Война и мир» (роман-эпопея). Наташа обладает чутьём к чужой боли. Пьер – истинная доброта, душевность, он не может видеть чужого страдания.</w:t>
            </w:r>
          </w:p>
          <w:p>
            <w:pPr>
              <w:pStyle w:val="Normal"/>
              <w:numPr>
                <w:ilvl w:val="0"/>
                <w:numId w:val="4"/>
              </w:numPr>
              <w:jc w:val="both"/>
              <w:rPr>
                <w:sz w:val="18"/>
                <w:szCs w:val="18"/>
              </w:rPr>
            </w:pPr>
            <w:r>
              <w:rPr>
                <w:sz w:val="18"/>
                <w:szCs w:val="18"/>
              </w:rPr>
              <w:t>М.А.Шолохов «Тихий Дон» (роман-эпопея). Жестокость показана как естественная реальность в годы революции. При этом герои остаются людь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ы войны и мира (человек на войне, противоестественность, бесчеловечность, жестокость войны).</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rPr>
            </w:pPr>
            <w:r>
              <w:rPr>
                <w:sz w:val="18"/>
                <w:szCs w:val="18"/>
              </w:rPr>
              <w:t>М.А.Шолохов «Судьба человека» (рассказ). Влияние войны на судьбы людей.</w:t>
            </w:r>
          </w:p>
          <w:p>
            <w:pPr>
              <w:pStyle w:val="Normal"/>
              <w:numPr>
                <w:ilvl w:val="0"/>
                <w:numId w:val="2"/>
              </w:numPr>
              <w:jc w:val="both"/>
              <w:rPr>
                <w:sz w:val="18"/>
                <w:szCs w:val="18"/>
              </w:rPr>
            </w:pPr>
            <w:r>
              <w:rPr>
                <w:sz w:val="18"/>
                <w:szCs w:val="18"/>
              </w:rPr>
              <w:t>Б.Васильев «А зори здесь тихие…» (повесть). Трагическая судьба молодых девушек-зенитчиц.</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дружбы (верности, предательства и т.д.)</w:t>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8"/>
                <w:szCs w:val="18"/>
              </w:rPr>
            </w:pPr>
            <w:r>
              <w:rPr>
                <w:sz w:val="18"/>
                <w:szCs w:val="18"/>
              </w:rPr>
              <w:t>А.Приставкин «Ночевала тучка золотая» (повесть). В повести рассказывается о детях, которые ведут борьбу за свою жизнь. Они выдерживают все: войну, болезнь, голод, скитания, межнациональную рознь. И помогла им в этом дружба.</w:t>
            </w:r>
          </w:p>
          <w:p>
            <w:pPr>
              <w:pStyle w:val="Normal"/>
              <w:numPr>
                <w:ilvl w:val="0"/>
                <w:numId w:val="16"/>
              </w:numPr>
              <w:jc w:val="both"/>
              <w:rPr>
                <w:sz w:val="18"/>
                <w:szCs w:val="18"/>
              </w:rPr>
            </w:pPr>
            <w:r>
              <w:rPr>
                <w:sz w:val="18"/>
                <w:szCs w:val="18"/>
              </w:rPr>
              <w:t>Образец дружбы истинной, благород ной - лицейское братство Пушкина, Пущина, Кюхельбекера, Дельвига…</w:t>
            </w:r>
          </w:p>
          <w:p>
            <w:pPr>
              <w:pStyle w:val="Normal"/>
              <w:jc w:val="both"/>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экологии, мировоспри ятия, отношения человека к приро де.</w:t>
            </w:r>
          </w:p>
          <w:p>
            <w:pPr>
              <w:pStyle w:val="Normal"/>
              <w:jc w:val="both"/>
              <w:rPr>
                <w:sz w:val="18"/>
                <w:szCs w:val="18"/>
              </w:rPr>
            </w:pPr>
            <w:r>
              <w:rPr>
                <w:sz w:val="18"/>
                <w:szCs w:val="18"/>
              </w:rPr>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18"/>
                <w:szCs w:val="18"/>
              </w:rPr>
              <w:t>В.Астафьев «Царь-рыба» (повесть).</w:t>
            </w:r>
            <w:r>
              <w:rPr>
                <w:sz w:val="22"/>
                <w:szCs w:val="22"/>
              </w:rPr>
              <w:t xml:space="preserve"> </w:t>
            </w:r>
            <w:r>
              <w:rPr>
                <w:sz w:val="18"/>
                <w:szCs w:val="18"/>
              </w:rPr>
              <w:t>Главные герои этого произ ведения Природа и Человек. Царь-рыба – это огромный осетр, с которым борется человек: это символ освоения и укрощения природы. В повести речь идет о трагедии человека, который тесно связан с природой, но забыл  об этом и губит и себя, и  ее.</w:t>
            </w:r>
          </w:p>
          <w:p>
            <w:pPr>
              <w:pStyle w:val="Normal"/>
              <w:jc w:val="both"/>
              <w:rPr>
                <w:sz w:val="18"/>
                <w:szCs w:val="18"/>
              </w:rPr>
            </w:pPr>
            <w:r>
              <w:rPr>
                <w:sz w:val="18"/>
                <w:szCs w:val="18"/>
              </w:rPr>
              <w:t xml:space="preserve">        </w:t>
            </w:r>
            <w:r>
              <w:rPr>
                <w:sz w:val="18"/>
                <w:szCs w:val="18"/>
              </w:rPr>
              <w:t>2.    Статья Конституции об охране природы гласит: «Каждый обязан              сохранять природу и окружаюшую среду, бережно относиться к природным богатств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развития и сохранения русского языка, роль языка в жизни человека.</w:t>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18"/>
                <w:szCs w:val="18"/>
              </w:rPr>
              <w:t>В.Набоков «Дар». Последний и лучший роман о русском языке, об ответственности человека за то, как он использует этот дар судьбы.</w:t>
            </w:r>
          </w:p>
          <w:p>
            <w:pPr>
              <w:pStyle w:val="Normal"/>
              <w:jc w:val="both"/>
              <w:rPr>
                <w:sz w:val="18"/>
                <w:szCs w:val="18"/>
              </w:rPr>
            </w:pPr>
            <w:r>
              <w:rPr>
                <w:sz w:val="18"/>
                <w:szCs w:val="18"/>
              </w:rPr>
              <w:t xml:space="preserve">         </w:t>
            </w:r>
            <w:r>
              <w:rPr>
                <w:sz w:val="18"/>
                <w:szCs w:val="18"/>
              </w:rPr>
              <w:t xml:space="preserve">2.       И.С.Тургенев «Стихотворения в прозе». В стихотворении «Русский язык» писатель называет русский язык «поддержкой и опорой», необходимой человеку в  трудные минуты. Он наделяет язык такими эпитетами, как великий, могучий, правдивый и свободный. И каждый из них имеет глубокий смысл.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отношения к чтению. Книга и ее роль в жизни человека.</w:t>
            </w:r>
          </w:p>
          <w:p>
            <w:pPr>
              <w:pStyle w:val="Normal"/>
              <w:jc w:val="both"/>
              <w:rPr>
                <w:sz w:val="18"/>
                <w:szCs w:val="18"/>
              </w:rPr>
            </w:pPr>
            <w:r>
              <w:rPr>
                <w:sz w:val="18"/>
                <w:szCs w:val="18"/>
              </w:rPr>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rPr>
            </w:pPr>
            <w:r>
              <w:rPr>
                <w:sz w:val="18"/>
                <w:szCs w:val="18"/>
              </w:rPr>
              <w:t>А.М.Горький «Детство», «В людях», «Мои университеты» (трилогия).</w:t>
            </w:r>
            <w:r>
              <w:rPr>
                <w:sz w:val="22"/>
                <w:szCs w:val="22"/>
              </w:rPr>
              <w:t xml:space="preserve"> </w:t>
            </w:r>
            <w:r>
              <w:rPr>
                <w:sz w:val="18"/>
                <w:szCs w:val="18"/>
              </w:rPr>
              <w:t>Чтение книг делает человека образованным, формирует его сознание. Эту мысль подтверждает жизнь известного русского писателя 20 века А.М.Горького., о которой мы узнаём из его автобиографической трилогии.</w:t>
            </w:r>
          </w:p>
          <w:p>
            <w:pPr>
              <w:pStyle w:val="Normal"/>
              <w:jc w:val="both"/>
              <w:rPr/>
            </w:pPr>
            <w:r>
              <w:rPr>
                <w:sz w:val="22"/>
                <w:szCs w:val="22"/>
              </w:rPr>
              <w:t xml:space="preserve">      </w:t>
            </w:r>
            <w:r>
              <w:rPr>
                <w:sz w:val="22"/>
                <w:szCs w:val="22"/>
              </w:rPr>
              <w:t xml:space="preserve">2.   </w:t>
            </w:r>
            <w:r>
              <w:rPr>
                <w:sz w:val="18"/>
                <w:szCs w:val="18"/>
              </w:rPr>
              <w:t>Интерес к книге у моих современников, к сожалению, пропал. Литературу многие изучают по сборникам краткого изложения содержания произведений. Редко встретишь девушку или юношу с томиком стих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столкновения мечты с действительностью</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18"/>
                <w:szCs w:val="18"/>
              </w:rPr>
              <w:t>А.Грин «Алые паруса» и др. повести.</w:t>
            </w:r>
            <w:r>
              <w:rPr>
                <w:sz w:val="22"/>
                <w:szCs w:val="22"/>
              </w:rPr>
              <w:t xml:space="preserve"> </w:t>
            </w:r>
            <w:r>
              <w:rPr>
                <w:sz w:val="18"/>
                <w:szCs w:val="18"/>
              </w:rPr>
              <w:t xml:space="preserve">А.Грин силой своей мечты создал целый мир, в котором живут отважные, чистосердечные мужчины, поэтичные и прекрасные женщины. Таковы главные герои его повести «Алые паруса» - Ассоль и Грей. Девушка всегда верила в чудеса. И нашелся молодой капитан, который смог осуществить  ее мечту. И помогла в этом сила любви. </w:t>
            </w:r>
          </w:p>
          <w:p>
            <w:pPr>
              <w:pStyle w:val="Normal"/>
              <w:jc w:val="both"/>
              <w:rPr>
                <w:sz w:val="18"/>
                <w:szCs w:val="18"/>
              </w:rPr>
            </w:pPr>
            <w:r>
              <w:rPr>
                <w:sz w:val="18"/>
                <w:szCs w:val="18"/>
              </w:rPr>
              <w:t xml:space="preserve">        </w:t>
            </w:r>
            <w:r>
              <w:rPr>
                <w:sz w:val="18"/>
                <w:szCs w:val="18"/>
              </w:rPr>
              <w:t xml:space="preserve">2.   Древние греки говорили, что желание уже само по себе творит. Сила желания, мечты способны перевернуть жизнь и изменить челове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тская» проблема. Роль детства в жизни человека.</w:t>
            </w:r>
          </w:p>
          <w:p>
            <w:pPr>
              <w:pStyle w:val="Normal"/>
              <w:jc w:val="both"/>
              <w:rPr>
                <w:sz w:val="18"/>
                <w:szCs w:val="18"/>
              </w:rPr>
            </w:pPr>
            <w:r>
              <w:rPr>
                <w:sz w:val="18"/>
                <w:szCs w:val="18"/>
              </w:rPr>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18"/>
                <w:szCs w:val="18"/>
              </w:rPr>
            </w:pPr>
            <w:r>
              <w:rPr>
                <w:sz w:val="18"/>
                <w:szCs w:val="18"/>
              </w:rPr>
              <w:t>Л.Н.Толстой «Детство», «Отрочество», «Юность» (трилогия).</w:t>
            </w:r>
            <w:r>
              <w:rPr>
                <w:sz w:val="22"/>
                <w:szCs w:val="22"/>
              </w:rPr>
              <w:t xml:space="preserve"> </w:t>
            </w:r>
            <w:r>
              <w:rPr>
                <w:sz w:val="18"/>
                <w:szCs w:val="18"/>
              </w:rPr>
              <w:t>В автобиографической трилогии  на примере жизни главного героя Николеньки Иртеньева показан процесс формирования человеческой личности, развития детской души.</w:t>
            </w:r>
          </w:p>
          <w:p>
            <w:pPr>
              <w:pStyle w:val="Normal"/>
              <w:ind w:left="360" w:hanging="0"/>
              <w:jc w:val="both"/>
              <w:rPr/>
            </w:pPr>
            <w:r>
              <w:rPr>
                <w:sz w:val="18"/>
                <w:szCs w:val="18"/>
              </w:rPr>
              <w:t xml:space="preserve">        </w:t>
            </w:r>
            <w:r>
              <w:rPr>
                <w:sz w:val="18"/>
                <w:szCs w:val="18"/>
              </w:rPr>
              <w:t xml:space="preserve">2.     А.Приставкин «Ночевала тучка золотая» (повесть). </w:t>
            </w:r>
            <w:r>
              <w:rPr>
                <w:sz w:val="22"/>
                <w:szCs w:val="22"/>
              </w:rPr>
              <w:t xml:space="preserve">В </w:t>
            </w:r>
            <w:r>
              <w:rPr>
                <w:sz w:val="18"/>
                <w:szCs w:val="18"/>
              </w:rPr>
              <w:t>этой</w:t>
            </w:r>
            <w:r>
              <w:rPr>
                <w:sz w:val="22"/>
                <w:szCs w:val="22"/>
              </w:rPr>
              <w:t xml:space="preserve"> </w:t>
            </w:r>
            <w:r>
              <w:rPr>
                <w:sz w:val="18"/>
                <w:szCs w:val="18"/>
              </w:rPr>
              <w:t>повести представлена суровая проза жизни детей времен ВОв, сумевших выстоять и продолжить жиз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роблема любви (трагической, неразделенной и др.)</w:t>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М.А.Булгаков «Мастер и Маргарита» (роман). Во имя любви Маргарита совершает подвиг, преодолевая страх и слабость, побеждая обстоятельства, ничего не требуя для себя. А любовь может противостоять любому злу.</w:t>
            </w:r>
          </w:p>
          <w:p>
            <w:pPr>
              <w:pStyle w:val="Normal"/>
              <w:jc w:val="both"/>
              <w:rPr>
                <w:sz w:val="18"/>
                <w:szCs w:val="18"/>
              </w:rPr>
            </w:pPr>
            <w:r>
              <w:rPr>
                <w:sz w:val="18"/>
                <w:szCs w:val="18"/>
              </w:rPr>
              <w:t>2. Л.Н.Толстой говорил, что, сколько сердец, столько родов любв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творчества (вдохновения, писательский труд…)</w:t>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Б.Пастернак «Док тор Живаго» (роман).</w:t>
            </w:r>
            <w:r>
              <w:rPr>
                <w:sz w:val="22"/>
                <w:szCs w:val="22"/>
              </w:rPr>
              <w:t xml:space="preserve"> </w:t>
            </w:r>
            <w:r>
              <w:rPr>
                <w:sz w:val="18"/>
                <w:szCs w:val="18"/>
              </w:rPr>
              <w:t>Главный герой Юрий Живаго выражает взгляды самого Пастернака на миссию поэта в мире.</w:t>
            </w:r>
            <w:r>
              <w:rPr>
                <w:sz w:val="22"/>
                <w:szCs w:val="22"/>
              </w:rPr>
              <w:t xml:space="preserve"> </w:t>
            </w:r>
            <w:r>
              <w:rPr>
                <w:sz w:val="18"/>
                <w:szCs w:val="18"/>
              </w:rPr>
              <w:t>Пастернак считает, что творчество – это божий дар.</w:t>
            </w:r>
          </w:p>
          <w:p>
            <w:pPr>
              <w:pStyle w:val="Normal"/>
              <w:jc w:val="both"/>
              <w:rPr>
                <w:sz w:val="18"/>
                <w:szCs w:val="18"/>
              </w:rPr>
            </w:pPr>
            <w:r>
              <w:rPr>
                <w:sz w:val="18"/>
                <w:szCs w:val="18"/>
              </w:rPr>
              <w:t>2. «Рукописи не горят» - в этой фразе из романа М.А.Булгакова «Мастер и Маргарита»  заключена вера в неудержимую силу творчества, искус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емейная проблема, проблема дома и бездомия.</w:t>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Л.Н.Толстой «Война и мир» (роман-эпопея). Идеал Толстого – семья, взаимоотношения в которой построены на добре и правде. Болконские, Ростовы. Это не просто семьи, это целые жизненные уклады, основанные на национальных традициях.</w:t>
            </w:r>
          </w:p>
          <w:p>
            <w:pPr>
              <w:pStyle w:val="Normal"/>
              <w:jc w:val="both"/>
              <w:rPr>
                <w:sz w:val="18"/>
                <w:szCs w:val="18"/>
              </w:rPr>
            </w:pPr>
            <w:r>
              <w:rPr>
                <w:sz w:val="18"/>
                <w:szCs w:val="18"/>
              </w:rPr>
              <w:t>2.  М.А.Шолохов «Тихий Дон» (роман-эпопея). В центре повествования история семьи донских казаков Мелехов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борьбы добра и зл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В.Распутин «Уроки французского» (рассказ). В рассказе показана душевная теплота учительницы, ее умение помочь своему ученику. Рассказ пронизан гуманизмом, стремлением писателя, по его словам, вернуть людям все то добро, которое они в свое время сделали для него.</w:t>
            </w:r>
          </w:p>
          <w:p>
            <w:pPr>
              <w:pStyle w:val="Normal"/>
              <w:jc w:val="both"/>
              <w:rPr>
                <w:sz w:val="18"/>
                <w:szCs w:val="18"/>
              </w:rPr>
            </w:pPr>
            <w:r>
              <w:rPr>
                <w:sz w:val="22"/>
                <w:szCs w:val="22"/>
              </w:rPr>
              <w:t xml:space="preserve">2. </w:t>
            </w:r>
            <w:r>
              <w:rPr>
                <w:sz w:val="18"/>
                <w:szCs w:val="18"/>
              </w:rPr>
              <w:t>М.А.Булгаков «Мастер и Маргарита» (роман). Роман посвящен борьбе добра и зла. Автор в одной книге описывает события 20-х годов 20 века и библейских времен. Временной интервал в два тысячелетия лишь подчеркивает, что проблемы добра и зла вечны и непреходящи. Они актуальны для человека любой эпох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наркомании, алкоголизма и других пагубных привычек.</w:t>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Чингиз Айтматов «Плаха» (повесть). Молодые люди, подстегиваемые алкоголем и наркотиками, признают только одно – деньги. Зло порождает зло. Автор проводит параллель: волк-человек. И кажется невероятным, что он показывает человеческое в звере и обнажает звериное в людях.</w:t>
            </w:r>
          </w:p>
          <w:p>
            <w:pPr>
              <w:pStyle w:val="Normal"/>
              <w:jc w:val="both"/>
              <w:rPr>
                <w:sz w:val="18"/>
                <w:szCs w:val="18"/>
              </w:rPr>
            </w:pPr>
            <w:r>
              <w:rPr>
                <w:sz w:val="18"/>
                <w:szCs w:val="18"/>
              </w:rPr>
              <w:t>2. Легко ли быть молодым? Во все времена было нелегко. Но сейчас возникло много новых молодежных проблем. Среди них наркомания, токсикомания, алкого лизм. Эти проблемы волнуют общество, медиков, педагогов и, конечно же, самих подрос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жестокости, насилия.</w:t>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В.Железников «Чучело» (повесть). Главная героиня – слабое, беззащитное существо, нескладная, со странностями девочка Лена. Очень быстро она становится жертвой своих одноклассников.</w:t>
            </w:r>
          </w:p>
          <w:p>
            <w:pPr>
              <w:pStyle w:val="Normal"/>
              <w:jc w:val="both"/>
              <w:rPr>
                <w:sz w:val="18"/>
                <w:szCs w:val="18"/>
              </w:rPr>
            </w:pPr>
            <w:r>
              <w:rPr>
                <w:sz w:val="22"/>
                <w:szCs w:val="22"/>
              </w:rPr>
              <w:t xml:space="preserve">2. </w:t>
            </w:r>
            <w:r>
              <w:rPr>
                <w:sz w:val="18"/>
                <w:szCs w:val="18"/>
              </w:rPr>
              <w:t>Анна Ахматова в года сталинизма пережила нечеловеческие страдания. Ее сына, Льва Гумилева, несколько раз арестовывали. Ей приходилось целыми днями стоять в очереди около тюрь мы, чтобы передать сыну пере дачку. Под впечатлением этих событий и родилась поэма «Реквием». В этом произведении заключена общечеловеческая мысль о недопустимости, не гуманности насилия над людскими душами и судьб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памяти, исторической памяти, Родины, истории.</w:t>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18"/>
                <w:szCs w:val="18"/>
              </w:rPr>
            </w:pPr>
            <w:r>
              <w:rPr>
                <w:sz w:val="18"/>
                <w:szCs w:val="18"/>
              </w:rPr>
              <w:t>А.Н.Толстой «Петр Первый» (роман). В истории нашей страны много славных и бесславных войн, дипломатических интриг. И мы должны знать прошлое, чтобы понять настоящее. А помогает нам в этом исторический роман А.Толстого, в котором отражена эпоха петровских преобразований и личность великого Петра.</w:t>
            </w:r>
          </w:p>
          <w:p>
            <w:pPr>
              <w:pStyle w:val="Normal"/>
              <w:jc w:val="both"/>
              <w:rPr>
                <w:sz w:val="18"/>
                <w:szCs w:val="18"/>
              </w:rPr>
            </w:pPr>
            <w:r>
              <w:rPr>
                <w:sz w:val="18"/>
                <w:szCs w:val="18"/>
              </w:rPr>
              <w:t>2. Сколько в человеке памяти, столько в нем и человека.</w:t>
            </w:r>
          </w:p>
          <w:p>
            <w:pPr>
              <w:pStyle w:val="Normal"/>
              <w:ind w:left="360" w:hanging="0"/>
              <w:jc w:val="both"/>
              <w:rPr>
                <w:sz w:val="18"/>
                <w:szCs w:val="18"/>
              </w:rPr>
            </w:pPr>
            <w:r>
              <w:rPr>
                <w:sz w:val="18"/>
                <w:szCs w:val="18"/>
              </w:rPr>
              <w:t xml:space="preserve">              </w:t>
            </w:r>
            <w:r>
              <w:rPr>
                <w:sz w:val="18"/>
                <w:szCs w:val="18"/>
              </w:rPr>
              <w:t>В.Распут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18"/>
                <w:szCs w:val="18"/>
              </w:rPr>
              <w:t>Проблема ответственности за свои поступки.</w:t>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18"/>
                <w:szCs w:val="18"/>
              </w:rPr>
            </w:pPr>
            <w:r>
              <w:rPr>
                <w:sz w:val="18"/>
                <w:szCs w:val="18"/>
              </w:rPr>
              <w:t>«Слово о полку Игореве». Князь Игорь очень любил родную землю и поэтому, собрав небольшую дружину, он отправился на защиту родной земли. Им руководило желание свободы, чувство патриотизма. Но при этом Игорь  пошел на половцев самостоятельно, без поддержки других князей.  И поход этот оказался неудачным.</w:t>
            </w:r>
          </w:p>
          <w:p>
            <w:pPr>
              <w:pStyle w:val="Normal"/>
              <w:jc w:val="both"/>
              <w:rPr>
                <w:sz w:val="18"/>
                <w:szCs w:val="18"/>
              </w:rPr>
            </w:pPr>
            <w:r>
              <w:rPr>
                <w:sz w:val="18"/>
                <w:szCs w:val="18"/>
              </w:rPr>
              <w:t>2.  М.А.Булгаков «Собачье сердце» (повесть). Видя несовершенство человека, профессор Преображенский мечтает улучшить его породу. Но эксперимент по созданию человека искусственным путем, поставленный гениальным ученым, обещает иметь тяжелые последствия для общества. Профессор первым видит эту опасность и находит в себе силы исправить ошибку. Это решение говорит о том, что профессор умеет отвечать за свои пост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самопожертвования, самоотречения.</w:t>
            </w:r>
          </w:p>
          <w:p>
            <w:pPr>
              <w:pStyle w:val="Normal"/>
              <w:jc w:val="both"/>
              <w:rPr>
                <w:sz w:val="18"/>
                <w:szCs w:val="18"/>
              </w:rPr>
            </w:pPr>
            <w:r>
              <w:rPr>
                <w:sz w:val="18"/>
                <w:szCs w:val="18"/>
              </w:rPr>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8"/>
                <w:szCs w:val="18"/>
              </w:rPr>
            </w:pPr>
            <w:r>
              <w:rPr>
                <w:sz w:val="18"/>
                <w:szCs w:val="18"/>
              </w:rPr>
              <w:t>М.А.Булгаков «Мастер и Маргарита» (роман). Маргарита  ради любимого человека уходит от обеспеченной жизни, от любящего мужа. Она бросает все и становится единственной опорой Мастера.  Ради того, чтобы еще раз увидеть любимого человека Маргарита заключает договор с дьяволом и губит свою бессмертную душу. Разве это не самопожертвование?</w:t>
            </w:r>
          </w:p>
          <w:p>
            <w:pPr>
              <w:pStyle w:val="Normal"/>
              <w:jc w:val="both"/>
              <w:rPr>
                <w:sz w:val="18"/>
                <w:szCs w:val="18"/>
              </w:rPr>
            </w:pPr>
            <w:r>
              <w:rPr>
                <w:sz w:val="18"/>
                <w:szCs w:val="18"/>
              </w:rPr>
              <w:t>2.  А.М. Горький «Старуха Изергиль» (рассказ). Легенда о Данко рассказывает о том, как юноша ради спасения обессилевших  людей пожертвовал своим сердцем, которое осветило спасительный пу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истины, правды.</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szCs w:val="18"/>
              </w:rPr>
            </w:pPr>
            <w:r>
              <w:rPr>
                <w:sz w:val="18"/>
                <w:szCs w:val="18"/>
              </w:rPr>
              <w:t>А.М.Горький «На дне» (пьеса). В пьесе показаны две  «правды», которые исповедуют два героя – Лука и Сатин. Странник Лука проповедует ложь во спасение. А правда Сатина состоит в том, чтобы трезво смотреть на вещи и не обманывать себя ложными надеждами.</w:t>
            </w:r>
          </w:p>
          <w:p>
            <w:pPr>
              <w:pStyle w:val="Normal"/>
              <w:jc w:val="both"/>
              <w:rPr/>
            </w:pPr>
            <w:r>
              <w:rPr>
                <w:sz w:val="22"/>
                <w:szCs w:val="22"/>
              </w:rPr>
              <w:t xml:space="preserve">2. </w:t>
            </w:r>
            <w:r>
              <w:rPr>
                <w:sz w:val="18"/>
                <w:szCs w:val="18"/>
              </w:rPr>
              <w:t>Главный герой Мастер в своем неожиданном, искреннем, смелом романе выразил авторское понимание истины. Что есть истина? Об этом спорят Иешуа  и Понтий Пилат. В поиске истины Булгаков видит смысл человеческой жиз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18"/>
                <w:szCs w:val="18"/>
              </w:rPr>
              <w:t>Проблема власти законности.</w:t>
            </w:r>
          </w:p>
          <w:p>
            <w:pPr>
              <w:pStyle w:val="Normal"/>
              <w:jc w:val="both"/>
              <w:rPr>
                <w:sz w:val="22"/>
                <w:szCs w:val="22"/>
              </w:rPr>
            </w:pPr>
            <w:r>
              <w:rPr>
                <w:sz w:val="22"/>
                <w:szCs w:val="22"/>
              </w:rPr>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Л.Бородин «Третья правда» (повесть). Главный герой егерь Иван Рябинин задержал злостного браконьера, но тот оказался «высок чином», и «засудили» Ивана, обвинив его в терроре и связи с бандой.  Не смог Иван на суде доказать свою правоту. Правду говорят в народе: «Прав тот, у кого больше прав».</w:t>
            </w:r>
          </w:p>
          <w:p>
            <w:pPr>
              <w:pStyle w:val="Normal"/>
              <w:jc w:val="both"/>
              <w:rPr>
                <w:sz w:val="18"/>
                <w:szCs w:val="18"/>
              </w:rPr>
            </w:pPr>
            <w:r>
              <w:rPr>
                <w:sz w:val="18"/>
                <w:szCs w:val="18"/>
              </w:rPr>
              <w:t>2. М.А.Булгаков «Мастер и Маргарита» (роман). Иешуа убежден в том, что всякая власть является насилием над людьми, настанет время, когда власти не станет. А жестокий  Понтий Пилат, прокуратор Иудеи,  уверен, что мир основан на насилии и власти. Однако власть и величие не сделали его счастливы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Христианские проблемы (библейские мотивы, </w:t>
            </w:r>
          </w:p>
          <w:p>
            <w:pPr>
              <w:pStyle w:val="Normal"/>
              <w:jc w:val="both"/>
              <w:rPr>
                <w:sz w:val="18"/>
                <w:szCs w:val="18"/>
              </w:rPr>
            </w:pPr>
            <w:r>
              <w:rPr>
                <w:sz w:val="18"/>
                <w:szCs w:val="18"/>
              </w:rPr>
              <w:t>евангелийские мотивы, проблема веры)</w:t>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18"/>
                <w:szCs w:val="18"/>
              </w:rPr>
            </w:pPr>
            <w:r>
              <w:rPr>
                <w:sz w:val="18"/>
                <w:szCs w:val="18"/>
              </w:rPr>
              <w:t>А.М.Горький «На дне» (пьеса). Все персонажи пьесы во что-то верят: Анна верит в Бога, татарин – в Аллаха, Настя – в роковую любовь, Барон – в свое прошлое. Клещ ни во что не верит, а Бубнов и не верил никогда ничему. А ведь без веры жить невозможно.</w:t>
            </w:r>
          </w:p>
          <w:p>
            <w:pPr>
              <w:pStyle w:val="Normal"/>
              <w:jc w:val="both"/>
              <w:rPr>
                <w:sz w:val="18"/>
                <w:szCs w:val="18"/>
              </w:rPr>
            </w:pPr>
            <w:r>
              <w:rPr>
                <w:sz w:val="18"/>
                <w:szCs w:val="18"/>
              </w:rPr>
              <w:t>2. «…Каждому будет дано по его вере»</w:t>
            </w:r>
          </w:p>
          <w:p>
            <w:pPr>
              <w:pStyle w:val="Normal"/>
              <w:jc w:val="both"/>
              <w:rPr>
                <w:sz w:val="18"/>
                <w:szCs w:val="18"/>
              </w:rPr>
            </w:pPr>
            <w:r>
              <w:rPr>
                <w:sz w:val="18"/>
                <w:szCs w:val="18"/>
              </w:rPr>
              <w:t xml:space="preserve">               </w:t>
            </w:r>
            <w:r>
              <w:rPr>
                <w:sz w:val="18"/>
                <w:szCs w:val="18"/>
              </w:rPr>
              <w:t>М.Булга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блема интеллигентности</w:t>
            </w:r>
          </w:p>
          <w:p>
            <w:pPr>
              <w:pStyle w:val="Normal"/>
              <w:jc w:val="both"/>
              <w:rPr>
                <w:sz w:val="18"/>
                <w:szCs w:val="18"/>
              </w:rPr>
            </w:pPr>
            <w:r>
              <w:rPr>
                <w:sz w:val="18"/>
                <w:szCs w:val="18"/>
              </w:rPr>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18"/>
                <w:szCs w:val="18"/>
              </w:rPr>
            </w:pPr>
            <w:r>
              <w:rPr>
                <w:sz w:val="18"/>
                <w:szCs w:val="18"/>
              </w:rPr>
              <w:t>Б.Пастернак «Доктор Живаго» (роман). Главный герой романа - врач Юрий Живаго. Произведение носит автобиографический характер. За страницами, описывающими Юрия Живаго, встает собирательный образ русской интеллигенции, которая не без колебаний и духовных потерь приняла революцию.</w:t>
            </w:r>
          </w:p>
          <w:p>
            <w:pPr>
              <w:pStyle w:val="Normal"/>
              <w:jc w:val="both"/>
              <w:rPr>
                <w:sz w:val="18"/>
                <w:szCs w:val="18"/>
              </w:rPr>
            </w:pPr>
            <w:r>
              <w:rPr>
                <w:sz w:val="22"/>
                <w:szCs w:val="22"/>
              </w:rPr>
              <w:t xml:space="preserve">2.  </w:t>
            </w:r>
            <w:r>
              <w:rPr>
                <w:sz w:val="18"/>
                <w:szCs w:val="18"/>
              </w:rPr>
              <w:t>Академик Дмитрий Сергеевич Лихачев - это интеллигент до корней волос. Образован, культурен, тактичен. Всю жизнь посвятил научной деятельности, в 90 лет преподавал в Санкт-Петербургском университете. Вот истинный образец интеллигент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внутренней борьбы в человеке</w:t>
            </w:r>
          </w:p>
          <w:p>
            <w:pPr>
              <w:pStyle w:val="Normal"/>
              <w:jc w:val="both"/>
              <w:rPr>
                <w:sz w:val="18"/>
                <w:szCs w:val="18"/>
              </w:rPr>
            </w:pPr>
            <w:r>
              <w:rPr>
                <w:sz w:val="18"/>
                <w:szCs w:val="18"/>
              </w:rPr>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Ф.М.Достоевский «Преступление и наказание» (роман). В образе главного героя показан трагически неразрешимый конфликт человека, одержимого идеей</w:t>
            </w:r>
          </w:p>
          <w:p>
            <w:pPr>
              <w:pStyle w:val="Normal"/>
              <w:jc w:val="both"/>
              <w:rPr>
                <w:sz w:val="18"/>
                <w:szCs w:val="18"/>
              </w:rPr>
            </w:pPr>
            <w:r>
              <w:rPr>
                <w:sz w:val="22"/>
                <w:szCs w:val="22"/>
              </w:rPr>
              <w:t xml:space="preserve">2. </w:t>
            </w:r>
            <w:r>
              <w:rPr>
                <w:sz w:val="18"/>
                <w:szCs w:val="18"/>
              </w:rPr>
              <w:t>М.А.Шолохов «Тихий Дон»  (роман-эпопея). Чудовищные колебания, метания главного героя; несоответствие внутренних устремлений Григория Мелехова и окружающей его жиз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смерти и бессмертия.</w:t>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Б.Пастернак «Доктор Живаго» (роман). Герой – Юрий Андреевич Живаго, врач, мыслящий, с поисками,  умирает в 1929 году. После него остаются записи и написанные в молодые годы стихи. Они стали выражением радости, превозмогающей страх смерти.</w:t>
            </w:r>
          </w:p>
          <w:p>
            <w:pPr>
              <w:pStyle w:val="Normal"/>
              <w:jc w:val="both"/>
              <w:rPr>
                <w:sz w:val="18"/>
                <w:szCs w:val="18"/>
              </w:rPr>
            </w:pPr>
            <w:r>
              <w:rPr>
                <w:sz w:val="18"/>
                <w:szCs w:val="18"/>
              </w:rPr>
              <w:t>2. И.А.Бунин «Господин из Сан-Франциско» (рассказ). Проблема смерти подспудно начинает звучать с самых первых страниц произведения, постепенно становясь ведущим мотивом. Автор показал, насколько ничтожна жизнь человека в глазах окружающих, если о ней так быстро забываю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сохранения культурного наследия.</w:t>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М.А.Булгаков «Белая гвардия» (роман). Данная проблема раскрывается на примере судьбы семьи Турбиных. В этой дворянской семье царит культ высокой русской культуры, духовность, интеллигентность. Они ни при каких  обстоятельствах не меняют своих убежд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столкновения взглядов и мировоззрений.</w:t>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И.С.Тургенев «Отцы и дети» (роман). Столкновения и споры главного героя – нигилиста  Евгения Базарова и  аристократа Павла Петровича Кирсанова. В основе их споров конфликт общественно-политический и конфликт отцов и детей.  Точки зрения героев на вопросы политики, общественной жизни, науки, искусства, природы различны. Это объясняется разным мировоззрени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национализма.</w:t>
            </w:r>
          </w:p>
          <w:p>
            <w:pPr>
              <w:pStyle w:val="Normal"/>
              <w:jc w:val="both"/>
              <w:rPr>
                <w:sz w:val="18"/>
                <w:szCs w:val="18"/>
              </w:rPr>
            </w:pPr>
            <w:r>
              <w:rPr>
                <w:sz w:val="18"/>
                <w:szCs w:val="18"/>
              </w:rPr>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В повести рассказывается о детях, которые ведут борьбу за свою жизнь. Они выдерживают все. Алхузур выхаживает больного Кольку, а тот в свою очередь спасает  чеченского мальчика от русского солдата, который мог его убить. Взаимовыручка определяет их дальнейшую судьбу. Затем мальчики скрепили свое братство кровью. И больше ничто не могло их разлучить.</w:t>
            </w:r>
          </w:p>
          <w:p>
            <w:pPr>
              <w:pStyle w:val="Normal"/>
              <w:jc w:val="both"/>
              <w:rPr>
                <w:sz w:val="18"/>
                <w:szCs w:val="18"/>
              </w:rPr>
            </w:pPr>
            <w:r>
              <w:rPr>
                <w:sz w:val="18"/>
                <w:szCs w:val="18"/>
              </w:rPr>
              <w:t>2. В годы Великой Отечественной войны рядом сражались люди разных национальностей. Не было никаких различий. Они шли в бой за правое дел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деревни.</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Академик Дмитрий Сергеевич Лихачев «Письма о добром и прекрасном»</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both"/>
        <w:rPr>
          <w:sz w:val="18"/>
          <w:szCs w:val="18"/>
        </w:rPr>
      </w:pPr>
      <w:r>
        <w:rPr>
          <w:sz w:val="18"/>
          <w:szCs w:val="18"/>
        </w:rPr>
        <w:t>Одна из самых задушевных книг академика Д.С.Лихачева. В ней в форме писем к друзьям он  дает мудрый, честный  ответ на вопросы, жизненно важные сегодня для каждого из нас.  Это урок патриотизма и  гражданственности, образец человеческой мудрости и доброты.</w:t>
      </w:r>
    </w:p>
    <w:p>
      <w:pPr>
        <w:pStyle w:val="Normal"/>
        <w:jc w:val="both"/>
        <w:rPr>
          <w:sz w:val="18"/>
          <w:szCs w:val="18"/>
        </w:rPr>
      </w:pPr>
      <w:r>
        <w:rPr>
          <w:sz w:val="18"/>
          <w:szCs w:val="18"/>
        </w:rPr>
      </w:r>
    </w:p>
    <w:p>
      <w:pPr>
        <w:pStyle w:val="Normal"/>
        <w:jc w:val="both"/>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2440"/>
        <w:gridCol w:w="7131"/>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                 </w:t>
            </w:r>
            <w:r>
              <w:rPr>
                <w:b/>
                <w:sz w:val="18"/>
                <w:szCs w:val="18"/>
              </w:rPr>
              <w:t>Тема</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                                         </w:t>
            </w:r>
            <w:r>
              <w:rPr>
                <w:b/>
                <w:sz w:val="18"/>
                <w:szCs w:val="18"/>
              </w:rPr>
              <w:t>Содержание</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смысле (цели) жизн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сли есть у человека великая цель, она должна проявляться во всем – в самом, казалось бы, незначительном. Поговорка «цель оправдывает средства» губительна и безнравственна.</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дружбе</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одлинные друзья приобретаются в молодости. Ведь молодость – это время сближения. И об этом следует помнить и беречь друзей, ибо дружба очень помогает и в горе и в радости, Берегите молодость до глубокой старости.</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лени, трудолюби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 несчастнее ленивого человека, вечно избегающего  труда, усилий. Если ты привыкнешь к работе, то работа всегда будет доставлять тебе радость.</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доброте, о счастье</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В чем самая большая цель жизни?  Увеличивать добро в окружающем нас. А добро – это прежде всего  счастье всех людей.  Оно слагается из многого, и каждый раз жизнь ставит перед человеком задачу, которую важно уметь решать. Большая цель добра начинается с малого – с желания добра своим близким, но, расширяясь, она захватывает все больший круг вопросов.</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патриотизме и национа лизме</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до быть патриотом, а не националистом. Нет необходимости ненавидеть каждую чужую семью, потому что любишь свою. Нет необходимости ненавидеть другие народы, потому что ты патриот. Между патриотизмом и национализмом глубокое различие. В первом – любовь к своей стране, во втором – ненависть ко всем другим.</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любв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Любовь не должна быть безотчетной, она должна быть умной. Нужно уметь замечать недостатки в любимом человеке и помогать бороться с ними. Любовь должна быть соединена с мудростью, с умением отделять необходимое от пустого и ложного. И не должна быть любовь слепой. Слепой восторг перед Германией привел к нацизму. Слепой восторг перед Италией – к фашизму.</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мудрости и хитрост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дрость – это ум, соединенный с добротой. Ум без доброты – хитрость. Хитрость постепенно чахнет и рано или поздно оборачивается против самого хитреца. Поэтому хитрость вынуждена скрываться. Мудрость же открыта и надежна. Она не обманывает других. И прежде всего самого мудрого человека. Мудрость приносит мудрецу доброе имя и прочное счастье.</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верност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Верность – важное качество человека. Каждому из нас должна быть присуща верность тем большим принципам, которыми должен руководствоваться человек в большом и малом; верность своей безупречной молодости, своей родине в широком и узком смысле этого понятия; верность семье, друзьям, городу, стране, народу. В конечном счете, верность есть верность правде – правде-истине и правде-справедливости.</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жизн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Жизнь – это прежде всего дыхание. «Душа», «дух»! А умер – прежде всего – «перестал дышать». Так думали исстари. Душно бывает в доме, «душно» и в нравственной жизни.  Нужно хорошенько выдохнуть все мелочные заботы, Сю суету будничной жизни, избавиться, стряхнуть все, что стесняет движение мысли, что давит душу, не принимает жизнь, ее ценности, ее красоту. Человек всегда должен думать о самом важном для себя и для других, сбрасывая с себя все пустые заботы. Самая большая ценность в мире – жизнь. А жизнь бесконечно глубока.</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терпимости, об отноше нии к людям</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до быть открытым к людям, терпимым к людям, искать в них прежде всего лучшее. Умение искать и находить лучшее, просто хорошее обогащает человека духовно.</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красоте</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метить красоту в природе, в городе, в человеке сквозь все заслоны мелочей – это значит расширить сферу жизни, сферу того жизненного простора, в котором живет человек.</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достоинстве</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дно правило в жизни должно быть у каждого человека, в его цели жизни, в его принципах жизни, в его поведении: надо прожить жизнь с достоинством, чтобы не стыдно было вспомнить. Достоинство требует доброты, великодушия, не быть эгоистом, быть правдивым, хорошим другом, находить радость в помощи другим. Ради достоинства жизни надо уметь извиняться, признавать свои ошибки.</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 обмане, лжи, вранье</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манывая, человек прежде всего обманывает себя, ибо он думает, что успешно соврал, а люди поняли и из деликатности промолчали. Вранье всегда видно. У людей особое чувство подсказывает, врут им или говорят правду.</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созидании и творчестве</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ирода созидательна, она создала нас, поэтому мы должны в нашей жизни поддерживать эту созидательную тенденцию, творчество и ни в коем случае не поддерживать всего разрушительного, что есть в жизни. Жить нужно созидая. </w:t>
            </w:r>
          </w:p>
          <w:p>
            <w:pPr>
              <w:pStyle w:val="Normal"/>
              <w:jc w:val="both"/>
              <w:rPr>
                <w:sz w:val="18"/>
                <w:szCs w:val="18"/>
              </w:rPr>
            </w:pPr>
            <w:r>
              <w:rPr>
                <w:sz w:val="18"/>
                <w:szCs w:val="18"/>
              </w:rPr>
              <w:t>Жизнь – прежде всего творчество, но это не значит, что каждый человек, чтобы творить, должен родиться художником, балериной или ученым. Творчество тоже можно творить. Можно творить просто добрую атмосферу вокруг себя, то есть ауру добра.. творчество беспрерывно. Так что жизнь – это и есть вечное созидание.</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памяти, исторической памят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еловек рождается и оставляет о себе память.  Какую он оставит о себе память? Об этом нужно заботиться не с определенного возраста, а с самого начала, так как человек может уйти в любой момент и в любой миг. И очень важно, какую память он о себе оставит. </w:t>
            </w:r>
          </w:p>
          <w:p>
            <w:pPr>
              <w:pStyle w:val="Normal"/>
              <w:jc w:val="both"/>
              <w:rPr>
                <w:sz w:val="18"/>
                <w:szCs w:val="18"/>
              </w:rPr>
            </w:pPr>
            <w:r>
              <w:rPr>
                <w:sz w:val="18"/>
                <w:szCs w:val="18"/>
              </w:rPr>
              <w:t>Память и знание прошлого наполняют мир, делают его интересным, значительным. Если вы не видите за окружающим вас миром его прошлого, он для вас пуст. Нужно знать историю – историю всего, что нас окружает в большом и малом масштабах. И нужно активнее защищать  все то, что делает нашу жизнь осмысленной, богатой, одухотворенно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цели и самооценке</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гда человек выбирает себе в жизни цель, он невольно дает себе оценку. Если человек ставит перед собой задачу приобрести все элементарные материальные блага, он и оценивает себя на уровне этих материальных благ. Если человек живет, чтобы приносить людям добро, облегчать их страдания, давать людям радость, то он оценивает себя на уровне этой своей человечности. Он ставит себе цель, достойную человека. Только жизненно необходимая цель позволяет человеку прожить свою жизнь с достоинством и получить настоящую радость.</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заботе</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бота скрепляет отношения между людьми. Скрепляет семью, скрепляет дружбу, скрепляет односельчан, жителей одной страны. С самого рождения человек окружен заботой. И в нем чувство заботы появляется очень рано.  За заботу о себе дети платят заботой о стариках-родителях. Эта забота перерастает в память об ушедших родителях. Если забота направлена только на себя, то вырастает эгоист. Забота объединяет людей, крепит память о прошлом и направлена целиком на будущее. Это не само чувство – это конкретное проявление чувства любви, дружбы, патриотизма. Человек должен быть заботлив. Незаботливый или беззаботный человек – скорее всего человек недобрый и не любящий никого.</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сострадани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равственности в высшей степени свойственно чувство сострадания. В сострадании есть сознание своего единства с человечеством и миром. Чувство сострадания заставляет нас бороться за сохранение памятников культуры, за природу, за уважение памяти. Именно поэтому забытое понятие сострадания требует своего полного возрождения и развити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недостатках</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мучайтесь своими недостатками, если они у вас есть. Будьте просты и снисходительны к своим недостаткам. Не страдайте от них. Хуже нет, когда в человеке развивается  «комплекс неполноценности», а вместе с ним озлобленность, недоброжелательность к другим лицам, зависть. Человек теряет в себе самое хорошее – доброту.</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поведени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поведении бойтесь быть смешным и старайтесь быть скромным, тихим. Никогда не распускайтесь, уважайте людей, которые вас окружают. Не бойтесь своих физических недостатков. Относитесь к ним с достоинством, и вы будете элегантны. Будьте правдивы. Не будьте смешны!  Простота в человеке, правдивость, отсутствие претензий – вот самая привлекательная «форма» в человеке, которая становится и его самым элегантным «содержанием».</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 обидчивост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лишняя обидчивость – признак недостатка ума или какой-то закомплексованности. Будьте умны. Обижаться нужно только тогда, когда вас намеренно обижают. На простую невнимательность, забывчивость обижаться не надо. Напротив, проявите к этому человеку особую внимательность. Это будет красиво и благородно. Старайтесь сами никого не обижать.</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чести и совест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ежду честью и совестью есть одно существенное различие. Совесть всегда исходжит из глубины души, и совестью в той или иной мере очищаются. Совесть «грызет». Совесть не бывает ложной. Она бывает приглушенной или преувеличенной. Но представления о чести бывают совершенно ложными, и эти ложные представления наносят колоссальный ущерб обществу. Речь идет о так называемой «чести мундира». </w:t>
            </w:r>
          </w:p>
          <w:p>
            <w:pPr>
              <w:pStyle w:val="Normal"/>
              <w:jc w:val="both"/>
              <w:rPr>
                <w:sz w:val="18"/>
                <w:szCs w:val="18"/>
              </w:rPr>
            </w:pPr>
            <w:r>
              <w:rPr>
                <w:sz w:val="18"/>
                <w:szCs w:val="18"/>
              </w:rPr>
              <w:t>Честь истинная -  всегда в соответствии с совестью. Честь ложная – мираж в пустыне, в нравственной пустыне человеческой души.</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карьеризме</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ловек с первого своего дня развивается, он устремлен в будущее. После учебы наступает время овладения положением в жизни. Движение идет по инерции. Главным для человека становится  устройство себя в выгодном положении.  Подлинное содержание цели в жизни утрачено. Это и есть карьеризм. Внутреннее беспокойство, делающее человека несчастным лично и нестерпимым для окружающих.</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 интеллигентност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ловек должен быть интеллигентен! Интеллигентность нужна при всех обстоятельствах как для окружающих, так и для самого человека. Интеллигентность равна нравственному здоровью, а здоровье нужно, чтобы жить долго – не только физически, но и умственно. Образованность нельзя смешивать с интеллигентностью. Интеллигентность проявляется не только в знаниях, а в способностях к пониманию другого, в терпимом отношении к людям. Интеллигентность нужно в себе развивать.</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воспитанност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лучить хорошее воспитание можно не только в своей семье или школе, но и… у самого себя. Надо только знать, что такое настоящая воспитанность. Воспитанный человек – это тот, кто хочет и умеет считаться с другими, это тот, кому собственная вежливость не только привычна и легка, но и приятна. Это тот, кто в равной степени вежлив и со старшими, и с младшими годами и по положению.</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завист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висть – ужасное чувство, от которого страдает прежде всего тот, кто завидует. Чтобы избавиться от чувства зависти, нужно развивать  свои способности, склонности, свою неповторимость в этом мире, быть самим собой.  И вы никогда не будете завидовать. Зависть развивается прежде всего там, где вы не отличаете себя от других. Завидуете – значит не нашли себ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жадност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Жадность – это забвение собственного достоинства, это попытка поставить свои материальные интересы выше себя, забвение товарищества.  Жадность в человеке даже не смешна, она унизительна.  Она враждебна себе и окружающим. Иное дело – разумная бережливость; жадность – ее искажение, ее болезнь. Бережливостью владеет ум, жадность овладевает умом.</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 умении вести спор</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В жизни часто приходится спорить, возражать, не соглашаться. Лучше всего проявляет свою воспитанность человек, когда он ведет дискуссию, отстаивая свои убеждения. В споре обнаруживается интеллигентность, логичность мышления, вежливость, умение уважать людей и … самоуважение. Если в споре человек заботится не столько об истине, сколько о победе над своим противником, не умеет выслушать – это пустой человек и спор пустой.</w:t>
            </w:r>
          </w:p>
          <w:p>
            <w:pPr>
              <w:pStyle w:val="Normal"/>
              <w:jc w:val="both"/>
              <w:rPr>
                <w:sz w:val="18"/>
                <w:szCs w:val="18"/>
              </w:rPr>
            </w:pPr>
            <w:r>
              <w:rPr>
                <w:sz w:val="18"/>
                <w:szCs w:val="18"/>
              </w:rPr>
              <w:t>Далее академик  учит, как правильно вести спор.</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 отношении к языку</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ряшливость в одежде – это неуважение к окружающим вас людям, да и неуважение к самому себе. А как расценивать отношение к языку, которым мы говорим? Язык в еще большей мере, чем одежда, свидетельствует  о вкусе человека, о его отношении к окружающему миру, к самому себе. По-настоящему сильный, здоровый, уверенный в себе человек не будет без нужды говорить громко,  ругаться и употреблять бранные и жаргонные слова. Ведь он уверен, что его слово и так весомо. Наш язык – это важнейшая часть нашего общего поведения в жизни. И по тому, как человек говорит, мы легко можем судить о том, с кем мы имеем дело. Учиться хорошей, спокойной, интеллигентной речи надо долго и внимательно, потому что наша речь – важнейшая часть не только нашего поведения, но и нашей личности, наших души, ума, нашей способности не поддаваться влияниям среды.</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чтении, любви к книге, о литературе</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аждый человек обязан заботиться о своем интеллектуальном развитии, Это его обязанность перед обществом, в котором он  живет. И перед самим собой. Основной способ интеллектуального развития – чтение. Нужно развивать в себе  интерес к чтению. Интерес может быть результатом самовоспитания. Нужно читать осознанно. «Скоростное чтение» создает только видимость знаний. Его можно допускать лишь в некоторых профессиях. </w:t>
            </w:r>
          </w:p>
          <w:p>
            <w:pPr>
              <w:pStyle w:val="Normal"/>
              <w:jc w:val="both"/>
              <w:rPr>
                <w:sz w:val="18"/>
                <w:szCs w:val="18"/>
              </w:rPr>
            </w:pPr>
            <w:r>
              <w:rPr>
                <w:sz w:val="18"/>
                <w:szCs w:val="18"/>
              </w:rPr>
              <w:t xml:space="preserve">Литература дает нам колоссальный опыт жизни. Она делает человека интеллигентным, развивает в нем не только  чувство красоты, но и  понимание жизни, всех ее сложностей, служит проводником в другие эпохи и к другим народам, раскрывает перед вами сердца людей. Одним словом, делает вас мудрее. </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телевизоре и книге</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очему телевизор частично вытесняет сейчас книгу? Да потому, что телевизор заставляет вас не торопясь смотреть какую-то передачу, сесть поудобнее, отвлекает вас от забот. Но постарайтесь выбрать книгу по своему вкусу, отвлекитесь на время от всего, сядьте поудобнее, и вы поймете, что есть много книг, без которых нельзя жить, которые важнее и интереснее , чем многие передачи.</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счастье</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Быть счастливым – значит иметь привязанности, любить глубоко и серьезно,  уметь жертвовать собой ради любимого дела и любимых людей. Люди, не имеющие всего этого, - несчастные, живущие скучной жизнью, растворяющие себя в пустом приобретательстве или мелких, низменных, «скоропортящихся» наслаждениях.</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духовной культуре и бездуховност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залось бы, вещи материальны, а они стали частью нашей духовной культуры, нашей «души». Ведь мы говорим «от всей души», «мне это нужно для души», «сделано с душой». Все, что сделано с душой, идет от души, нужно нам для души, - это и есть «духовная культура». Чем больше человек окружен  этой духовной культурой, погружен в нее, тем он счастливее, тем ему интереснее жить, жизнь приобретает для него содержательность. А в чисто формальном отношении к работе, к учению, к товарищам и знакомым, к искусству нет этой «духовной культуры». Это и есть «бездуховность» - жизнь механизма, ничего не чувствующего, не способного любить, жертвовать собой, иметь идеалы.</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 учени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чение – вот что нужно человеку с самого раннего возраста. Учиться нужно всегда. Все крупные ученые не только учили, но и учились до конца жизни. Перестанешь учиться – не сможешь учить. Нужно при этом помнить, что самое благоприятное время для учебы – молодость. Именно в этом возрасте ум человека более восприимчив. Берегите себя для учения, для приобретения знаний и навыков. Учитесь любить учитьс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русском характере</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черты русского характера: доброта, открытость, терпимость, отсутствие национального чванства, благожелательность.</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 отношении к искусству</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Искусство играет важную роль в жизни человека. Наделенный даром понимать искусство, человек становится нравственно лучше, а следовательно, счастливее. А самая большая ценность, которой награждает человека искусство, - это ценность доброты.  Еще Лев Толстой говорил об  «объединяющем начале» искусства и придавал этому качеству первостепенное значение. Искусство заставляет человека с большим вниманием и пониманием относиться к чужой боли, к чужой радости. Искусство человечно. Оно идет от человека и ведет к человеку. Пониманию искусства следует учиться прежде всего у самого себя – у своей искренности. </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зле</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ло в человеке всегда связано с непониманием другого человека, с мучительным чувством зависти, с еще более мучительным чувством недоброжелательности, с недовольством своим положением в обществе, с вечной злобой, разочарованием в жизни. Злой человек казнит себя своею злобою.</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памятниках культуры</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ультурное прошлое нужно охранять. Памятники культуры принадлежат народу, и не одному только нашему поколению. Мы несем за них ответственность перед нашими потомками.</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патриотизме</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юбовь к своей Родине – это не нечто отвлеченное; это – и любовь к своему городу, к своей местности, к памятникам ее культуры, гордость своей историей. К патриотизму нельзя только призывать, его нужно заботливо воспитывать.</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rPr>
      </w:pPr>
      <w:r>
        <w:rPr>
          <w:b/>
          <w:sz w:val="18"/>
          <w:szCs w:val="18"/>
        </w:rPr>
        <w:t>Шаблоны части С</w:t>
      </w:r>
    </w:p>
    <w:p>
      <w:pPr>
        <w:pStyle w:val="Normal"/>
        <w:jc w:val="center"/>
        <w:rPr>
          <w:b/>
          <w:b/>
          <w:sz w:val="18"/>
          <w:szCs w:val="18"/>
        </w:rPr>
      </w:pPr>
      <w:r>
        <w:rPr>
          <w:b/>
          <w:sz w:val="18"/>
          <w:szCs w:val="18"/>
        </w:rPr>
        <w:t>1</w:t>
      </w:r>
    </w:p>
    <w:p>
      <w:pPr>
        <w:pStyle w:val="Normal"/>
        <w:jc w:val="center"/>
        <w:rPr>
          <w:b/>
          <w:b/>
          <w:sz w:val="18"/>
          <w:szCs w:val="18"/>
        </w:rPr>
      </w:pPr>
      <w:r>
        <w:rPr>
          <w:b/>
          <w:sz w:val="18"/>
          <w:szCs w:val="18"/>
        </w:rPr>
      </w:r>
    </w:p>
    <w:tbl>
      <w:tblPr>
        <w:tblW w:w="10003" w:type="dxa"/>
        <w:jc w:val="left"/>
        <w:tblInd w:w="-545" w:type="dxa"/>
        <w:tblLayout w:type="fixed"/>
        <w:tblCellMar>
          <w:top w:w="0" w:type="dxa"/>
          <w:left w:w="108" w:type="dxa"/>
          <w:bottom w:w="0" w:type="dxa"/>
          <w:right w:w="108" w:type="dxa"/>
        </w:tblCellMar>
      </w:tblPr>
      <w:tblGrid>
        <w:gridCol w:w="2340"/>
        <w:gridCol w:w="5040"/>
        <w:gridCol w:w="262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 части С</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держание</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ч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Формулировка проблемы</w:t>
            </w:r>
          </w:p>
          <w:p>
            <w:pPr>
              <w:pStyle w:val="Normal"/>
              <w:rPr>
                <w:sz w:val="18"/>
                <w:szCs w:val="18"/>
              </w:rPr>
            </w:pPr>
            <w:r>
              <w:rPr>
                <w:sz w:val="18"/>
                <w:szCs w:val="18"/>
              </w:rPr>
              <w:t>(Автором проблема может быть: поставлена, изложена, рассмотрена, выдвинута, поднята, сформулирована, затронута, исследована, проанализирована)</w:t>
            </w:r>
          </w:p>
          <w:p>
            <w:pPr>
              <w:pStyle w:val="Normal"/>
              <w:rPr>
                <w:sz w:val="18"/>
                <w:szCs w:val="18"/>
              </w:rPr>
            </w:pPr>
            <w:r>
              <w:rPr>
                <w:sz w:val="18"/>
                <w:szCs w:val="18"/>
              </w:rPr>
            </w:r>
          </w:p>
          <w:p>
            <w:pPr>
              <w:pStyle w:val="Normal"/>
              <w:jc w:val="both"/>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 ? Эти вопросы хотя бы раз в жизни задаёт себе каждый человек. Волнуют они и автора предложенного текста. В нём говорится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Формулировка проблемы должна быть </w:t>
            </w:r>
            <w:r>
              <w:rPr>
                <w:b/>
                <w:sz w:val="18"/>
                <w:szCs w:val="18"/>
              </w:rPr>
              <w:t>предельно понятной.</w:t>
            </w:r>
            <w:r>
              <w:rPr>
                <w:sz w:val="18"/>
                <w:szCs w:val="18"/>
              </w:rPr>
              <w:t xml:space="preserve"> </w:t>
            </w:r>
          </w:p>
          <w:p>
            <w:pPr>
              <w:pStyle w:val="Normal"/>
              <w:jc w:val="both"/>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омментарий к  проблем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матривая данную (социальную, философскую…) проблему … на примере … , писатель (публицист) говорит нам о том, что … . С одной стороны, он привлекает наше внимание к …  . С другой – заставляет задуматься над …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 комментарии </w:t>
            </w:r>
            <w:r>
              <w:rPr>
                <w:b/>
                <w:sz w:val="18"/>
                <w:szCs w:val="18"/>
              </w:rPr>
              <w:t>не должно быть:</w:t>
            </w:r>
          </w:p>
          <w:p>
            <w:pPr>
              <w:pStyle w:val="Normal"/>
              <w:rPr>
                <w:sz w:val="18"/>
                <w:szCs w:val="18"/>
              </w:rPr>
            </w:pPr>
            <w:r>
              <w:rPr>
                <w:sz w:val="18"/>
                <w:szCs w:val="18"/>
              </w:rPr>
              <w:t>-пересказа текста;</w:t>
            </w:r>
          </w:p>
          <w:p>
            <w:pPr>
              <w:pStyle w:val="Normal"/>
              <w:rPr>
                <w:sz w:val="18"/>
                <w:szCs w:val="18"/>
              </w:rPr>
            </w:pPr>
            <w:r>
              <w:rPr>
                <w:sz w:val="18"/>
                <w:szCs w:val="18"/>
              </w:rPr>
              <w:t>-рассуждений по поводу всех проблем;</w:t>
            </w:r>
          </w:p>
          <w:p>
            <w:pPr>
              <w:pStyle w:val="Normal"/>
              <w:rPr>
                <w:sz w:val="18"/>
                <w:szCs w:val="18"/>
              </w:rPr>
            </w:pPr>
            <w:r>
              <w:rPr>
                <w:sz w:val="18"/>
                <w:szCs w:val="18"/>
              </w:rPr>
              <w:t>-комментариев о действиях героев;</w:t>
            </w:r>
          </w:p>
          <w:p>
            <w:pPr>
              <w:pStyle w:val="Normal"/>
              <w:rPr>
                <w:sz w:val="18"/>
                <w:szCs w:val="18"/>
              </w:rPr>
            </w:pPr>
            <w:r>
              <w:rPr>
                <w:sz w:val="18"/>
                <w:szCs w:val="18"/>
              </w:rPr>
              <w:t>-общих рассуждений о тексте.</w:t>
            </w:r>
          </w:p>
          <w:p>
            <w:pPr>
              <w:pStyle w:val="Normal"/>
              <w:jc w:val="both"/>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зиция автор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 считаю, что суть позиции автора заключена в следующем: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втор либо дает </w:t>
            </w:r>
            <w:r>
              <w:rPr>
                <w:b/>
                <w:sz w:val="18"/>
                <w:szCs w:val="18"/>
              </w:rPr>
              <w:t xml:space="preserve">оценку </w:t>
            </w:r>
            <w:r>
              <w:rPr>
                <w:sz w:val="18"/>
                <w:szCs w:val="18"/>
              </w:rPr>
              <w:t xml:space="preserve">(открытую или скрытую) каким-либо событиям или явлениям, либо предлагает </w:t>
            </w:r>
            <w:r>
              <w:rPr>
                <w:b/>
                <w:sz w:val="18"/>
                <w:szCs w:val="18"/>
              </w:rPr>
              <w:t>пути разрешения</w:t>
            </w:r>
            <w:r>
              <w:rPr>
                <w:sz w:val="18"/>
                <w:szCs w:val="18"/>
              </w:rPr>
              <w:t xml:space="preserve"> проблемы.</w:t>
            </w:r>
          </w:p>
          <w:p>
            <w:pPr>
              <w:pStyle w:val="Normal"/>
              <w:jc w:val="both"/>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Собственное мнени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огу не согласиться с мнением автора. Действительно,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Без </w:t>
            </w:r>
            <w:r>
              <w:rPr>
                <w:b/>
                <w:sz w:val="18"/>
                <w:szCs w:val="18"/>
              </w:rPr>
              <w:t>оценочных слов</w:t>
            </w:r>
            <w:r>
              <w:rPr>
                <w:sz w:val="18"/>
                <w:szCs w:val="18"/>
              </w:rPr>
              <w:t>, помогающих передать впечатление от прочитанного, ваша позиция не считается сформулированной:</w:t>
            </w:r>
          </w:p>
          <w:p>
            <w:pPr>
              <w:pStyle w:val="Normal"/>
              <w:jc w:val="both"/>
              <w:rPr>
                <w:sz w:val="18"/>
                <w:szCs w:val="18"/>
              </w:rPr>
            </w:pPr>
            <w:r>
              <w:rPr>
                <w:sz w:val="18"/>
                <w:szCs w:val="18"/>
              </w:rPr>
              <w:t>-с удовольствием прочитал…</w:t>
            </w:r>
          </w:p>
          <w:p>
            <w:pPr>
              <w:pStyle w:val="Normal"/>
              <w:jc w:val="both"/>
              <w:rPr>
                <w:sz w:val="18"/>
                <w:szCs w:val="18"/>
              </w:rPr>
            </w:pPr>
            <w:r>
              <w:rPr>
                <w:sz w:val="18"/>
                <w:szCs w:val="18"/>
              </w:rPr>
              <w:t>-нельзя остаться равнодушным…</w:t>
            </w:r>
          </w:p>
          <w:p>
            <w:pPr>
              <w:pStyle w:val="Normal"/>
              <w:jc w:val="both"/>
              <w:rPr>
                <w:sz w:val="18"/>
                <w:szCs w:val="18"/>
              </w:rPr>
            </w:pPr>
            <w:r>
              <w:rPr>
                <w:sz w:val="18"/>
                <w:szCs w:val="18"/>
              </w:rPr>
              <w:t>- к сожалению, …   и т.д.</w:t>
            </w:r>
          </w:p>
          <w:p>
            <w:pPr>
              <w:pStyle w:val="Normal"/>
              <w:jc w:val="both"/>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ргументация собственного мнения</w:t>
            </w:r>
          </w:p>
          <w:p>
            <w:pPr>
              <w:pStyle w:val="Normal"/>
              <w:jc w:val="both"/>
              <w:rPr>
                <w:sz w:val="18"/>
                <w:szCs w:val="18"/>
              </w:rPr>
            </w:pPr>
            <w:r>
              <w:rPr>
                <w:sz w:val="18"/>
                <w:szCs w:val="18"/>
              </w:rPr>
              <w:t>( помни об антиаргументах!)</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ждый из нас может привести немало аргументов в защиту авторской позиции. Во-первых, …  . Во-вторых,  …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мни: аргументация должна соотноситься с проблемой текста и быть созвучна позиции автора.</w:t>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ыв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 видим, писатель (публицист, академик, ФИО …) затрагивает важные проблемы жизни и предлагает различные способы их реше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2</w:t>
      </w:r>
    </w:p>
    <w:p>
      <w:pPr>
        <w:pStyle w:val="Normal"/>
        <w:jc w:val="center"/>
        <w:rPr>
          <w:b/>
          <w:b/>
          <w:sz w:val="18"/>
          <w:szCs w:val="18"/>
        </w:rPr>
      </w:pPr>
      <w:r>
        <w:rPr>
          <w:b/>
          <w:sz w:val="18"/>
          <w:szCs w:val="18"/>
        </w:rPr>
      </w:r>
    </w:p>
    <w:tbl>
      <w:tblPr>
        <w:tblW w:w="10003" w:type="dxa"/>
        <w:jc w:val="left"/>
        <w:tblInd w:w="-545" w:type="dxa"/>
        <w:tblLayout w:type="fixed"/>
        <w:tblCellMar>
          <w:top w:w="0" w:type="dxa"/>
          <w:left w:w="108" w:type="dxa"/>
          <w:bottom w:w="0" w:type="dxa"/>
          <w:right w:w="108" w:type="dxa"/>
        </w:tblCellMar>
      </w:tblPr>
      <w:tblGrid>
        <w:gridCol w:w="2340"/>
        <w:gridCol w:w="5040"/>
        <w:gridCol w:w="262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 части С</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держание</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ч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Формулировка проблемы</w:t>
            </w:r>
          </w:p>
          <w:p>
            <w:pPr>
              <w:pStyle w:val="Normal"/>
              <w:rPr>
                <w:sz w:val="18"/>
                <w:szCs w:val="18"/>
              </w:rPr>
            </w:pPr>
            <w:r>
              <w:rPr>
                <w:sz w:val="18"/>
                <w:szCs w:val="18"/>
              </w:rPr>
              <w:t>(Автором проблема может быть: поставлена, изложена, рассмотрена, выдвинута, поднята, сформулирована, затронута, исследована, проанализирована)</w:t>
            </w:r>
          </w:p>
          <w:p>
            <w:pPr>
              <w:pStyle w:val="Normal"/>
              <w:rPr>
                <w:sz w:val="18"/>
                <w:szCs w:val="18"/>
              </w:rPr>
            </w:pPr>
            <w:r>
              <w:rPr>
                <w:sz w:val="18"/>
                <w:szCs w:val="18"/>
              </w:rPr>
            </w:r>
          </w:p>
          <w:p>
            <w:pPr>
              <w:pStyle w:val="Normal"/>
              <w:jc w:val="both"/>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ра текста, который я прочитал, как и многих из нас, волнует проблема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Формулировка проблемы должна быть </w:t>
            </w:r>
            <w:r>
              <w:rPr>
                <w:b/>
                <w:sz w:val="18"/>
                <w:szCs w:val="18"/>
              </w:rPr>
              <w:t>предельно понятной.</w:t>
            </w:r>
            <w:r>
              <w:rPr>
                <w:sz w:val="18"/>
                <w:szCs w:val="18"/>
              </w:rPr>
              <w:t xml:space="preserve"> </w:t>
            </w:r>
          </w:p>
          <w:p>
            <w:pPr>
              <w:pStyle w:val="Normal"/>
              <w:jc w:val="both"/>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омментарий к  проблем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матривая проблему на примере жизни одного из своих героев, (ФИО автора) обращает наше внимание на то, что … Автор отмечает, что  …  , и подчёркивает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 комментарии </w:t>
            </w:r>
            <w:r>
              <w:rPr>
                <w:b/>
                <w:sz w:val="18"/>
                <w:szCs w:val="18"/>
              </w:rPr>
              <w:t>не должно быть:</w:t>
            </w:r>
          </w:p>
          <w:p>
            <w:pPr>
              <w:pStyle w:val="Normal"/>
              <w:rPr>
                <w:sz w:val="18"/>
                <w:szCs w:val="18"/>
              </w:rPr>
            </w:pPr>
            <w:r>
              <w:rPr>
                <w:sz w:val="18"/>
                <w:szCs w:val="18"/>
              </w:rPr>
              <w:t>-пересказа текста;</w:t>
            </w:r>
          </w:p>
          <w:p>
            <w:pPr>
              <w:pStyle w:val="Normal"/>
              <w:rPr>
                <w:sz w:val="18"/>
                <w:szCs w:val="18"/>
              </w:rPr>
            </w:pPr>
            <w:r>
              <w:rPr>
                <w:sz w:val="18"/>
                <w:szCs w:val="18"/>
              </w:rPr>
              <w:t>-рассуждений по поводу всех проблем;</w:t>
            </w:r>
          </w:p>
          <w:p>
            <w:pPr>
              <w:pStyle w:val="Normal"/>
              <w:rPr>
                <w:sz w:val="18"/>
                <w:szCs w:val="18"/>
              </w:rPr>
            </w:pPr>
            <w:r>
              <w:rPr>
                <w:sz w:val="18"/>
                <w:szCs w:val="18"/>
              </w:rPr>
              <w:t>-комментариев о действиях героев;</w:t>
            </w:r>
          </w:p>
          <w:p>
            <w:pPr>
              <w:pStyle w:val="Normal"/>
              <w:rPr>
                <w:sz w:val="18"/>
                <w:szCs w:val="18"/>
              </w:rPr>
            </w:pPr>
            <w:r>
              <w:rPr>
                <w:sz w:val="18"/>
                <w:szCs w:val="18"/>
              </w:rPr>
              <w:t>-общих рассуждений о тексте.</w:t>
            </w:r>
          </w:p>
          <w:p>
            <w:pPr>
              <w:pStyle w:val="Normal"/>
              <w:jc w:val="both"/>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зиция автор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иция автора, на мой взгляд, сформулирована весьма  чётко: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втор либо дает </w:t>
            </w:r>
            <w:r>
              <w:rPr>
                <w:b/>
                <w:sz w:val="18"/>
                <w:szCs w:val="18"/>
              </w:rPr>
              <w:t xml:space="preserve">оценку </w:t>
            </w:r>
            <w:r>
              <w:rPr>
                <w:sz w:val="18"/>
                <w:szCs w:val="18"/>
              </w:rPr>
              <w:t xml:space="preserve">(открытую или скрытую) каким-либо событиям или явлениям, либо предлагает </w:t>
            </w:r>
            <w:r>
              <w:rPr>
                <w:b/>
                <w:sz w:val="18"/>
                <w:szCs w:val="18"/>
              </w:rPr>
              <w:t>пути разрешения</w:t>
            </w:r>
            <w:r>
              <w:rPr>
                <w:sz w:val="18"/>
                <w:szCs w:val="18"/>
              </w:rPr>
              <w:t xml:space="preserve"> проблемы.</w:t>
            </w:r>
          </w:p>
          <w:p>
            <w:pPr>
              <w:pStyle w:val="Normal"/>
              <w:jc w:val="both"/>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Собственное мнени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 разделяю точку зрения автора, потому что, во-первых, …  , во-вторых,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Без </w:t>
            </w:r>
            <w:r>
              <w:rPr>
                <w:b/>
                <w:sz w:val="18"/>
                <w:szCs w:val="18"/>
              </w:rPr>
              <w:t>оценочных слов</w:t>
            </w:r>
            <w:r>
              <w:rPr>
                <w:sz w:val="18"/>
                <w:szCs w:val="18"/>
              </w:rPr>
              <w:t>, помогающих передать впечатление от прочитанного, ваша позиция не считается сформулированной:</w:t>
            </w:r>
          </w:p>
          <w:p>
            <w:pPr>
              <w:pStyle w:val="Normal"/>
              <w:jc w:val="both"/>
              <w:rPr>
                <w:sz w:val="18"/>
                <w:szCs w:val="18"/>
              </w:rPr>
            </w:pPr>
            <w:r>
              <w:rPr>
                <w:sz w:val="18"/>
                <w:szCs w:val="18"/>
              </w:rPr>
              <w:t>-с удовольствием прочитал…</w:t>
            </w:r>
          </w:p>
          <w:p>
            <w:pPr>
              <w:pStyle w:val="Normal"/>
              <w:jc w:val="both"/>
              <w:rPr>
                <w:sz w:val="18"/>
                <w:szCs w:val="18"/>
              </w:rPr>
            </w:pPr>
            <w:r>
              <w:rPr>
                <w:sz w:val="18"/>
                <w:szCs w:val="18"/>
              </w:rPr>
              <w:t>-нельзя остаться равнодушным…</w:t>
            </w:r>
          </w:p>
          <w:p>
            <w:pPr>
              <w:pStyle w:val="Normal"/>
              <w:jc w:val="both"/>
              <w:rPr>
                <w:sz w:val="18"/>
                <w:szCs w:val="18"/>
              </w:rPr>
            </w:pPr>
            <w:r>
              <w:rPr>
                <w:sz w:val="18"/>
                <w:szCs w:val="18"/>
              </w:rPr>
              <w:t>- к сожалению, …   и т.д.</w:t>
            </w:r>
          </w:p>
          <w:p>
            <w:pPr>
              <w:pStyle w:val="Normal"/>
              <w:jc w:val="both"/>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ргументация собственного мн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аведливость собственной позиции могу доказать с помощью следующих доводов.</w:t>
            </w:r>
          </w:p>
          <w:p>
            <w:pPr>
              <w:pStyle w:val="Normal"/>
              <w:jc w:val="both"/>
              <w:rPr>
                <w:sz w:val="22"/>
                <w:szCs w:val="22"/>
              </w:rPr>
            </w:pPr>
            <w:r>
              <w:rPr>
                <w:sz w:val="22"/>
                <w:szCs w:val="22"/>
              </w:rPr>
              <w:t>В повести (романе, рассказе) (ФИО автора, название) поднимается эта же проблема и предлагаются подобные пути её решения. Так, …</w:t>
            </w:r>
          </w:p>
          <w:p>
            <w:pPr>
              <w:pStyle w:val="Normal"/>
              <w:jc w:val="both"/>
              <w:rPr/>
            </w:pPr>
            <w:r>
              <w:rPr>
                <w:sz w:val="22"/>
                <w:szCs w:val="22"/>
              </w:rPr>
              <w:t>И в жизни мы не раз становимся свидетелями ситуаций, подобных этой: …</w:t>
            </w:r>
          </w:p>
          <w:p>
            <w:pPr>
              <w:pStyle w:val="Normal"/>
              <w:jc w:val="both"/>
              <w:rPr>
                <w:sz w:val="22"/>
                <w:szCs w:val="22"/>
              </w:rPr>
            </w:pPr>
            <w:r>
              <w:rPr>
                <w:sz w:val="22"/>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мни: аргументация должна соотноситься с проблемой текста и быть созвучна позиции автора.</w:t>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ыв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ая сказанное, можно сделать вывод…</w:t>
            </w:r>
          </w:p>
          <w:p>
            <w:pPr>
              <w:pStyle w:val="Normal"/>
              <w:jc w:val="both"/>
              <w:rPr>
                <w:sz w:val="22"/>
                <w:szCs w:val="22"/>
              </w:rPr>
            </w:pPr>
            <w:r>
              <w:rPr>
                <w:sz w:val="22"/>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3</w:t>
      </w:r>
    </w:p>
    <w:p>
      <w:pPr>
        <w:pStyle w:val="Normal"/>
        <w:jc w:val="center"/>
        <w:rPr>
          <w:b/>
          <w:b/>
          <w:sz w:val="18"/>
          <w:szCs w:val="18"/>
        </w:rPr>
      </w:pPr>
      <w:r>
        <w:rPr>
          <w:b/>
          <w:sz w:val="18"/>
          <w:szCs w:val="18"/>
        </w:rPr>
      </w:r>
    </w:p>
    <w:tbl>
      <w:tblPr>
        <w:tblW w:w="10003" w:type="dxa"/>
        <w:jc w:val="left"/>
        <w:tblInd w:w="-545" w:type="dxa"/>
        <w:tblLayout w:type="fixed"/>
        <w:tblCellMar>
          <w:top w:w="0" w:type="dxa"/>
          <w:left w:w="108" w:type="dxa"/>
          <w:bottom w:w="0" w:type="dxa"/>
          <w:right w:w="108" w:type="dxa"/>
        </w:tblCellMar>
      </w:tblPr>
      <w:tblGrid>
        <w:gridCol w:w="2340"/>
        <w:gridCol w:w="5040"/>
        <w:gridCol w:w="262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 части С</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держание</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ч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Формулировка проблемы</w:t>
            </w:r>
          </w:p>
          <w:p>
            <w:pPr>
              <w:pStyle w:val="Normal"/>
              <w:rPr>
                <w:sz w:val="18"/>
                <w:szCs w:val="18"/>
              </w:rPr>
            </w:pPr>
            <w:r>
              <w:rPr>
                <w:sz w:val="18"/>
                <w:szCs w:val="18"/>
              </w:rPr>
              <w:t>(Автором проблема может быть: поставлена, изложена, рассмотрена, выдвинута, поднята, сформулирована, затронута, исследована, проанализирована)</w:t>
            </w:r>
          </w:p>
          <w:p>
            <w:pPr>
              <w:pStyle w:val="Normal"/>
              <w:rPr>
                <w:sz w:val="18"/>
                <w:szCs w:val="18"/>
              </w:rPr>
            </w:pPr>
            <w:r>
              <w:rPr>
                <w:sz w:val="18"/>
                <w:szCs w:val="18"/>
              </w:rPr>
            </w:r>
          </w:p>
          <w:p>
            <w:pPr>
              <w:pStyle w:val="Normal"/>
              <w:jc w:val="both"/>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я (ФИО) рассматривает так хорошо известную нам всем проблему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Формулировка проблемы должна быть </w:t>
            </w:r>
            <w:r>
              <w:rPr>
                <w:b/>
                <w:sz w:val="18"/>
                <w:szCs w:val="18"/>
              </w:rPr>
              <w:t>предельно понятной.</w:t>
            </w:r>
            <w:r>
              <w:rPr>
                <w:sz w:val="18"/>
                <w:szCs w:val="18"/>
              </w:rPr>
              <w:t xml:space="preserve"> </w:t>
            </w:r>
          </w:p>
          <w:p>
            <w:pPr>
              <w:pStyle w:val="Normal"/>
              <w:jc w:val="both"/>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омментарий к  проблем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ментируя её, сразу хочется сказать, что она касается не только героев данного текста, но, к сожалению, и каждого из нас. Вряд ли найдётся человек, который никогда в жизни не сталкивался с этой проблемой. И в данном отрывке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 комментарии </w:t>
            </w:r>
            <w:r>
              <w:rPr>
                <w:b/>
                <w:sz w:val="18"/>
                <w:szCs w:val="18"/>
              </w:rPr>
              <w:t>не должно быть:</w:t>
            </w:r>
          </w:p>
          <w:p>
            <w:pPr>
              <w:pStyle w:val="Normal"/>
              <w:rPr>
                <w:sz w:val="18"/>
                <w:szCs w:val="18"/>
              </w:rPr>
            </w:pPr>
            <w:r>
              <w:rPr>
                <w:sz w:val="18"/>
                <w:szCs w:val="18"/>
              </w:rPr>
              <w:t>-пересказа текста;</w:t>
            </w:r>
          </w:p>
          <w:p>
            <w:pPr>
              <w:pStyle w:val="Normal"/>
              <w:rPr>
                <w:sz w:val="18"/>
                <w:szCs w:val="18"/>
              </w:rPr>
            </w:pPr>
            <w:r>
              <w:rPr>
                <w:sz w:val="18"/>
                <w:szCs w:val="18"/>
              </w:rPr>
              <w:t>-рассуждений по поводу всех проблем;</w:t>
            </w:r>
          </w:p>
          <w:p>
            <w:pPr>
              <w:pStyle w:val="Normal"/>
              <w:rPr>
                <w:sz w:val="18"/>
                <w:szCs w:val="18"/>
              </w:rPr>
            </w:pPr>
            <w:r>
              <w:rPr>
                <w:sz w:val="18"/>
                <w:szCs w:val="18"/>
              </w:rPr>
              <w:t>-комментариев о действиях героев;</w:t>
            </w:r>
          </w:p>
          <w:p>
            <w:pPr>
              <w:pStyle w:val="Normal"/>
              <w:rPr>
                <w:sz w:val="18"/>
                <w:szCs w:val="18"/>
              </w:rPr>
            </w:pPr>
            <w:r>
              <w:rPr>
                <w:sz w:val="18"/>
                <w:szCs w:val="18"/>
              </w:rPr>
              <w:t>-общих рассуждений о тексте.</w:t>
            </w:r>
          </w:p>
          <w:p>
            <w:pPr>
              <w:pStyle w:val="Normal"/>
              <w:jc w:val="both"/>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зиция автор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ая данную проблему, автор приходит к следующему выводу: …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втор либо дает </w:t>
            </w:r>
            <w:r>
              <w:rPr>
                <w:b/>
                <w:sz w:val="18"/>
                <w:szCs w:val="18"/>
              </w:rPr>
              <w:t xml:space="preserve">оценку </w:t>
            </w:r>
            <w:r>
              <w:rPr>
                <w:sz w:val="18"/>
                <w:szCs w:val="18"/>
              </w:rPr>
              <w:t xml:space="preserve">(открытую или скрытую) каким-либо событиям или явлениям, либо предлагает </w:t>
            </w:r>
            <w:r>
              <w:rPr>
                <w:b/>
                <w:sz w:val="18"/>
                <w:szCs w:val="18"/>
              </w:rPr>
              <w:t>пути разрешения</w:t>
            </w:r>
            <w:r>
              <w:rPr>
                <w:sz w:val="18"/>
                <w:szCs w:val="18"/>
              </w:rPr>
              <w:t xml:space="preserve"> проблемы.</w:t>
            </w:r>
          </w:p>
          <w:p>
            <w:pPr>
              <w:pStyle w:val="Normal"/>
              <w:jc w:val="both"/>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Собственное мнени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ен согласиться: (ФИО) прав, утверждая, что …  Я тоже считаю, что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Без </w:t>
            </w:r>
            <w:r>
              <w:rPr>
                <w:b/>
                <w:sz w:val="18"/>
                <w:szCs w:val="18"/>
              </w:rPr>
              <w:t>оценочных слов</w:t>
            </w:r>
            <w:r>
              <w:rPr>
                <w:sz w:val="18"/>
                <w:szCs w:val="18"/>
              </w:rPr>
              <w:t>, помогающих передать впечатление от прочитанного, ваша позиция не считается сформулированной:</w:t>
            </w:r>
          </w:p>
          <w:p>
            <w:pPr>
              <w:pStyle w:val="Normal"/>
              <w:jc w:val="both"/>
              <w:rPr>
                <w:sz w:val="18"/>
                <w:szCs w:val="18"/>
              </w:rPr>
            </w:pPr>
            <w:r>
              <w:rPr>
                <w:sz w:val="18"/>
                <w:szCs w:val="18"/>
              </w:rPr>
              <w:t>-с удовольствием прочитал…</w:t>
            </w:r>
          </w:p>
          <w:p>
            <w:pPr>
              <w:pStyle w:val="Normal"/>
              <w:jc w:val="both"/>
              <w:rPr>
                <w:sz w:val="18"/>
                <w:szCs w:val="18"/>
              </w:rPr>
            </w:pPr>
            <w:r>
              <w:rPr>
                <w:sz w:val="18"/>
                <w:szCs w:val="18"/>
              </w:rPr>
              <w:t>-нельзя остаться равнодушным…</w:t>
            </w:r>
          </w:p>
          <w:p>
            <w:pPr>
              <w:pStyle w:val="Normal"/>
              <w:jc w:val="both"/>
              <w:rPr>
                <w:sz w:val="18"/>
                <w:szCs w:val="18"/>
              </w:rPr>
            </w:pPr>
            <w:r>
              <w:rPr>
                <w:sz w:val="18"/>
                <w:szCs w:val="18"/>
              </w:rPr>
              <w:t>- к сожалению, …   и т.д.</w:t>
            </w:r>
          </w:p>
          <w:p>
            <w:pPr>
              <w:pStyle w:val="Normal"/>
              <w:jc w:val="both"/>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ргументация собственного мн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пытаюсь проиллюстрировать свою точку зрения. </w:t>
            </w:r>
          </w:p>
          <w:p>
            <w:pPr>
              <w:pStyle w:val="Normal"/>
              <w:jc w:val="both"/>
              <w:rPr>
                <w:sz w:val="22"/>
                <w:szCs w:val="22"/>
              </w:rPr>
            </w:pPr>
            <w:r>
              <w:rPr>
                <w:sz w:val="22"/>
                <w:szCs w:val="22"/>
              </w:rPr>
              <w:t>В литературе немало примеров, подтверждающих позицию автора. Так.  В (название, автор) …</w:t>
            </w:r>
          </w:p>
          <w:p>
            <w:pPr>
              <w:pStyle w:val="Normal"/>
              <w:jc w:val="both"/>
              <w:rPr>
                <w:sz w:val="22"/>
                <w:szCs w:val="22"/>
              </w:rPr>
            </w:pPr>
            <w:r>
              <w:rPr>
                <w:sz w:val="22"/>
                <w:szCs w:val="22"/>
              </w:rPr>
              <w:t>Кто из нас не сталкивался  в реальности с ситуацией, когда …</w:t>
            </w:r>
          </w:p>
          <w:p>
            <w:pPr>
              <w:pStyle w:val="Normal"/>
              <w:jc w:val="both"/>
              <w:rPr>
                <w:sz w:val="22"/>
                <w:szCs w:val="22"/>
              </w:rPr>
            </w:pPr>
            <w:r>
              <w:rPr>
                <w:sz w:val="22"/>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мни: аргументация должна соотноситься с проблемой текста и быть созвучна позиции автора.</w:t>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ыв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 видим, автор  сумел заметить насущные проблемы нашего времени и донести их до понимания читателя.</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Нравственные проблемы</w:t>
      </w:r>
    </w:p>
    <w:p>
      <w:pPr>
        <w:pStyle w:val="Normal"/>
        <w:jc w:val="center"/>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655"/>
        <w:gridCol w:w="2878"/>
        <w:gridCol w:w="6038"/>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b/>
                <w:sz w:val="18"/>
                <w:szCs w:val="18"/>
              </w:rPr>
              <w:t>п/п</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блема</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ргументы</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мужества.</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Борис Полевой «Повесть о настоящем человеке». В повести рассказывается о мужестве советского летчика Алексея Мересьева, который в годы войны был тяжело ранен, долго добирался до своих и отморозил ноги. В результате их пришлось ампутировать Но желание летать и  уничтожать врагов страны было так велико, что летчик даже с протезами вернулся в строй и продолжал воевать до Победы. </w:t>
            </w:r>
          </w:p>
          <w:p>
            <w:pPr>
              <w:pStyle w:val="Normal"/>
              <w:jc w:val="both"/>
              <w:rPr>
                <w:sz w:val="18"/>
                <w:szCs w:val="18"/>
              </w:rPr>
            </w:pPr>
            <w:r>
              <w:rPr>
                <w:sz w:val="18"/>
                <w:szCs w:val="18"/>
              </w:rPr>
              <w:t xml:space="preserve">2.    Участники паралимпийских игр также проявляют мужество, так как они не только проявляют волю к спортивным победам, но и ежедневно борются со своим недугом.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хамства, грубости.</w:t>
            </w:r>
          </w:p>
        </w:tc>
        <w:tc>
          <w:tcPr>
            <w:tcW w:w="603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8"/>
                <w:szCs w:val="18"/>
              </w:rPr>
            </w:pPr>
            <w:r>
              <w:rPr>
                <w:sz w:val="18"/>
                <w:szCs w:val="18"/>
              </w:rPr>
              <w:t xml:space="preserve">В.М.Шукшин «Обида» (рассказ). В рассказе речь идет об обычном житейском случае,  о… хамстве. Сашке Ермолаеву нахамила продавщица, ее поддержала очередь. И все это в присутствии маленькой дочки. Сашке стыдно перед дочерью за этих людей. Как поступить? Сашка решил применить силу. И лишь счастливая случайность, только вмешательство жены предотвратило катастрофу. Иначе могло произойти непоправимое. </w:t>
            </w:r>
          </w:p>
          <w:p>
            <w:pPr>
              <w:pStyle w:val="Normal"/>
              <w:jc w:val="both"/>
              <w:rPr>
                <w:sz w:val="18"/>
                <w:szCs w:val="18"/>
              </w:rPr>
            </w:pPr>
            <w:r>
              <w:rPr>
                <w:sz w:val="18"/>
                <w:szCs w:val="18"/>
              </w:rPr>
              <w:t>2. Подобный  случай из личной жизни (отношение к пожилым в общественном  транспорте и подобно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блема чести, совести, долга, благородства, служения людям.</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М.Ю.Лермонтов «Песня про купца Калашникова». Удалой купец Степан Калашников, защищая честь своей жены Алены Дмитриевны, убивает в бою царского опричника Кирибеевича, обидчика жены. За это он казнен по приказу царя. Так своей смертью купец смыл позорное пятно с семьи.</w:t>
            </w:r>
          </w:p>
          <w:p>
            <w:pPr>
              <w:pStyle w:val="Normal"/>
              <w:jc w:val="both"/>
              <w:rPr/>
            </w:pPr>
            <w:r>
              <w:rPr>
                <w:sz w:val="22"/>
                <w:szCs w:val="22"/>
              </w:rPr>
              <w:t xml:space="preserve">2. </w:t>
            </w:r>
            <w:r>
              <w:rPr>
                <w:sz w:val="18"/>
                <w:szCs w:val="18"/>
              </w:rPr>
              <w:t>Яркий пример защиты чести жены, семьи -  дуэль А.С.Пушкина.</w:t>
            </w:r>
          </w:p>
          <w:p>
            <w:pPr>
              <w:pStyle w:val="Normal"/>
              <w:jc w:val="both"/>
              <w:rPr>
                <w:sz w:val="18"/>
                <w:szCs w:val="18"/>
              </w:rPr>
            </w:pPr>
            <w:r>
              <w:rPr>
                <w:sz w:val="18"/>
                <w:szCs w:val="18"/>
              </w:rPr>
              <w:t>3. А.С.Пушкин «Капитанская дочка» (повесть). Отправляя главного героя Петра Гринева на службу, его отец сказал ему: «Помни пословицу: Береги платье снову, а честь смолоду». И Петр всегда придерживался этой пословицы, остался верен слову офицера, не нарушил присяги, не запятнал чест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rPr>
      </w:pPr>
      <w:r>
        <w:rPr>
          <w:b/>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2:56:00Z</dcterms:created>
  <dc:creator>Tatiana</dc:creator>
  <dc:description/>
  <cp:keywords/>
  <dc:language>en-US</dc:language>
  <cp:lastModifiedBy>User</cp:lastModifiedBy>
  <dcterms:modified xsi:type="dcterms:W3CDTF">2016-01-10T10:15:00Z</dcterms:modified>
  <cp:revision>49</cp:revision>
  <dc:subject/>
  <dc:title/>
</cp:coreProperties>
</file>