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Г</w:t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Cambria" w:ascii="Cambria" w:hAnsi="Cambria"/>
                <w:sz w:val="80"/>
                <w:szCs w:val="80"/>
              </w:rPr>
              <w:t>Рабочая тетрадь по      русскому языку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 xml:space="preserve">«Глагол», 5 класс   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ставитель: Кулибаба Л.Н.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2007 -2008 учебный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17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1087" w:hRule="atLeast"/>
        </w:trPr>
        <w:tc>
          <w:tcPr>
            <w:tcW w:w="91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 – часть речи, которая обозначает действие предмета и отвечает на вопросы: Что делать? Что сделать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 xml:space="preserve">Упр. 1.  «Заставьте предметы действовать».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Подберите к существительным несколько подходящих по смыслу глаголов. Запишите их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робей - __________, ________, _________, _________;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>Рыба - __________, ________, _________, _________;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Цветок - __________, ________, _________, _________;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яч __________, ________, _________, _________;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287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>
          <w:trHeight w:val="3872" w:hRule="atLeast"/>
        </w:trPr>
        <w:tc>
          <w:tcPr>
            <w:tcW w:w="8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: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в речи обозначают движение, трудовые процессы, цвет, звучание, чувства, речь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В зависимости от значения, глаголы называют следующим образом: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движения  (катиться, уходить)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труда (шить, стирать)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звучания (шелестеть, греметь)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речи (рассказать, позвать)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цвета (сверкать, белеть),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, выражающие чувства человека, его характер, поступки (горевать, скучать).</w:t>
            </w:r>
          </w:p>
        </w:tc>
      </w:tr>
    </w:tbl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Упр. 2. Для того, чтобы образней передать движения человека, их сравнивают с движениями животных, птиц, насекомых и даже растений. Дополните такие сравнения глаголами движения. Глаголы подчеркните двумя чертами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ни топают, как слоны, идущие на водопой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>Они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, как дельфины в море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 xml:space="preserve">Она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 как деревце на ветру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 xml:space="preserve">Он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 как кузнечик в траве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>Она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как цапля на болоте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>Она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как черепаха по песку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>Он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как орёл над добычей.</w:t>
      </w:r>
    </w:p>
    <w:p>
      <w:pPr>
        <w:pStyle w:val="Normal"/>
        <w:ind w:left="108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Упр. 3. Что делают люди перечисленных ниже профессий? Подберите и запишите глаголы труда. Подчеркните пары родственных слов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 xml:space="preserve">Швея -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 xml:space="preserve"> </w:t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;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 xml:space="preserve">Строитель -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 xml:space="preserve"> </w:t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;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 xml:space="preserve">Парикмахер -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 xml:space="preserve"> </w:t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;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>Тракторист -</w:t>
      </w:r>
      <w:r>
        <w:rPr>
          <w:i/>
          <w:sz w:val="32"/>
          <w:szCs w:val="32"/>
          <w:u w:val="single"/>
        </w:rPr>
        <w:t xml:space="preserve"> </w:t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 xml:space="preserve"> </w:t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;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 xml:space="preserve">Врач -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 xml:space="preserve"> </w:t>
        <w:tab/>
        <w:tab/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.</w:t>
      </w:r>
    </w:p>
    <w:p>
      <w:pPr>
        <w:pStyle w:val="Normal"/>
        <w:ind w:left="108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Упр. 4. К существительным подберите однокоренные глаголы. Укажите значение глаголов. Пары слов запишите, корень выделит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нтяй – ленится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олтун - …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манщик - …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щитник - …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адина - …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ромница - …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. 5. Прочитайте пословицы. Запишите их. Подчеркните глаголы, выражающие характер человека и его поступки.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и запишите в скобках конкретную тему каждой пословицы: </w:t>
      </w:r>
      <w:r>
        <w:rPr>
          <w:i/>
          <w:sz w:val="32"/>
          <w:szCs w:val="32"/>
        </w:rPr>
        <w:t>выручка, лживость, смекалка, трусость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Трус и тени своей боится. /</w:t>
        <w:tab/>
        <w:tab/>
        <w:t>/.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Кто раз солгал, тот навек лгуном стал. /</w:t>
        <w:tab/>
        <w:tab/>
        <w:t>/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>3. Смекнёшь да схитришь – врагов победишь. /</w:t>
        <w:tab/>
        <w:tab/>
        <w:t>/.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Сам погибай, а товарища выручай. /</w:t>
        <w:tab/>
        <w:tab/>
        <w:t>/.</w:t>
      </w:r>
    </w:p>
    <w:p>
      <w:pPr>
        <w:pStyle w:val="Normal"/>
        <w:ind w:left="108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Упр. 6 стр.  Прочитайте. Выпишите глаголы звучания; движения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т и чайник за кофейником бежит,</w:t>
      </w:r>
    </w:p>
    <w:p>
      <w:pPr>
        <w:pStyle w:val="Normal"/>
        <w:ind w:left="27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араторит, тараторит, дребезжит…</w:t>
      </w:r>
    </w:p>
    <w:p>
      <w:pPr>
        <w:pStyle w:val="Normal"/>
        <w:ind w:left="27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тюги бегут, покрякивают,</w:t>
      </w:r>
    </w:p>
    <w:p>
      <w:pPr>
        <w:pStyle w:val="Normal"/>
        <w:ind w:left="27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рез лужи перескакивают…</w:t>
      </w:r>
    </w:p>
    <w:p>
      <w:pPr>
        <w:pStyle w:val="Normal"/>
        <w:ind w:left="27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бежит, бренчит, стучит сковорода:</w:t>
      </w:r>
    </w:p>
    <w:p>
      <w:pPr>
        <w:pStyle w:val="Normal"/>
        <w:ind w:left="27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Вы куда? …»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/К. Чуковский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Упр. 7. «Раскрасьте» картинку летнего леса с помощью глаголов цвета. Получившийся текст запишите, глаголы цвета подчеркните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36"/>
        <w:jc w:val="both"/>
        <w:rPr/>
      </w:pPr>
      <w:r>
        <w:rPr>
          <w:i/>
          <w:sz w:val="32"/>
          <w:szCs w:val="32"/>
        </w:rPr>
        <w:t>Если ты бываешь в лесу, то заметил, что полянки разноцветные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ab/>
        <w:t xml:space="preserve">У старой ёлки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незабудки. На солнечной стороне полянки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ромашки. А у опушки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скромные цветки Иван-чая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ab/>
        <w:t>Сёстры-полянки надевают цветные платья, красуются друг перед другом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17" w:hRule="atLeast"/>
        </w:trPr>
        <w:tc>
          <w:tcPr>
            <w:tcW w:w="93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изменяются по временам. Глаголы имеют три времени: настоящее, прошедшее и будущ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настоящего времени показывают, что действие происходит сейчас, когда о нём говор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настоящего времени отвечают на вопрос Что делаю? Что делаешь? Что делает? Что делаю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прошедшего времени показывают, что действие происходило раньш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голы прошедшего времени отвечают на вопросы Что делал? Что сделал? Что делала? Что сделала? Что делали? Что делал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будущего времени показывают, что действие ещё будет происходи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голы будущего времени отвечают на вопросы что буду делать? Что сделаю? Что будем делать? Что сделаем? Что сделаете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. 8. Прочитайте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абуля, здравствуй! Не грусти.</w:t>
      </w:r>
    </w:p>
    <w:p>
      <w:pPr>
        <w:pStyle w:val="Normal"/>
        <w:ind w:left="2520" w:hanging="0"/>
        <w:jc w:val="both"/>
        <w:rPr/>
      </w:pPr>
      <w:r>
        <w:rPr>
          <w:i/>
          <w:sz w:val="32"/>
          <w:szCs w:val="32"/>
        </w:rPr>
        <w:t xml:space="preserve">Конфеты </w:t>
      </w:r>
      <w:r>
        <w:rPr>
          <w:i/>
          <w:sz w:val="32"/>
          <w:szCs w:val="32"/>
          <w:u w:val="single"/>
        </w:rPr>
        <w:t>кончились</w:t>
      </w:r>
      <w:r>
        <w:rPr>
          <w:i/>
          <w:sz w:val="32"/>
          <w:szCs w:val="32"/>
        </w:rPr>
        <w:t>, учти.</w:t>
      </w:r>
    </w:p>
    <w:p>
      <w:pPr>
        <w:pStyle w:val="Normal"/>
        <w:ind w:left="2520" w:hanging="0"/>
        <w:jc w:val="both"/>
        <w:rPr/>
      </w:pPr>
      <w:r>
        <w:rPr>
          <w:i/>
          <w:sz w:val="32"/>
          <w:szCs w:val="32"/>
        </w:rPr>
        <w:t xml:space="preserve">Я </w:t>
      </w:r>
      <w:r>
        <w:rPr>
          <w:i/>
          <w:sz w:val="32"/>
          <w:szCs w:val="32"/>
          <w:u w:val="single"/>
        </w:rPr>
        <w:t>сделал</w:t>
      </w:r>
      <w:r>
        <w:rPr>
          <w:i/>
          <w:sz w:val="32"/>
          <w:szCs w:val="32"/>
        </w:rPr>
        <w:t xml:space="preserve"> лук. Носки </w:t>
      </w:r>
      <w:r>
        <w:rPr>
          <w:i/>
          <w:sz w:val="32"/>
          <w:szCs w:val="32"/>
          <w:u w:val="single"/>
        </w:rPr>
        <w:t>сушу</w:t>
      </w:r>
      <w:r>
        <w:rPr>
          <w:i/>
          <w:sz w:val="32"/>
          <w:szCs w:val="32"/>
        </w:rPr>
        <w:t>.</w:t>
      </w:r>
    </w:p>
    <w:p>
      <w:pPr>
        <w:pStyle w:val="Normal"/>
        <w:ind w:left="2520" w:hanging="0"/>
        <w:jc w:val="both"/>
        <w:rPr/>
      </w:pPr>
      <w:r>
        <w:rPr>
          <w:i/>
          <w:sz w:val="32"/>
          <w:szCs w:val="32"/>
        </w:rPr>
        <w:t xml:space="preserve">Два дня письмо тебе </w:t>
      </w:r>
      <w:r>
        <w:rPr>
          <w:i/>
          <w:sz w:val="32"/>
          <w:szCs w:val="32"/>
          <w:u w:val="single"/>
        </w:rPr>
        <w:t>пишу</w:t>
      </w:r>
      <w:r>
        <w:rPr>
          <w:i/>
          <w:sz w:val="32"/>
          <w:szCs w:val="32"/>
        </w:rPr>
        <w:t>.</w:t>
      </w:r>
    </w:p>
    <w:p>
      <w:pPr>
        <w:pStyle w:val="Normal"/>
        <w:ind w:left="25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у меня большое горе –</w:t>
      </w:r>
    </w:p>
    <w:p>
      <w:pPr>
        <w:pStyle w:val="Normal"/>
        <w:ind w:left="2520" w:hanging="0"/>
        <w:jc w:val="both"/>
        <w:rPr/>
      </w:pPr>
      <w:r>
        <w:rPr>
          <w:i/>
          <w:sz w:val="32"/>
          <w:szCs w:val="32"/>
          <w:u w:val="single"/>
        </w:rPr>
        <w:t>Пропали</w:t>
      </w:r>
      <w:r>
        <w:rPr>
          <w:i/>
          <w:sz w:val="32"/>
          <w:szCs w:val="32"/>
        </w:rPr>
        <w:t xml:space="preserve"> плавки на заборе.</w:t>
      </w:r>
    </w:p>
    <w:p>
      <w:pPr>
        <w:pStyle w:val="Normal"/>
        <w:ind w:left="2520" w:hanging="0"/>
        <w:jc w:val="both"/>
        <w:rPr/>
      </w:pPr>
      <w:r>
        <w:rPr>
          <w:i/>
          <w:sz w:val="32"/>
          <w:szCs w:val="32"/>
        </w:rPr>
        <w:t xml:space="preserve">Здесь скучно. Я </w:t>
      </w:r>
      <w:r>
        <w:rPr>
          <w:i/>
          <w:sz w:val="32"/>
          <w:szCs w:val="32"/>
          <w:u w:val="single"/>
        </w:rPr>
        <w:t>приеду</w:t>
      </w:r>
      <w:r>
        <w:rPr>
          <w:i/>
          <w:sz w:val="32"/>
          <w:szCs w:val="32"/>
        </w:rPr>
        <w:t xml:space="preserve"> скоро.</w:t>
      </w:r>
    </w:p>
    <w:p>
      <w:pPr>
        <w:pStyle w:val="Normal"/>
        <w:ind w:left="2520" w:hanging="0"/>
        <w:jc w:val="both"/>
        <w:rPr/>
      </w:pPr>
      <w:r>
        <w:rPr>
          <w:i/>
          <w:sz w:val="32"/>
          <w:szCs w:val="32"/>
          <w:u w:val="single"/>
        </w:rPr>
        <w:t>Кончаю</w:t>
      </w:r>
      <w:r>
        <w:rPr>
          <w:i/>
          <w:sz w:val="32"/>
          <w:szCs w:val="32"/>
        </w:rPr>
        <w:t xml:space="preserve">. Всё.  </w:t>
        <w:tab/>
        <w:tab/>
        <w:t>Твой внук Егор.</w:t>
      </w:r>
    </w:p>
    <w:p>
      <w:pPr>
        <w:pStyle w:val="Normal"/>
        <w:ind w:left="45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. Алдонин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глаголы выпишите в три столби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62560</wp:posOffset>
                </wp:positionV>
                <wp:extent cx="1370965" cy="457835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08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2.8pt" to="179.85pt,4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62560</wp:posOffset>
                </wp:positionV>
                <wp:extent cx="1370965" cy="45783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pt" to="386.9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Момент речи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1295</wp:posOffset>
                </wp:positionH>
                <wp:positionV relativeFrom="paragraph">
                  <wp:posOffset>86360</wp:posOffset>
                </wp:positionV>
                <wp:extent cx="50165" cy="441325"/>
                <wp:effectExtent l="5080" t="63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6.8pt" to="219.75pt,4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л(-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ш. в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ст.в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 дел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уд. вр.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Упр. 9.  Прочитайте текст. Вставьте пропущенные буквы в корнях слов. Запишите текст. Придумайте и напишите заглавие. Выделите орфограммы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36"/>
        <w:jc w:val="both"/>
        <w:rPr/>
      </w:pPr>
      <w:r>
        <w:rPr>
          <w:i/>
          <w:sz w:val="32"/>
          <w:szCs w:val="32"/>
        </w:rPr>
        <w:t>Осень пришла, х…лода и дожди прин…сла. Лужи покрылись тонким ле…ком. Пора жителям леса запас на зиму делать.</w:t>
      </w:r>
    </w:p>
    <w:p>
      <w:pPr>
        <w:pStyle w:val="Normal"/>
        <w:ind w:left="1080" w:firstLine="336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…дянная крыса к…ртошку с ог…рода тащит. М…дведь сало под шкурой копит. Белка гри…Ки по сучкам развешивает. Хомяк с поля носит горох. Сам рядом спит, припас ст…рожит.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ё зимой пригодится!</w:t>
      </w:r>
    </w:p>
    <w:p>
      <w:pPr>
        <w:pStyle w:val="Normal"/>
        <w:ind w:left="63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Н. Сладкову).</w:t>
      </w:r>
    </w:p>
    <w:p>
      <w:pPr>
        <w:pStyle w:val="Normal"/>
        <w:ind w:left="63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Подчеркните глаголы. Определите время гла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. 10. Прочитайте текст. Выпишите глаголы. Укажит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>Иногда после тёплого дождя в лесу светятся старые пни. В такую ночь кажется, что ты попал в волшебное царство. Сонные деревья чуть шевелят ветвями. Над тихими полянами мелькнёт силуэт птицы. А между тёмных стволов затрепещут и поманят странные огоньки.</w:t>
      </w:r>
    </w:p>
    <w:p>
      <w:pPr>
        <w:pStyle w:val="Normal"/>
        <w:ind w:left="55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 И. Акимушкину)</w:t>
      </w:r>
    </w:p>
    <w:p>
      <w:pPr>
        <w:pStyle w:val="Normal"/>
        <w:ind w:left="55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слова </w:t>
      </w:r>
      <w:r>
        <w:rPr>
          <w:i/>
          <w:sz w:val="32"/>
          <w:szCs w:val="32"/>
        </w:rPr>
        <w:t>огоньки, теплого, сонные, поляна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зберите данные слова по со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Упр. 11. К существительным подберите два подходящих по смыслу глагола. Поставьте их во всех временных формах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время глаголов.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</w:t>
      </w:r>
      <w:r>
        <w:rPr>
          <w:sz w:val="28"/>
          <w:szCs w:val="28"/>
        </w:rPr>
        <w:t>п. в                н.в.</w:t>
        <w:tab/>
        <w:t xml:space="preserve">       б.в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571500" cy="11366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170.9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>Мчалась</w:t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мчится</w:t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помчится</w:t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571500" cy="11366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170.95pt,1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Машина </w:t>
        <w:tab/>
      </w:r>
    </w:p>
    <w:p>
      <w:pPr>
        <w:pStyle w:val="Normal"/>
        <w:ind w:left="1416" w:hanging="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86055</wp:posOffset>
                </wp:positionV>
                <wp:extent cx="571500" cy="11366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65pt" to="152.9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на</w:t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571500" cy="11366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152.95pt,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571500" cy="11366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170.9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571500" cy="11366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5pt" to="170.95pt,2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Письмо</w:t>
      </w:r>
    </w:p>
    <w:p>
      <w:pPr>
        <w:pStyle w:val="Normal"/>
        <w:ind w:left="1416" w:hanging="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571500" cy="1143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pt" to="152.95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26365</wp:posOffset>
                </wp:positionV>
                <wp:extent cx="571500" cy="11366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5pt" to="152.95pt,1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Лес</w:t>
      </w:r>
    </w:p>
    <w:p>
      <w:pPr>
        <w:pStyle w:val="Normal"/>
        <w:ind w:left="1416" w:hanging="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74625</wp:posOffset>
                </wp:positionV>
                <wp:extent cx="457200" cy="113665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75pt" to="170.95pt,2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9390</wp:posOffset>
                </wp:positionV>
                <wp:extent cx="457200" cy="1143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pt" to="170.95pt,2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Крокодил   </w:t>
      </w:r>
    </w:p>
    <w:p>
      <w:pPr>
        <w:pStyle w:val="Normal"/>
        <w:ind w:left="1416" w:hanging="0"/>
        <w:jc w:val="both"/>
        <w:rPr/>
      </w:pP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ab/>
        <w:tab/>
      </w:r>
      <w:r>
        <w:rPr>
          <w:i/>
          <w:sz w:val="28"/>
          <w:szCs w:val="28"/>
        </w:rPr>
        <w:t>;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Упр. 12.  Прочитайте. Поставьте глаголы в нужном времени. Подчеркните слова, которые подскажут вам время глагола. Укажите время глаголов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36"/>
        <w:jc w:val="both"/>
        <w:rPr/>
      </w:pPr>
      <w:r>
        <w:rPr>
          <w:i/>
          <w:sz w:val="32"/>
          <w:szCs w:val="32"/>
        </w:rPr>
        <w:t>Вчера ещё небо (хмуриться)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 солнце (прятаться)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за тучи. (Накрапывать)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мелкий дождик. Мокрые вороны понуро (сидеть)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на ветках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ab/>
        <w:t>А сегодня небо (сиять)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голубизной. Солнце весело (светить)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с высоты. Шумной стайкой (щебетать)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в кустах воробьи.</w:t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ab/>
        <w:t>Пусть завтра солнце опять (подарить)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нам своё тепло. А птицы (защебетать)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 xml:space="preserve"> радостными голосами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Упр. 13. Подберите в схемах подходящие по смыслу пары слов: имя существительное + глагол. Словосочетания запишите по образцу. Укажите время глаголов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" w:firstLine="744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685800" cy="114300"/>
                <wp:effectExtent l="1270" t="508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95pt" to="170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685800" cy="114300"/>
                <wp:effectExtent l="1270" t="2540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5pt" to="323.9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>путник</w:t>
        <w:tab/>
      </w:r>
      <w:r>
        <w:rPr>
          <w:i/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  <w:u w:val="single"/>
        </w:rPr>
        <w:tab/>
        <w:t>торопится</w:t>
        <w:tab/>
      </w:r>
      <w:r>
        <w:rPr>
          <w:i/>
          <w:sz w:val="32"/>
          <w:szCs w:val="32"/>
        </w:rPr>
        <w:t>,</w:t>
      </w:r>
    </w:p>
    <w:p>
      <w:pPr>
        <w:pStyle w:val="Normal"/>
        <w:ind w:firstLine="1080"/>
        <w:jc w:val="both"/>
        <w:rPr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70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31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ab/>
        <w:tab/>
        <w:t>(что делает?)</w:t>
        <w:tab/>
        <w:tab/>
      </w:r>
      <w:r>
        <w:rPr>
          <w:i/>
          <w:sz w:val="32"/>
          <w:szCs w:val="32"/>
          <w:u w:val="single"/>
        </w:rPr>
        <w:tab/>
        <w:tab/>
        <w:tab/>
        <w:tab/>
        <w:t>,</w:t>
      </w:r>
    </w:p>
    <w:p>
      <w:pPr>
        <w:pStyle w:val="Normal"/>
        <w:ind w:firstLine="1080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685800" cy="114300"/>
                <wp:effectExtent l="1270" t="2540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170.9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685800" cy="114300"/>
                <wp:effectExtent l="1270" t="508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5pt" to="323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  <w:u w:val="single"/>
        </w:rPr>
        <w:tab/>
        <w:tab/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36" w:firstLine="7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685800" cy="114300"/>
                <wp:effectExtent l="1270" t="508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95pt" to="170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685800" cy="114300"/>
                <wp:effectExtent l="1270" t="2540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5pt" to="323.9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  <w:u w:val="single"/>
        </w:rPr>
        <w:tab/>
        <w:tab/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70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31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ab/>
        <w:tab/>
        <w:t>(что делал?)</w:t>
        <w:tab/>
        <w:tab/>
      </w:r>
      <w:r>
        <w:rPr>
          <w:i/>
          <w:sz w:val="32"/>
          <w:szCs w:val="32"/>
          <w:u w:val="single"/>
        </w:rPr>
        <w:tab/>
        <w:tab/>
        <w:tab/>
        <w:tab/>
        <w:t>,</w:t>
      </w:r>
    </w:p>
    <w:p>
      <w:pPr>
        <w:pStyle w:val="Normal"/>
        <w:ind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685800" cy="114300"/>
                <wp:effectExtent l="1270" t="2540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170.9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685800" cy="114300"/>
                <wp:effectExtent l="1270" t="508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5pt" to="323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  <w:u w:val="single"/>
        </w:rPr>
        <w:tab/>
        <w:tab/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36" w:firstLine="7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685800" cy="114300"/>
                <wp:effectExtent l="1270" t="508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95pt" to="170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685800" cy="114300"/>
                <wp:effectExtent l="1270" t="2540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5pt" to="323.9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  <w:u w:val="single"/>
        </w:rPr>
        <w:tab/>
        <w:tab/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70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31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ab/>
        <w:tab/>
        <w:t>(что сделает?)</w:t>
        <w:tab/>
        <w:tab/>
      </w:r>
      <w:r>
        <w:rPr>
          <w:i/>
          <w:sz w:val="32"/>
          <w:szCs w:val="32"/>
          <w:u w:val="single"/>
        </w:rPr>
        <w:tab/>
        <w:tab/>
        <w:tab/>
        <w:tab/>
        <w:t>,</w:t>
      </w:r>
    </w:p>
    <w:p>
      <w:pPr>
        <w:pStyle w:val="Normal"/>
        <w:ind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685800" cy="114300"/>
                <wp:effectExtent l="1270" t="2540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170.9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685800" cy="114300"/>
                <wp:effectExtent l="1270" t="508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75pt" to="323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ab/>
        <w:tab/>
        <w:tab/>
        <w:tab/>
        <w:tab/>
        <w:tab/>
      </w:r>
      <w:r>
        <w:rPr>
          <w:i/>
          <w:sz w:val="32"/>
          <w:szCs w:val="32"/>
          <w:u w:val="single"/>
        </w:rPr>
        <w:tab/>
        <w:tab/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firstLine="10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 xml:space="preserve">  н.в.</w:t>
      </w:r>
    </w:p>
    <w:p>
      <w:pPr>
        <w:pStyle w:val="Normal"/>
        <w:ind w:firstLine="10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азец: путник торопится, …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 xml:space="preserve">Упр. 14.  Прочитайте текст. Выберите из скобок более точный глагол для выражения темы. 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обрались, приплелись, сбежались) … старые зайцы, … маленькие зайчата, … старые зайчихи. Все слушают, как хвастается заяц.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и волка не боюсь, и лисы , и медведя – никого не боюсь.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смеялись, захихикали, улыбнулись) … молодые зайчата, прикрыв мордочки лапами, … добрые старушки-зайчихи, … даже старые зайцы.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вшийся текст запишите. Подчеркните глаголы как члены предложения. Определите значение глаголов и время. Выделите изученные орф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Упр. 15. Допишите словосочетания, используя глаголы в нужном времени. Время глаголов укажите. Выделите изученные орфограммы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914400" cy="114935"/>
                <wp:effectExtent l="635" t="2857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pt" to="170.9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 xml:space="preserve">вчера  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914400" cy="635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pt" to="170.95pt,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>шить</w:t>
        <w:tab/>
        <w:tab/>
        <w:tab/>
        <w:t xml:space="preserve">сейчас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914400" cy="114300"/>
                <wp:effectExtent l="635" t="5080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170.9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ab/>
        <w:tab/>
        <w:tab/>
        <w:tab/>
        <w:t>завтра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914400" cy="114935"/>
                <wp:effectExtent l="635" t="2857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pt" to="170.9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 xml:space="preserve">вчера  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914400" cy="635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pt" to="170.95pt,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>летать</w:t>
        <w:tab/>
        <w:tab/>
        <w:t xml:space="preserve">сейчас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914400" cy="114300"/>
                <wp:effectExtent l="635" t="5080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170.9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ab/>
        <w:tab/>
        <w:tab/>
        <w:tab/>
        <w:t>завтра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914400" cy="114935"/>
                <wp:effectExtent l="635" t="2857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pt" to="170.9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 xml:space="preserve">вчера  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914400" cy="635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pt" to="170.95pt,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>цвести</w:t>
        <w:tab/>
        <w:tab/>
        <w:tab/>
        <w:t xml:space="preserve">сейчас 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,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914400" cy="114300"/>
                <wp:effectExtent l="635" t="5080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170.9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ab/>
        <w:tab/>
        <w:tab/>
        <w:tab/>
        <w:t>завтра</w:t>
      </w:r>
      <w:r>
        <w:rPr>
          <w:i/>
          <w:sz w:val="32"/>
          <w:szCs w:val="32"/>
          <w:u w:val="single"/>
        </w:rPr>
        <w:tab/>
        <w:tab/>
      </w: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Упр. 16. Подберите к данным словам однокоренные глаголы. Запишите их. Корень выделите. Глаголы подчеркните двумя чертами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удой, лётчик, запах, темно, шалунья, записка, перец, старый, грызун.</w:t>
      </w:r>
    </w:p>
    <w:p>
      <w:pPr>
        <w:pStyle w:val="Normal"/>
        <w:ind w:left="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jc w:val="both"/>
        <w:rPr/>
      </w:pPr>
      <w:r>
        <w:rPr>
          <w:i/>
          <w:sz w:val="32"/>
          <w:szCs w:val="32"/>
        </w:rPr>
        <w:t xml:space="preserve">Образец: худой – </w:t>
      </w:r>
      <w:r>
        <w:rPr>
          <w:i/>
          <w:sz w:val="32"/>
          <w:szCs w:val="32"/>
          <w:u w:val="single"/>
        </w:rPr>
        <w:t>худеет</w:t>
      </w: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9:45:00Z</dcterms:created>
  <dc:creator>Админ</dc:creator>
  <dc:description/>
  <cp:keywords/>
  <dc:language>en-US</dc:language>
  <cp:lastModifiedBy>User</cp:lastModifiedBy>
  <cp:lastPrinted>2013-05-03T23:24:00Z</cp:lastPrinted>
  <dcterms:modified xsi:type="dcterms:W3CDTF">2013-05-03T19:45:00Z</dcterms:modified>
  <cp:revision>2</cp:revision>
  <dc:subject>«Глагол», 5 класс   </dc:subject>
  <dc:title>Рабочая тетрадь по русскому языку</dc:title>
</cp:coreProperties>
</file>