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8" w:after="0"/>
        <w:ind w:lef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одному (русскому) языку предназначена для обучения учащихся 10 а класса МОБУ СОШ №4. </w:t>
      </w:r>
    </w:p>
    <w:p>
      <w:pPr>
        <w:pStyle w:val="Normal"/>
        <w:shd w:fill="FFFFFF" w:val="clear"/>
        <w:spacing w:lineRule="exact" w:line="274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требований ф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дерального компонента государственного образовательного стандарта общего образо</w:t>
        <w:softHyphen/>
      </w:r>
      <w:r>
        <w:rPr>
          <w:rFonts w:cs="Times New Roman" w:ascii="Times New Roman" w:hAnsi="Times New Roman"/>
          <w:sz w:val="24"/>
          <w:szCs w:val="24"/>
        </w:rPr>
        <w:t>вания базового уров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по русскому языку авторского коллектива под редакцией В.Ф. Грекова, С.Е. Крючкова, Л.А. Чеш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родного языка в 10 классе отводится 34 часа </w:t>
      </w:r>
      <w:r>
        <w:rPr>
          <w:rFonts w:cs="Times New Roman" w:ascii="Times New Roman" w:hAnsi="Times New Roman"/>
          <w:iCs/>
          <w:sz w:val="24"/>
          <w:szCs w:val="24"/>
        </w:rPr>
        <w:t>(1 час в неделю).</w:t>
      </w:r>
    </w:p>
    <w:p>
      <w:pPr>
        <w:pStyle w:val="Normal"/>
        <w:shd w:fill="FFFFFF" w:val="clear"/>
        <w:spacing w:before="0" w:after="0"/>
        <w:ind w:left="65" w:right="346" w:firstLine="6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язык — это родной язык каждого народа, государственный язык Республики Башкортостан; средство 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hd w:fill="FFFFFF" w:val="clear"/>
        <w:spacing w:lineRule="exact" w:line="274" w:before="122" w:after="0"/>
        <w:ind w:left="14" w:firstLine="8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Курс родного языка направлен на совершенствование речевой деятельности учащихся на о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ве овладения знаниями об устройстве и функционировании русского языка и помогае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углубить представления о стилистике современного русского литературного языка, за</w:t>
        <w:softHyphen/>
        <w:t>крепить орфографические и пунктуационные навыки, расширить лексический запас. Содержание обучения ориентировано на развитие личности ученика, воспитание культурного человека, вла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еющего нормами литературного языка, способного выражать свои мысли и чувства в устной </w:t>
      </w:r>
      <w:r>
        <w:rPr>
          <w:rFonts w:cs="Times New Roman" w:ascii="Times New Roman" w:hAnsi="Times New Roman"/>
          <w:spacing w:val="4"/>
          <w:sz w:val="24"/>
          <w:szCs w:val="24"/>
        </w:rPr>
        <w:t>и письменной форме, соблюдать этические нормы общения.</w:t>
      </w:r>
    </w:p>
    <w:p>
      <w:pPr>
        <w:pStyle w:val="Normal"/>
        <w:shd w:fill="FFFFFF" w:val="clear"/>
        <w:spacing w:lineRule="exact" w:line="274" w:before="115" w:after="0"/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ей обучения в 10 классе является развитие и совершенствование способносте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чащихся к речевому взаимодействию и социальной адаптации. На уроках родного языка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едусматривается углубление и расширение знаний о языковой норме и ее разновидностях, </w:t>
      </w:r>
      <w:r>
        <w:rPr>
          <w:rFonts w:cs="Times New Roman" w:ascii="Times New Roman" w:hAnsi="Times New Roman"/>
          <w:spacing w:val="4"/>
          <w:sz w:val="24"/>
          <w:szCs w:val="24"/>
        </w:rPr>
        <w:t>нормах речевого поведения в различных сферах общения, совершенствование умений моделир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ать свое речевое поведение в соответствии с условиями и задачами общения. Курс русског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языка направлен на совершенствование речевой деятельности учащихся на основе овладения </w:t>
      </w:r>
      <w:r>
        <w:rPr>
          <w:rFonts w:cs="Times New Roman" w:ascii="Times New Roman" w:hAnsi="Times New Roman"/>
          <w:spacing w:val="4"/>
          <w:sz w:val="24"/>
          <w:szCs w:val="24"/>
        </w:rPr>
        <w:t>знаниями об устройстве и функционировании русского языка и помогает учащимся углубить представления о стилистике современного русского литературного языка, закрепить орфографи</w:t>
        <w:softHyphen/>
        <w:t>ческие и пунктуационные навыки, расширить лексический запас. Содержание обучения ори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ировано на развитие личности ученика, воспитание культурного человека, владеющего норм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ми литературного языка, способного выражать свои мысли и чувства в устной и письменной </w:t>
      </w:r>
      <w:r>
        <w:rPr>
          <w:rFonts w:cs="Times New Roman" w:ascii="Times New Roman" w:hAnsi="Times New Roman"/>
          <w:spacing w:val="4"/>
          <w:sz w:val="24"/>
          <w:szCs w:val="24"/>
        </w:rPr>
        <w:t>форме, соблюдать этические нормы общения.</w:t>
      </w:r>
    </w:p>
    <w:p>
      <w:pPr>
        <w:pStyle w:val="Normal"/>
        <w:shd w:fill="FFFFFF" w:val="clear"/>
        <w:spacing w:lineRule="exact" w:line="274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1"/>
          <w:sz w:val="24"/>
          <w:szCs w:val="24"/>
        </w:rPr>
        <w:t>Цели обуч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74"/>
        <w:ind w:lef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воспитание гражданина и патриота; формирование представления о родном языке как д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ховной, нравственной и культурной ценности народа; осознание национального своеобразия </w:t>
      </w:r>
      <w:r>
        <w:rPr>
          <w:rFonts w:cs="Times New Roman" w:ascii="Times New Roman" w:hAnsi="Times New Roman"/>
          <w:spacing w:val="3"/>
          <w:sz w:val="24"/>
          <w:szCs w:val="24"/>
        </w:rPr>
        <w:t>родн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74"/>
        <w:ind w:lef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</w:t>
      </w:r>
      <w:r>
        <w:rPr>
          <w:rFonts w:cs="Times New Roman" w:ascii="Times New Roman" w:hAnsi="Times New Roman"/>
          <w:spacing w:val="4"/>
          <w:sz w:val="24"/>
          <w:szCs w:val="24"/>
        </w:rPr>
        <w:t>профессии; навыков самоорганизации и саморазвития; информационных умений и навы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8"/>
        <w:ind w:left="0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освоение знаний о родном языке как многофункциональной знаковой системе и общест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енном явлении; языковой норме и ее разновидностях; нормах речевого поведения в различных </w:t>
      </w:r>
      <w:r>
        <w:rPr>
          <w:rFonts w:cs="Times New Roman" w:ascii="Times New Roman" w:hAnsi="Times New Roman"/>
          <w:spacing w:val="3"/>
          <w:sz w:val="24"/>
          <w:szCs w:val="24"/>
        </w:rPr>
        <w:t>сферах общения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владение умениями опознавать, анализировать, классифицировать языковые факты, оц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вать их с точки зрения нормативности; различать функциональные разновидности языка и мо</w:t>
        <w:softHyphen/>
        <w:t>делировать речевое поведение в соответствии с задачами об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8"/>
        <w:ind w:left="0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полученных знаний и умений в собственной речевой практике; повышение </w:t>
      </w:r>
      <w:r>
        <w:rPr>
          <w:rFonts w:cs="Times New Roman" w:ascii="Times New Roman" w:hAnsi="Times New Roman"/>
          <w:spacing w:val="-6"/>
          <w:sz w:val="24"/>
          <w:szCs w:val="24"/>
        </w:rPr>
        <w:t>уровня речевой культуры, орфографической и пунктуационной грамо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exact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</w:t>
      </w:r>
    </w:p>
    <w:p>
      <w:pPr>
        <w:pStyle w:val="Normal"/>
        <w:shd w:fill="FFFFFF" w:val="clear"/>
        <w:spacing w:lineRule="exact" w:line="288"/>
        <w:ind w:left="22" w:firstLine="3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процессе изучения родного языка совершенствуются и развивают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ледующие общеучебные умения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владение всеми видами речевой деятель</w:t>
        <w:softHyphen/>
        <w:t>ности и основами культуры устной и письменной речи, базовыми умениями и навыками испо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ования языка в жизненно важных для учащихся сферах и ситуациях общения), интеллектуаль</w:t>
        <w:softHyphen/>
        <w:t xml:space="preserve">ные (сравнение и сопоставление, соотнесение, синтез, обобщение, абстрагирование, оценивание и классификация)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информацион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умение осуществлять библиографический поиск, извле</w:t>
        <w:softHyphen/>
        <w:t xml:space="preserve">кать информацию из различных источников, умение работать с текстом)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организацион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умение формулировать цель деятельности, планировать ее, осуществлять самоконтроль, сам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ценку, самокоррекцию).</w:t>
      </w:r>
    </w:p>
    <w:p>
      <w:pPr>
        <w:pStyle w:val="Normal"/>
        <w:shd w:fill="FFFFFF" w:val="clear"/>
        <w:spacing w:lineRule="exact" w:line="288" w:before="58" w:after="0"/>
        <w:ind w:left="3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зультаты обучения</w:t>
      </w:r>
    </w:p>
    <w:p>
      <w:pPr>
        <w:pStyle w:val="Normal"/>
        <w:shd w:fill="FFFFFF" w:val="clear"/>
        <w:spacing w:lineRule="exact" w:line="288"/>
        <w:ind w:left="3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результате изучения родного языка ученик должен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8" w:before="7" w:after="0"/>
        <w:ind w:left="3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8" w:before="7" w:after="0"/>
        <w:ind w:left="0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мысл понятий: речевая ситуация и ее компоненты, литературный язык, языковая норм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ультура ре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8"/>
        <w:ind w:left="3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новные единицы и уровни языка, их признаки и взаимосвяз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8"/>
        <w:ind w:left="0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рфоэпические, лексические, грамматические, орфографические и пунктуационные нор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ременного русского литературного языка; нормы речевого поведения в социально-кул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урной, учебно-научной, официально-деловой сферах общения;</w:t>
      </w:r>
    </w:p>
    <w:p>
      <w:pPr>
        <w:pStyle w:val="Normal"/>
        <w:shd w:fill="FFFFFF" w:val="clear"/>
        <w:spacing w:lineRule="exact" w:line="288" w:before="7" w:after="0"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8"/>
        <w:ind w:left="0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уществлять речевой самоконтроль; оценивать устные и письменные высказывания с точ</w:t>
        <w:softHyphen/>
        <w:t xml:space="preserve">ки зрения языкового оформления, эффективности достижения поставленных коммуникативн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8"/>
        <w:ind w:left="0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нализировать языковые единицы с точки зрения правильности, точности и уместности 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потреб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8"/>
        <w:ind w:left="0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одить лингвистический анализ текстов различных функциональных стилей и разнови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стей языка;</w:t>
      </w:r>
    </w:p>
    <w:p>
      <w:pPr>
        <w:pStyle w:val="Normal"/>
        <w:shd w:fill="FFFFFF" w:val="clear"/>
        <w:spacing w:lineRule="exact" w:line="288"/>
        <w:ind w:left="374" w:hanging="0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аудирование и чт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88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88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влекать необходимую информацию из различных источников: учебно-научных текстов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правочной литературы, средств массовой информации, в том числе представленных в электрон</w:t>
        <w:softHyphen/>
        <w:t xml:space="preserve"> ном виде на различных информационных носителях;</w:t>
      </w:r>
    </w:p>
    <w:p>
      <w:pPr>
        <w:pStyle w:val="Normal"/>
        <w:shd w:fill="FFFFFF" w:val="clear"/>
        <w:spacing w:lineRule="exact" w:line="288" w:before="7" w:after="0"/>
        <w:ind w:left="3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говорение и письм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88"/>
        <w:ind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здавать устные и письменные монологические и диалогические высказывания различ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ипов и жанров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ебно-научной (на материале изучаемых учебных дисциплин), социально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ультурной и деловой сферах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1"/>
        <w:ind w:left="7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менять в практике речевого общения основные орфоэпические, лексические, грамма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1" w:before="7" w:after="0"/>
        <w:ind w:left="7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блюдать в практике письма орфографические и пунктуационные нормы современ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усского литературного язык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81" w:before="7" w:after="0"/>
        <w:ind w:left="3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hd w:fill="FFFFFF" w:val="clear"/>
        <w:spacing w:lineRule="exact" w:line="281" w:before="58" w:after="0"/>
        <w:ind w:left="14" w:firstLine="3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использовать приобретенные знания и умения в практической деятельности и повс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дневной жизн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1" w:before="7" w:after="0"/>
        <w:ind w:left="7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ля осознания русского языка как духовной, нравственной и культурной ценности народ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1" w:before="7" w:after="0"/>
        <w:ind w:left="7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1"/>
        <w:ind w:left="7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1"/>
        <w:ind w:left="7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величения словарного запаса; расширения круга используемых языковых и речев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редств; совершенствования способности к самооценке на основе наблюдений за собствен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еч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81"/>
        <w:ind w:left="7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вершенствования коммуникативных способностей; развития готовности к речевому взаи</w:t>
        <w:softHyphen/>
        <w:t>модействию, межличностному и межкультурному общению, сотрудничеству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310"/>
        <w:ind w:left="7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амообразования и активного участия в производственной, культурной и общественно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жизни государства.</w:t>
      </w:r>
    </w:p>
    <w:p>
      <w:pPr>
        <w:pStyle w:val="Normal"/>
        <w:shd w:fill="FFFFFF" w:val="clear"/>
        <w:ind w:left="206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их средств. Список литературы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о русскому языку авторского коллектива под редакцией В.Ф. Грекова, С.Е. Крючкова, Л.А. Чешко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ик для общеобразовательных учреждений (В.Ф.Греков, Л.А.Чешко «Русский язык. 10-11 классы», рекомендованный Министерством образования и науки РФ, Москва: «Русское слово», 2013 г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5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.В. Раман. Тематическое и поурочное планирование по русскому языку. К «Пособию для занятий по русскому языку в старших классах» В.Ф. Грекова, С.Е. Крючкова, Л.А. Чешко. - М.: «Экзамен», 20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5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ьцова  Н.Г. и Шамшин И.В. Русский язык в таблицах. 10-11 классы. М., 200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5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. Справочные материалы и тесты. Подготовка к ЕГЭ: учебно-методическое пособие. Под ред. Н.А.Сениной. – Ростов-на-Дону: Легион, 201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5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В. Драбкина, Д.И. Субботин. Оптимальный банк заданий для подготовки учащихся. ЕГЭ. Русский язык. – Москва «Интеллект-Центр», 201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5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диктантов 10-11 класс. Москва. «ВАКО», 201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5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по всем разделам лингвистики. Москва. «ВАКО», 2009</w:t>
      </w:r>
    </w:p>
    <w:p>
      <w:pPr>
        <w:pStyle w:val="Normal"/>
        <w:shd w:fill="FFFFFF" w:val="clear"/>
        <w:spacing w:lineRule="auto" w:line="360"/>
        <w:ind w:right="11" w:firstLine="36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электронные ресурсы:</w:t>
      </w:r>
    </w:p>
    <w:p>
      <w:pPr>
        <w:pStyle w:val="Style16"/>
        <w:spacing w:before="0" w:after="0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Style w:val="Url1"/>
          <w:rFonts w:cs="Times New Roman"/>
          <w:color w:val="000000"/>
          <w:sz w:val="24"/>
        </w:rPr>
        <w:t xml:space="preserve">Сайт учителя русского языка и литературы Акимовой С.А. </w:t>
      </w:r>
      <w:hyperlink r:id="rId2">
        <w:r>
          <w:rPr>
            <w:rStyle w:val="InternetLink"/>
            <w:rFonts w:eastAsia="Times New Roman"/>
            <w:color w:val="000000"/>
            <w:lang w:eastAsia="ru-RU"/>
          </w:rPr>
          <w:t>http://asa.my1.ru/</w:t>
        </w:r>
      </w:hyperlink>
    </w:p>
    <w:p>
      <w:pPr>
        <w:pStyle w:val="Style16"/>
        <w:spacing w:before="0" w:after="0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айт учителя русского языка Боровлевой С.В. </w:t>
      </w:r>
      <w:hyperlink r:id="rId3">
        <w:r>
          <w:rPr>
            <w:rStyle w:val="InternetLink"/>
            <w:rFonts w:eastAsia="Times New Roman"/>
            <w:color w:val="000000"/>
            <w:lang w:eastAsia="ru-RU"/>
          </w:rPr>
          <w:t>http://sv.ucoz.ru/</w:t>
        </w:r>
      </w:hyperlink>
    </w:p>
    <w:p>
      <w:pPr>
        <w:pStyle w:val="Style16"/>
        <w:spacing w:before="0" w:after="0"/>
        <w:ind w:left="540" w:hanging="0"/>
        <w:jc w:val="both"/>
        <w:rPr>
          <w:color w:val="000000"/>
        </w:rPr>
      </w:pPr>
      <w:r>
        <w:rPr>
          <w:rFonts w:eastAsia="Times New Roman"/>
          <w:color w:val="000000"/>
          <w:lang w:eastAsia="ru-RU"/>
        </w:rPr>
        <w:t xml:space="preserve">Фразеологический калейдоскоп </w:t>
      </w:r>
      <w:hyperlink r:id="rId4">
        <w:r>
          <w:rPr>
            <w:rStyle w:val="InternetLink"/>
            <w:rFonts w:eastAsia="Times New Roman"/>
            <w:color w:val="000000"/>
            <w:lang w:eastAsia="ru-RU"/>
          </w:rPr>
          <w:t>http://svb.ucoz.ru/index/0-2</w:t>
        </w:r>
      </w:hyperlink>
      <w:r>
        <w:rPr>
          <w:color w:val="000000"/>
          <w:shd w:fill="FFFFFF" w:val="clear"/>
        </w:rPr>
        <w:t>Сайт предназначен для учителей, учеников и всех, кто интересуется русским языком и его историей.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тал информационной поддержки ЕГЭ</w:t>
      </w:r>
    </w:p>
    <w:p>
      <w:pPr>
        <w:pStyle w:val="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9151394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ые и коммуникационные технологии в обучении</w:t>
      </w:r>
    </w:p>
    <w:p>
      <w:pPr>
        <w:pStyle w:val="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epetitor.1c.ru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ерия учебных компьютерных программ '1С: Репетитор' по русскому языку, Контрольно-диагностические системы серии 'Репетитор. Тесты' по пунктуации, орфографии и др.</w:t>
      </w:r>
    </w:p>
    <w:p>
      <w:pPr>
        <w:pStyle w:val="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om.fi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етевое объединение методистов</w:t>
      </w:r>
    </w:p>
    <w:p>
      <w:pPr>
        <w:pStyle w:val="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u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«Учительская газета»</w:t>
      </w:r>
    </w:p>
    <w:p>
      <w:pPr>
        <w:pStyle w:val="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school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Российский образовательный портал</w:t>
      </w:r>
    </w:p>
    <w:p>
      <w:pPr>
        <w:pStyle w:val="Normal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chools.techn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бразовательный сервер «Школы в Интернет»</w:t>
      </w:r>
    </w:p>
    <w:p>
      <w:pPr>
        <w:pStyle w:val="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1september.ru/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газета «Первое сентября»</w:t>
      </w:r>
    </w:p>
    <w:p>
      <w:pPr>
        <w:pStyle w:val="Normal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all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се образование Интерн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ediaterra.ru/ruslan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теория и практика русской орфографии и пункту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48"/>
        <w:gridCol w:w="1446"/>
        <w:gridCol w:w="14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. да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. да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усского языка в современном мир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 и пунктуац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азбор слова по состав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корня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ющиеся гласные в корн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после шипящих и 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сочинению «Моя семья в истории города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согласных в корнях сло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двойных соглас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о правописании соглас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 Правописание согласных в корн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 и прилагатель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глагол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авописание окончани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торение. Фонетика. Запятая в сложносочиненном предложении с общим элемент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в сложносочиненном предложен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традицион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пре-при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 по теме «Правописание приставок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существительных, прилагатель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суффиксах глагольных фор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 –НН в суффиксах прилагатель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 –НН в суффиксах причаст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авописание Н – НН в суффиксах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азделительных Ъ, Ь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различными частями реч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– Ни с различными частями реч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и союз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7"/>
      <w:szCs w:val="17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rl1">
    <w:name w:val="url1"/>
    <w:qFormat/>
    <w:rPr>
      <w:rFonts w:ascii="Arial" w:hAnsi="Arial" w:cs="Arial"/>
      <w:sz w:val="15"/>
      <w:u w:val="non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a.my1.ru/" TargetMode="External"/><Relationship Id="rId3" Type="http://schemas.openxmlformats.org/officeDocument/2006/relationships/hyperlink" Target="http://sv.ucoz.ru/" TargetMode="External"/><Relationship Id="rId4" Type="http://schemas.openxmlformats.org/officeDocument/2006/relationships/hyperlink" Target="http://svb.ucoz.ru/index/0-2" TargetMode="External"/><Relationship Id="rId5" Type="http://schemas.openxmlformats.org/officeDocument/2006/relationships/hyperlink" Target="http://ege.edu.ru/" TargetMode="External"/><Relationship Id="rId6" Type="http://schemas.openxmlformats.org/officeDocument/2006/relationships/hyperlink" Target="http://www.9151394.ru/" TargetMode="External"/><Relationship Id="rId7" Type="http://schemas.openxmlformats.org/officeDocument/2006/relationships/hyperlink" Target="http://repetitor.1c.ru/" TargetMode="External"/><Relationship Id="rId8" Type="http://schemas.openxmlformats.org/officeDocument/2006/relationships/hyperlink" Target="http://som.fio.ru/" TargetMode="External"/><Relationship Id="rId9" Type="http://schemas.openxmlformats.org/officeDocument/2006/relationships/hyperlink" Target="http://www.ug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schools.techno.ru/" TargetMode="External"/><Relationship Id="rId12" Type="http://schemas.openxmlformats.org/officeDocument/2006/relationships/hyperlink" Target="http://www.1september.ru/ru/" TargetMode="External"/><Relationship Id="rId13" Type="http://schemas.openxmlformats.org/officeDocument/2006/relationships/hyperlink" Target="http://all.edu.ru/" TargetMode="External"/><Relationship Id="rId14" Type="http://schemas.openxmlformats.org/officeDocument/2006/relationships/hyperlink" Target="http://www.mediaterra.ru/ruslang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6:26:00Z</dcterms:created>
  <dc:creator>Андрей</dc:creator>
  <dc:description/>
  <cp:keywords/>
  <dc:language>en-US</dc:language>
  <cp:lastModifiedBy>user923</cp:lastModifiedBy>
  <cp:lastPrinted>2017-10-09T09:55:00Z</cp:lastPrinted>
  <dcterms:modified xsi:type="dcterms:W3CDTF">2017-10-09T03:55:00Z</dcterms:modified>
  <cp:revision>6</cp:revision>
  <dc:subject/>
  <dc:title/>
</cp:coreProperties>
</file>