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Шаблоны сочинений ЕГЭ</w:t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  <w:t>Первый шаблон:</w:t>
        <w:br/>
        <w:br/>
        <w:t>1. Составляете план. Формулируете проблему.</w:t>
        <w:br/>
        <w:t>- В современности остается проблема…</w:t>
        <w:br/>
        <w:t>- Эта проблема беспокоит любого современного человека и затрагивает …</w:t>
        <w:br/>
        <w:t>- В сущности, эта проблема существует с далеких времен и остается актуальна в наше время.</w:t>
        <w:br/>
        <w:t>- Так как я являюсь жителем России, то эта проблема волнует и меня.</w:t>
        <w:br/>
        <w:t>2. Коротко раскройте проблему, включая цитаты из текста.</w:t>
        <w:br/>
        <w:t>3. Изложите позицию автора. Какие бывают позиции автора? Позиция может быть: двойственная, нейтральная, негативная, умеренная, радикальная и позитивная. Мысли автора. Он считает, думает, высказывает, его волнует, беспокоит и тревожит… Позиция автора, скорее всего, заключается или связана с ….</w:t>
        <w:br/>
        <w:t xml:space="preserve">4. Прокомментируйте высказывания и позицию автора. </w:t>
        <w:br/>
        <w:t xml:space="preserve">- Я понимаю беспокойство, волнение или тревогу автора, потому, что … </w:t>
        <w:br/>
        <w:t xml:space="preserve">- Я не могу не согласиться с автором, потому, что… </w:t>
        <w:br/>
        <w:t xml:space="preserve">- Я полностью согласен с ним, во-первых, так как (потому, что)… во-вторых… Многим известно, что… Точно очевидно, по моему мнению, факт того, что… Мне представляется\кажется… </w:t>
        <w:br/>
        <w:t xml:space="preserve">- Совершенно точно,… Эта мысль полностью доказана в литературном произведении так же, как и в реальной жизни. </w:t>
        <w:br/>
        <w:t xml:space="preserve">- Чтобы доказать свою правоту, я буду основываться на… </w:t>
        <w:br/>
        <w:t xml:space="preserve">- Так как у меня небольшой жизненный опыт, то это свидетельствует… </w:t>
        <w:br/>
        <w:t xml:space="preserve">- Чтобы убедить вас в своей правоте\аргументах\доказательствах, я приведу пример из произведения … с судьбой героя. Это классическое зарубежное (отечественное) произведение. </w:t>
        <w:br/>
        <w:t xml:space="preserve">- Подобную ситуацию анализировал и писатель… в своем произведении… </w:t>
        <w:br/>
        <w:t xml:space="preserve">- В … главе, герой произведения показывает такие, свои качества, как…\он сталкивается с выбором. </w:t>
        <w:br/>
        <w:t>- Сюжет произведения\ судьба героя\ размышления автора заставляют нас задуматься …\сделать вывод.</w:t>
        <w:br/>
        <w:t>- Затем пишите краткий вывод.</w:t>
        <w:br/>
        <w:br/>
        <w:t>Второй шаблон:</w:t>
        <w:br/>
        <w:br/>
        <w:t>Роль литературных произведений для жизни общества? Такая проблема остро встает в произведениях… (Ф.И. автора)</w:t>
        <w:br/>
        <w:t>Всплывает вопрос о том … (проблему стоит писать своими словами, а не так, как это описал автор в начале произведения) касается всех слоев общества и никто не будет равнодушен к этой проблеме. Автор (публицист, писатель…) задумывается над … и пишет об этом (ощущается его) заинтересовано. Его отношения к этой важной для него, проблеме, ощущается в эмоциональной и взволнованной манере написания письма (тут следует привести пример), попытки сделать читателя произведения своим союзником, единомышленником. Когда автор рассуждает (проблема)…, то обращается (следует указать на материал автора, в котором он рассматривает данную проблему: описание природы, рассуждения, цитирование высказываний великих людей, взволнованный монолог, художественное повествование, диалоги, чье-то воспоминание и тому подобное).</w:t>
        <w:br/>
        <w:t>Мы соглашаемся с писателем (публицистом, Ф.И. писателя, автором) в том, что…</w:t>
        <w:br/>
        <w:br/>
        <w:t>(Я согласен с позицией автора, так как она была убедительной, потому, что…) Высказывания, мысли … понятны мне. (А можно написать, что трудно будет не согласиться с таким выводам, которые появляются в произведении). Я думаю, что каждый человек в жизни хоть раз, но сталкивался с примерно такой ситуацией (встречал таких же людей, задумывался над этим вопросом, приходилось решать такие вопросы и так далее).</w:t>
        <w:br/>
        <w:t>Небольшая характеристика сочинения, которая состоит из трех частей:</w:t>
        <w:br/>
        <w:br/>
        <w:t>1. Вступительная часть. Во вступительной части должна прозвучать проблема (ее формулировка). Начинать сочинение следует с красивой и умной цитаты из произведения, со своих мыслей по этой проблеме и с разных риторических вопросов. Потом следует заметить, что об этом вопросе (проблеме) рассуждает (размышляет) в своем произведении и автор (Ф.И.О. автора). Такое начало свяжет вступительную часть и основную.</w:t>
        <w:br/>
        <w:t>2. Основная часть.</w:t>
        <w:br/>
        <w:t>Что входит в основную часть:</w:t>
        <w:br/>
        <w:br/>
        <w:t>а) Основная часть должна начинаться с комментариев по проблеме. Это вызывает у вас затруднение, то откройте произведение и посмотрите, что пишет об этой проблеме автор. Затем прочтите его комментарии и напишите 2-3 предложения. В предложениях сконцентрируйте свое внимание на абзацах и выделите в них микротемы (в произведении найдите несколько предложений или словосочетаний, которые четко несут смысл проблемы и подтверждающие смысл текста).</w:t>
        <w:br/>
        <w:t>б) Сформулируйте четко позицию и мнение автора произведения по этой проблеме (найдите в тексте предложения, которые содержат вывод автора произведения).</w:t>
        <w:br/>
        <w:t>в) Изложите свое мнение о проблеме. Когда вы писали сочинение, то в нем высказывали точку зрения автора, теперь опишите, несогласие или согласие с его точкой зрения. Изложите свое мнение по этой проблеме. Подберите 2 аргумента, которые доказывают вашу правоту. Например, опыт из жизни. Можно написать жизненный пример знаменитых людей, статьи из журналов и газет, поговорки и пословицы. Если вы опираетесь на литературное произведение, то это должно носить декларативно-указательный характер (то есть поверхностно упомянуть, что в другом литературном произведении затрагивался данный вопрос или проблема), если вы просто упомяните, что уже поднимался этот вопрос в других произведениях, это не будет означать, что вы знаете текст и согласны с позицией писателя.</w:t>
        <w:br/>
        <w:t>3. В заключение напишите о проблеме еще раз и ваш вывод, который будет содержаться в одном, двух предложениях.</w:t>
        <w:br/>
        <w:br/>
        <w:t>Не забывайте о логике. Все разделы вашего сочинения должны логически быть связаны. Самое главное, старайтесь не допускать речевых, пунктуационных и орфографических ошибок. Одна и та же мысль, должна фигурировать в тексте один раз. В своих высказываниях будьте этичны.</w:t>
        <w:br/>
        <w:br/>
        <w:t>Проблем, которые встречаются в тексте:</w:t>
        <w:br/>
        <w:br/>
        <w:t>1. Воспитание и проблемы наследственности (Возможно ли человеку вырваться из пут наследственности?). Склонность и задатки человека определяются наследственностью. Но лишь сам индивид имеет возможность развить способности, которые даны природой.</w:t>
        <w:br/>
        <w:t>2. Литературные проблемы, то есть проблемы финансов и творчества (Есть ли возможность творить за деньги и ради них?). Самой главной причиной появления данного произведения, это потребность обратить внимание людей на что-то.</w:t>
        <w:br/>
        <w:t>3. Проблема интеллигентности (какой человек считается интеллигентным?) Интеллигентность – это качество, которое необходимо любому воспитанному человеку. Интеллигентный человек не может быть только эрудированным и образованным, это такое качество человека, которое проявляется по отношению к другому человеку или окружающим.</w:t>
        <w:br/>
        <w:t>4. Проблема того, соответствует ли природа людям, которые живут на этой территории (Связан ли пейзаж и ландшафт местности с духовной воспитанностью людей?) Ландшафт и пейзаж местности (страны) рассказывает о людях, их отношениях к природе, друг к другу и представлениях о красоте.</w:t>
        <w:br/>
        <w:t>5. Книги и их роль в жизни людей (Нужны ли хорошие книги?). В чем состоит проблема любого произведения? (как происходит чтение любимого произведения?). Книга помогает человеку понять окружающий мир, жить в нем. Если книга хорошая, то в ней всегда можно уловить суть.</w:t>
        <w:br/>
        <w:t>6. Искусство и его роль в жизни любого человека. Способность литературного произведения влиять на человека. Что оно может? Что означает, чувство родины? Хорошее литературное произведение, побуждает человека к действию, пробуждает чувства, заставляет думать и просто наслаждаться хорошей литературой. Чувство родины должно всегда быть внутри человека. Это чувство способствует тому, чтобы человек, неважно в каком случае, пытался ее защитить.</w:t>
        <w:br/>
        <w:t>7. Проблема человека, его талантливости. У каждого ли человека есть талант? Талант необходим в разных профессиях, а не только в искусстве. Талант дается человеку природой и чтобы его раскрыть, требуются большие усилия. Чтобы сохранить свой талант, данный от рождения, и индивидуальность, человек должен обладать огромной духовной силой.</w:t>
        <w:br/>
        <w:t>8. Взаимоотношения природы и человека. Проблема того, сможет ли человек узнать и понять, что мешает дому, его миру, в котором он живет? Судьба индивида и состояние планеты полностью зависят от поведения человека. Вкратце о человечестве – это «фурункул» планеты. Угрозу для планеты составляет поведение и жизнедеятельность человека.</w:t>
        <w:br/>
        <w:t>9. Проблема сложности жизни. Что надо предпринять, чтобы не растерять свою нравственность и самого себя. Возможно ли жить без совершения ошибок? Как детство влияет на жизнь в целом. Неизбежность состоит в том, если человек долго живет, то он совершит много ошибок. В детстве проявляется суть любого человека.</w:t>
        <w:br/>
        <w:t>10. Проблема в понимании красоты. Есть ли возможность видеть прекрасное? Проблема духовности человека, «слепота» или «глухота». Чтобы слышать и видеть красоту, душа должна быть чиста. Эмоционально обогащает человека и влияет на его настроение, постоянно меняющееся состояние природы, пейзажа. Человеку требуется научиться видеть изменения. Если человек духовно «зрячий», то он может видеть и чувствовать красоту ми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Шаблон написания сочинения: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 Формулировка проблемы.</w:t>
      </w:r>
    </w:p>
    <w:p>
      <w:pPr>
        <w:pStyle w:val="Normal"/>
        <w:numPr>
          <w:ilvl w:val="0"/>
          <w:numId w:val="7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реди множества проблем современности особенно актуальной остаётся…</w:t>
      </w:r>
    </w:p>
    <w:p>
      <w:pPr>
        <w:pStyle w:val="Normal"/>
        <w:numPr>
          <w:ilvl w:val="0"/>
          <w:numId w:val="7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менно этот вопрос, который не может не беспокоить современного человека, затрагивает…</w:t>
      </w:r>
    </w:p>
    <w:p>
      <w:pPr>
        <w:pStyle w:val="Normal"/>
        <w:numPr>
          <w:ilvl w:val="0"/>
          <w:numId w:val="7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ледует отметить, что данная проблема существует давно, однако актуальна она и в наши дни.</w:t>
      </w:r>
    </w:p>
    <w:p>
      <w:pPr>
        <w:pStyle w:val="Normal"/>
        <w:numPr>
          <w:ilvl w:val="0"/>
          <w:numId w:val="7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 меня, жителя современного общества (современной России), этот вопрос не может не волновать.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Формулировку проблемы можно найти ниже)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 Комментарий проблемы с элементами краткого пересказа, цитирования.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 Изложение авторской позиции.</w:t>
      </w:r>
    </w:p>
    <w:p>
      <w:pPr>
        <w:pStyle w:val="Normal"/>
        <w:numPr>
          <w:ilvl w:val="0"/>
          <w:numId w:val="3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зиция автора данного текста позитивная (радикальная, умеренная, негативная, нейтральная, двойственная).</w:t>
      </w:r>
    </w:p>
    <w:p>
      <w:pPr>
        <w:pStyle w:val="Normal"/>
        <w:numPr>
          <w:ilvl w:val="0"/>
          <w:numId w:val="3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н считает (полагает, думает, высказывает мысль о том), что…</w:t>
      </w:r>
    </w:p>
    <w:p>
      <w:pPr>
        <w:pStyle w:val="Normal"/>
        <w:numPr>
          <w:ilvl w:val="0"/>
          <w:numId w:val="3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втора тревожит (беспокоит, волнует)…</w:t>
      </w:r>
    </w:p>
    <w:p>
      <w:pPr>
        <w:pStyle w:val="Normal"/>
        <w:numPr>
          <w:ilvl w:val="0"/>
          <w:numId w:val="3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вторская позиция, по моему мнению, связана с … / заключается в 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 Комментарий к авторской позиции.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Мне близка тревога (волнение, беспокойство) автора, так как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Я согласен с… в том, что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 мнением автора трудно не согласиться, так как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Я полностью разделяю его точку зрения, во-первых, потому, что… во-вторых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бщеизвестно, что… Совершенно очевиден, на мой взгляд, тот факт, что… Мне кажется / представляется… Действительно, 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оказательства высказанной мысли можно найти как в художественной литературе, так и в жизни.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дтвердить обоснованность своего мнения я могу, опираясь на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Мой небогатый пока жизненный опыт свидетельствует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качестве убедительного доказательства / аргумента можно также привести судьбу героя известного произведения … классика отечественной (зарубежной) литературы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хожая ситуация рассматривается также писателем… в произведении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эпизоде… герой проявляет такие качества, как… / оказывается в ситуации жизненного выбора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удьба героя / сюжет произведения / размышления писателя заставляют задуматься над… / прийти к выводу о том, что…</w:t>
      </w:r>
    </w:p>
    <w:p>
      <w:pPr>
        <w:pStyle w:val="Normal"/>
        <w:numPr>
          <w:ilvl w:val="0"/>
          <w:numId w:val="2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раткий вывод.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* В шаблоне предлагаются варианты готовых речевых формул. В каждом пункте приводится несколько вариантов выражения одной и той же мысли. Текст сочинения должен быть ЦЕЛОСТНЫМ, не разбитым на пункты.</w:t>
      </w:r>
    </w:p>
    <w:p>
      <w:pPr>
        <w:pStyle w:val="Normal"/>
        <w:numPr>
          <w:ilvl w:val="0"/>
          <w:numId w:val="0"/>
        </w:numPr>
        <w:shd w:fill="F8F8F8" w:val="clear"/>
        <w:spacing w:lineRule="atLeast" w:line="360" w:before="0" w:after="300"/>
        <w:outlineLvl w:val="2"/>
        <w:rPr/>
      </w:pPr>
      <w:r>
        <w:rPr/>
        <w:t>Еще один план сочинения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42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 xml:space="preserve">С чего начать? </w:t>
            </w:r>
          </w:p>
          <w:p>
            <w:pPr>
              <w:pStyle w:val="Normal"/>
              <w:spacing w:lineRule="atLeast" w:line="270" w:before="280" w:after="36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>(1 абзац)</w:t>
            </w:r>
          </w:p>
        </w:tc>
      </w:tr>
    </w:tbl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ивести общие сведения об обсуждаемой проблеме.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ослаться на авторитетное мнение.</w:t>
      </w:r>
    </w:p>
    <w:p>
      <w:pPr>
        <w:pStyle w:val="Normal"/>
        <w:shd w:fill="F8F8F8" w:val="clear"/>
        <w:spacing w:lineRule="atLeast" w:line="360" w:before="280" w:after="360"/>
        <w:rPr/>
      </w:pPr>
      <w:r>
        <w:rPr/>
        <w:t>Создать эмоциональный настрой.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42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 xml:space="preserve">Оформляем постановку проблемы </w:t>
            </w:r>
          </w:p>
          <w:p>
            <w:pPr>
              <w:pStyle w:val="Normal"/>
              <w:spacing w:lineRule="atLeast" w:line="270" w:before="280" w:after="36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>(1 абзац)</w:t>
            </w:r>
          </w:p>
        </w:tc>
      </w:tr>
    </w:tbl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ставить проблемный вопрос: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Автор ставит перед читателями (какую?) проблему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Автор рассуждает над (какой?) проблемой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В данном тексте поднимается (какая?) проблема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Текст заставляет каждого из нас задуматься над (какой?) проблемой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Проблема может быть: </w:t>
      </w:r>
      <w:r>
        <w:rPr>
          <w:rStyle w:val="Emphasis"/>
          <w:rFonts w:cs="Georgia" w:ascii="Georgia" w:hAnsi="Georgia"/>
          <w:color w:val="333333"/>
        </w:rPr>
        <w:t>общественно значимая, социальная, философская, политическая, идеологическая, нравственная, морально-этическая, злободневная, актуальная, серьезная, насущная, острая, глубокая, неразрешимая.</w:t>
      </w:r>
    </w:p>
    <w:p>
      <w:pPr>
        <w:pStyle w:val="Normal"/>
        <w:shd w:fill="F8F8F8" w:val="clear"/>
        <w:spacing w:lineRule="atLeast" w:line="360" w:before="280" w:after="360"/>
        <w:rPr/>
      </w:pPr>
      <w:r>
        <w:rPr>
          <w:rStyle w:val="Emphasis"/>
          <w:rFonts w:cs="Georgia" w:ascii="Georgia" w:hAnsi="Georgia"/>
          <w:color w:val="333333"/>
        </w:rPr>
        <w:t>Поставленная автором проблема заставляет читателя: глубоко задуматься / серьезно размышлять / переосмыслить свое отношение к…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42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>Оформляем комментарий (2 абзац)</w:t>
            </w:r>
          </w:p>
        </w:tc>
      </w:tr>
    </w:tbl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Автор раскрывает проблему на примере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В центре внимания автора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Автор убеждает читателя в том, что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Следует обратить внимание на мысль автора о том, что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Автор посвящает свою статью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Автор обращается к литературе для аргументации своей позиции…</w:t>
      </w:r>
    </w:p>
    <w:p>
      <w:pPr>
        <w:pStyle w:val="Normal"/>
        <w:shd w:fill="F8F8F8" w:val="clear"/>
        <w:spacing w:lineRule="atLeast" w:line="360" w:before="280" w:after="360"/>
        <w:rPr/>
      </w:pPr>
      <w:r>
        <w:rPr/>
        <w:t>В комментарии можно ответить на любой из следующих вопросов с подтверждающим аргументом из текста: к какой категории относится проблема? насколько и почему актуальна? традиционна или нова проблема? какие точки зрения по этой проблеме существуют? способы привлечения внимания читателя автором (из задания В8: эмоционально воздействует на читателя с помощью / передает глубину проблемы, используя / убеждает читателя в правоте своей позиции через / делает свою мысль более точной, яркой, убедительной с помощью)?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42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 xml:space="preserve">Оформляем позицию автора </w:t>
            </w:r>
          </w:p>
          <w:p>
            <w:pPr>
              <w:pStyle w:val="Normal"/>
              <w:spacing w:lineRule="atLeast" w:line="270" w:before="280" w:after="36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>(3 абзац)</w:t>
            </w:r>
          </w:p>
        </w:tc>
      </w:tr>
    </w:tbl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Позиция автора такова: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Позиция автора вполне конкретна:</w:t>
      </w:r>
    </w:p>
    <w:p>
      <w:pPr>
        <w:pStyle w:val="Normal"/>
        <w:shd w:fill="F8F8F8" w:val="clear"/>
        <w:spacing w:lineRule="atLeast" w:line="360" w:before="280" w:after="360"/>
        <w:rPr/>
      </w:pPr>
      <w:r>
        <w:rPr>
          <w:rStyle w:val="Emphasis"/>
          <w:rFonts w:cs="Georgia" w:ascii="Georgia" w:hAnsi="Georgia"/>
          <w:color w:val="333333"/>
        </w:rPr>
        <w:t>Я вижу авторскую позицию в следующем: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42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 xml:space="preserve">Выражаем соглашение с автором </w:t>
            </w:r>
          </w:p>
          <w:p>
            <w:pPr>
              <w:pStyle w:val="Normal"/>
              <w:spacing w:lineRule="atLeast" w:line="270" w:before="280" w:after="36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>(4 абзац)</w:t>
            </w:r>
          </w:p>
        </w:tc>
      </w:tr>
    </w:tbl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 xml:space="preserve">С мнением автора трудно не согласиться. </w:t>
      </w:r>
    </w:p>
    <w:p>
      <w:pPr>
        <w:pStyle w:val="Normal"/>
        <w:shd w:fill="F8F8F8" w:val="clear"/>
        <w:spacing w:lineRule="atLeast" w:line="360" w:before="280" w:after="360"/>
        <w:rPr/>
      </w:pPr>
      <w:r>
        <w:rPr>
          <w:rStyle w:val="Emphasis"/>
          <w:rFonts w:cs="Georgia" w:ascii="Georgia" w:hAnsi="Georgia"/>
          <w:color w:val="333333"/>
        </w:rPr>
        <w:t>Я полностью согласен с автором.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42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 xml:space="preserve">Приводим 2 аргумента: литературный (4 абзац) </w:t>
            </w:r>
          </w:p>
          <w:p>
            <w:pPr>
              <w:pStyle w:val="Normal"/>
              <w:spacing w:lineRule="atLeast" w:line="270" w:before="280" w:after="36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>+ жизненный (можно отвести отдельный абзац – 5)</w:t>
            </w:r>
          </w:p>
        </w:tc>
      </w:tr>
    </w:tbl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Мне сразу вспоминается один из героев рассказа…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В жизни эта проблема коснулась и меня лично.</w:t>
      </w:r>
    </w:p>
    <w:p>
      <w:pPr>
        <w:pStyle w:val="Normal"/>
        <w:shd w:fill="F8F8F8" w:val="clear"/>
        <w:spacing w:lineRule="atLeast" w:line="360" w:before="280" w:after="360"/>
        <w:rPr/>
      </w:pPr>
      <w:r>
        <w:rPr>
          <w:rStyle w:val="Emphasis"/>
          <w:rFonts w:cs="Georgia" w:ascii="Georgia" w:hAnsi="Georgia"/>
          <w:color w:val="333333"/>
        </w:rPr>
        <w:t>Мы часто можем встретить людей, которые…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420"/>
              <w:rPr>
                <w:rFonts w:ascii="Georgia" w:hAnsi="Georgia" w:cs="Georgia"/>
                <w:color w:val="666666"/>
                <w:sz w:val="18"/>
                <w:szCs w:val="18"/>
              </w:rPr>
            </w:pPr>
            <w:r>
              <w:rPr>
                <w:rFonts w:cs="Georgia" w:ascii="Georgia" w:hAnsi="Georgia"/>
                <w:color w:val="666666"/>
                <w:sz w:val="18"/>
                <w:szCs w:val="18"/>
              </w:rPr>
              <w:t>Последний абзац</w:t>
            </w:r>
          </w:p>
        </w:tc>
      </w:tr>
    </w:tbl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Резюмирование (повторение в обобщенной форме основной идеи текста)</w:t>
      </w:r>
    </w:p>
    <w:p>
      <w:pPr>
        <w:pStyle w:val="Normal"/>
        <w:shd w:fill="F8F8F8" w:val="clear"/>
        <w:spacing w:lineRule="atLeast" w:line="360" w:before="280" w:after="360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Я искренне благодарен автору за то, что он еще раз заставил меня задуматься над этим вопросом.</w:t>
      </w:r>
    </w:p>
    <w:p>
      <w:pPr>
        <w:pStyle w:val="Normal"/>
        <w:numPr>
          <w:ilvl w:val="0"/>
          <w:numId w:val="0"/>
        </w:numPr>
        <w:shd w:fill="F8F8F8" w:val="clear"/>
        <w:spacing w:lineRule="atLeast" w:line="360" w:before="0" w:after="300"/>
        <w:outlineLvl w:val="2"/>
        <w:rPr>
          <w:rFonts w:ascii="Georgia" w:hAnsi="Georgia" w:cs="Georgia"/>
          <w:color w:val="000000"/>
          <w:sz w:val="36"/>
          <w:szCs w:val="36"/>
        </w:rPr>
      </w:pPr>
      <w:r>
        <w:rPr>
          <w:rStyle w:val="StrongEmphasis"/>
          <w:rFonts w:cs="Georgia" w:ascii="Georgia" w:hAnsi="Georgia"/>
          <w:color w:val="000000"/>
          <w:sz w:val="36"/>
          <w:szCs w:val="36"/>
        </w:rPr>
        <w:t>Другой план сочинения</w:t>
      </w:r>
    </w:p>
    <w:p>
      <w:pPr>
        <w:pStyle w:val="Normal"/>
        <w:shd w:fill="F8F8F8" w:val="clear"/>
        <w:spacing w:lineRule="atLeast" w:line="360" w:before="280" w:after="360"/>
        <w:rPr/>
      </w:pPr>
      <w:r>
        <w:rPr>
          <w:rStyle w:val="StrongEmphasis"/>
          <w:rFonts w:cs="Georgia" w:ascii="Georgia" w:hAnsi="Georgia"/>
          <w:color w:val="333333"/>
        </w:rPr>
        <w:t>1 абзац.</w:t>
      </w:r>
      <w:r>
        <w:rPr>
          <w:rFonts w:cs="Georgia" w:ascii="Georgia" w:hAnsi="Georgia"/>
          <w:color w:val="333333"/>
        </w:rPr>
        <w:t xml:space="preserve"> Вступление. 2-3 предложения, касаются темы текста, но безотносительно к данному тексту. Переходная фраза, в которой Вы представляете текст:</w:t>
      </w:r>
    </w:p>
    <w:p>
      <w:pPr>
        <w:pStyle w:val="Normal"/>
        <w:numPr>
          <w:ilvl w:val="0"/>
          <w:numId w:val="8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ак раз об этом и пишет (рассказывает, размышляет, повествует) автор текста, Ф.И.;</w:t>
      </w:r>
    </w:p>
    <w:p>
      <w:pPr>
        <w:pStyle w:val="Normal"/>
        <w:numPr>
          <w:ilvl w:val="0"/>
          <w:numId w:val="8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менно этой теме и посвящен текст Ф.И.;</w:t>
      </w:r>
    </w:p>
    <w:p>
      <w:pPr>
        <w:pStyle w:val="Normal"/>
        <w:shd w:fill="F8F8F8" w:val="clear"/>
        <w:spacing w:lineRule="atLeast" w:line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2. абзац.</w:t>
      </w:r>
      <w:r>
        <w:rPr>
          <w:rFonts w:cs="Georgia" w:ascii="Georgia" w:hAnsi="Georgia"/>
          <w:color w:val="000000"/>
        </w:rPr>
        <w:t xml:space="preserve"> Проблемы, которые поднимает автор, комментарий одной проблемы. 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статье (тексте, очерке, рассказе, отрывке из… и т.д.) рассказывается (разрабатывается, трактуется и т.д.) тема…;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Тема … относится к числу вечных (общих, особенно любимых публицистами, писателями и т.д.);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статье (рассказе и т.д.) автор поднимает (формулирует, решает) (сложную, серьезную, злободневную, острую, неразрешимую) проблему…;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Многие проблемы, о которых говорится в тексте, по-настоящему волнуют современного читателя. К таким проблемам относится и вопрос о …;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На первый взгляд, проблема кажется странной (банальной, узкой, частной, избитой, незначительной), но автор сумел в ней увидеть (рассмотреть, показать)…;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жизни каждого человека случаются вещи, о которых говорит автор текста;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чему мы не всегда обращаем внимание на …?;</w:t>
      </w:r>
    </w:p>
    <w:p>
      <w:pPr>
        <w:pStyle w:val="Normal"/>
        <w:numPr>
          <w:ilvl w:val="0"/>
          <w:numId w:val="6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ктуальность статьи благодаря затронутой теме (поднятой проблеме) не вызывает сомнения;</w:t>
      </w:r>
    </w:p>
    <w:p>
      <w:pPr>
        <w:pStyle w:val="Normal"/>
        <w:shd w:fill="F8F8F8" w:val="clear"/>
        <w:spacing w:lineRule="atLeast" w:line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3 абзац. </w:t>
      </w:r>
      <w:r>
        <w:rPr>
          <w:rFonts w:cs="Georgia" w:ascii="Georgia" w:hAnsi="Georgia"/>
          <w:color w:val="000000"/>
        </w:rPr>
        <w:t>Позиция автора. Желательно употребить само слово «позиция».</w:t>
      </w:r>
    </w:p>
    <w:p>
      <w:pPr>
        <w:pStyle w:val="Normal"/>
        <w:numPr>
          <w:ilvl w:val="0"/>
          <w:numId w:val="9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зиция автора такова …;</w:t>
      </w:r>
    </w:p>
    <w:p>
      <w:pPr>
        <w:pStyle w:val="Normal"/>
        <w:numPr>
          <w:ilvl w:val="0"/>
          <w:numId w:val="9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зиция автора четко сформулирована во фразе …;</w:t>
      </w:r>
    </w:p>
    <w:p>
      <w:pPr>
        <w:pStyle w:val="Normal"/>
        <w:numPr>
          <w:ilvl w:val="0"/>
          <w:numId w:val="9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втор высказывает (формулирует, выражает) (глубокую, важную, смелую, мудрую, блестящую и т.д.) мысль …;</w:t>
      </w:r>
    </w:p>
    <w:p>
      <w:pPr>
        <w:pStyle w:val="Normal"/>
        <w:numPr>
          <w:ilvl w:val="0"/>
          <w:numId w:val="9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 мнению автора …;</w:t>
      </w:r>
    </w:p>
    <w:p>
      <w:pPr>
        <w:pStyle w:val="Normal"/>
        <w:numPr>
          <w:ilvl w:val="0"/>
          <w:numId w:val="9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втор (писатель, публицист и т.д.) убежден, что …</w:t>
      </w:r>
    </w:p>
    <w:p>
      <w:pPr>
        <w:pStyle w:val="Normal"/>
        <w:shd w:fill="F8F8F8" w:val="clear"/>
        <w:spacing w:lineRule="atLeast" w:line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4 абзац. </w:t>
      </w:r>
      <w:r>
        <w:rPr>
          <w:rStyle w:val="Emphasis"/>
          <w:rFonts w:cs="Georgia" w:ascii="Georgia" w:hAnsi="Georgia"/>
          <w:b/>
          <w:bCs/>
          <w:color w:val="000000"/>
        </w:rPr>
        <w:t xml:space="preserve">Согласие/несогласие с автором. Желательно соглашаться. </w:t>
      </w:r>
    </w:p>
    <w:p>
      <w:pPr>
        <w:pStyle w:val="Normal"/>
        <w:numPr>
          <w:ilvl w:val="0"/>
          <w:numId w:val="5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Я согласен с позицией автора;</w:t>
      </w:r>
    </w:p>
    <w:p>
      <w:pPr>
        <w:pStyle w:val="Normal"/>
        <w:numPr>
          <w:ilvl w:val="0"/>
          <w:numId w:val="5"/>
        </w:numPr>
        <w:shd w:fill="F8F8F8" w:val="clear"/>
        <w:spacing w:lineRule="atLeast" w:line="360" w:before="0" w:after="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Мне близка и понятна позиция автора;</w:t>
      </w:r>
    </w:p>
    <w:p>
      <w:pPr>
        <w:pStyle w:val="Normal"/>
        <w:numPr>
          <w:ilvl w:val="0"/>
          <w:numId w:val="5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Безусловно, автор прав в своем убеждении;</w:t>
      </w:r>
    </w:p>
    <w:p>
      <w:pPr>
        <w:pStyle w:val="Normal"/>
        <w:shd w:fill="F8F8F8" w:val="clear"/>
        <w:spacing w:lineRule="atLeast" w:line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5 абзац. </w:t>
      </w:r>
      <w:r>
        <w:rPr>
          <w:rFonts w:cs="Georgia" w:ascii="Georgia" w:hAnsi="Georgia"/>
          <w:color w:val="000000"/>
        </w:rPr>
        <w:t>2 (или более) аргумента (каждый новый аргумент с нового абзаца).</w:t>
      </w:r>
    </w:p>
    <w:p>
      <w:pPr>
        <w:pStyle w:val="Normal"/>
        <w:shd w:fill="F8F8F8" w:val="clear"/>
        <w:spacing w:lineRule="atLeast" w:line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color w:val="000000"/>
        </w:rPr>
        <w:t>Доказательства из художественной литературы (название произведения, герои, конкретный эпизод), личного опыта и т. д.</w:t>
      </w:r>
    </w:p>
    <w:p>
      <w:pPr>
        <w:pStyle w:val="Normal"/>
        <w:shd w:fill="F8F8F8" w:val="clear"/>
        <w:spacing w:lineRule="atLeast" w:line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6 абзац.</w:t>
      </w:r>
      <w:r>
        <w:rPr>
          <w:rFonts w:cs="Georgia" w:ascii="Georgia" w:hAnsi="Georgia"/>
          <w:color w:val="000000"/>
        </w:rPr>
        <w:t xml:space="preserve"> Заключение (перефразированное вступление). Вывод.</w:t>
      </w:r>
    </w:p>
    <w:p>
      <w:pPr>
        <w:pStyle w:val="Normal"/>
        <w:numPr>
          <w:ilvl w:val="0"/>
          <w:numId w:val="4"/>
        </w:numPr>
        <w:shd w:fill="F8F8F8" w:val="clear"/>
        <w:spacing w:lineRule="atLeast" w:line="360" w:before="0" w:after="280"/>
        <w:ind w:left="360" w:hanging="36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ействительно, автор затронул актуальную тему…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  <w:sz w:val="26"/>
          <w:szCs w:val="26"/>
        </w:rPr>
        <w:t>Алгоритм работы над сочинением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  <w:sz w:val="26"/>
          <w:szCs w:val="26"/>
        </w:rPr>
        <w:t>1 абзац. Ищем проблему, прописываем ее. Задаем к ней вопрос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  <w:sz w:val="26"/>
          <w:szCs w:val="26"/>
        </w:rPr>
        <w:t xml:space="preserve">2 абзац. Комментируем проблему с отрицательной стороны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  <w:sz w:val="26"/>
          <w:szCs w:val="26"/>
        </w:rPr>
        <w:t xml:space="preserve">                        </w:t>
      </w:r>
      <w:r>
        <w:rPr>
          <w:i/>
          <w:iCs/>
          <w:color w:val="333333"/>
          <w:sz w:val="26"/>
          <w:szCs w:val="26"/>
        </w:rPr>
        <w:t>И что в итоге? (Что ждет в будущем?) Мы будем…</w:t>
      </w:r>
      <w:r>
        <w:rPr>
          <w:color w:val="333333"/>
          <w:sz w:val="26"/>
          <w:szCs w:val="26"/>
        </w:rPr>
        <w:t xml:space="preserve"> (=отвечаем на вопросы). </w:t>
      </w:r>
      <w:r>
        <w:rPr>
          <w:i/>
          <w:iCs/>
          <w:color w:val="333333"/>
          <w:sz w:val="26"/>
          <w:szCs w:val="26"/>
        </w:rPr>
        <w:t>Разве этого мы хотим? Разумеется, нет! Поэтому мы должны, как справедливо заметил … , следить… 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  <w:sz w:val="26"/>
          <w:szCs w:val="26"/>
        </w:rPr>
        <w:t>3 абзац. Отвечаем на вопрос «Что думает по этому поводу автор?»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6"/>
          <w:szCs w:val="26"/>
        </w:rPr>
        <w:t>Далее личностная позиция, аргументы и вывод.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333333"/>
          <w:sz w:val="26"/>
          <w:szCs w:val="26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  <w:sz w:val="26"/>
          <w:szCs w:val="26"/>
        </w:rPr>
        <w:t>Шаблон 1.</w:t>
      </w:r>
    </w:p>
    <w:p>
      <w:pPr>
        <w:pStyle w:val="Normal"/>
        <w:spacing w:before="280" w:after="0"/>
        <w:rPr>
          <w:color w:val="333333"/>
        </w:rPr>
      </w:pPr>
      <w:r>
        <w:rPr>
          <w:color w:val="333333"/>
          <w:sz w:val="26"/>
          <w:szCs w:val="26"/>
        </w:rPr>
        <w:t>1. (ФИО автора) ставит очень важную проблему –  проблему…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Основная проблема, поставленная (ФИО автора в Т. падеже), связана с…. …                                                                                                           Что такое … ? Вот проблема, которую поднимает…   (формулировку проблемы можно найти в задании А29, 30)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0"/>
        <w:rPr>
          <w:color w:val="333333"/>
        </w:rPr>
      </w:pPr>
      <w:r>
        <w:rPr>
          <w:color w:val="333333"/>
          <w:sz w:val="26"/>
          <w:szCs w:val="26"/>
        </w:rPr>
        <w:t>2. Комментарий проблемы (= краткий пересказ, цитирование). (комментарий нельзя брать из задания В8)</w:t>
      </w:r>
    </w:p>
    <w:p>
      <w:pPr>
        <w:pStyle w:val="Normal"/>
        <w:spacing w:before="280" w:after="0"/>
        <w:rPr>
          <w:color w:val="333333"/>
        </w:rPr>
      </w:pPr>
      <w:r>
        <w:rPr>
          <w:color w:val="333333"/>
          <w:sz w:val="26"/>
          <w:szCs w:val="26"/>
        </w:rPr>
        <w:t>3. Позиция автора  данного текста (позитивная, негативная, нейтральная, двоякая).   Он считает, что…</w:t>
      </w:r>
    </w:p>
    <w:p>
      <w:pPr>
        <w:pStyle w:val="Normal"/>
        <w:spacing w:before="280" w:after="0"/>
        <w:rPr>
          <w:color w:val="333333"/>
        </w:rPr>
      </w:pPr>
      <w:r>
        <w:rPr>
          <w:color w:val="333333"/>
          <w:sz w:val="26"/>
          <w:szCs w:val="26"/>
        </w:rPr>
        <w:t>4.   Я согласен с … ( в том, что…).</w:t>
      </w:r>
    </w:p>
    <w:p>
      <w:pPr>
        <w:pStyle w:val="Normal"/>
        <w:ind w:left="420" w:hanging="0"/>
        <w:rPr>
          <w:color w:val="333333"/>
        </w:rPr>
      </w:pPr>
      <w:r>
        <w:rPr>
          <w:color w:val="333333"/>
          <w:sz w:val="26"/>
          <w:szCs w:val="26"/>
        </w:rPr>
        <w:t>1. Во-первых, потому что …</w:t>
      </w:r>
    </w:p>
    <w:p>
      <w:pPr>
        <w:pStyle w:val="Normal"/>
        <w:spacing w:before="280" w:after="280"/>
        <w:ind w:left="420" w:hanging="0"/>
        <w:rPr>
          <w:color w:val="333333"/>
        </w:rPr>
      </w:pPr>
      <w:r>
        <w:rPr>
          <w:color w:val="333333"/>
          <w:sz w:val="26"/>
          <w:szCs w:val="26"/>
        </w:rPr>
        <w:t xml:space="preserve">    </w:t>
      </w:r>
      <w:r>
        <w:rPr>
          <w:color w:val="333333"/>
          <w:sz w:val="26"/>
          <w:szCs w:val="26"/>
        </w:rPr>
        <w:t>Во-вторых,…</w:t>
      </w:r>
    </w:p>
    <w:p>
      <w:pPr>
        <w:pStyle w:val="Normal"/>
        <w:spacing w:before="280" w:after="280"/>
        <w:ind w:left="420" w:hanging="0"/>
        <w:rPr>
          <w:color w:val="333333"/>
        </w:rPr>
      </w:pPr>
      <w:r>
        <w:rPr>
          <w:color w:val="333333"/>
          <w:sz w:val="26"/>
          <w:szCs w:val="26"/>
        </w:rPr>
        <w:t xml:space="preserve">2. Доказательства этой мысли можно найти как в художественной литературе, так и в жизни. </w:t>
      </w:r>
    </w:p>
    <w:p>
      <w:pPr>
        <w:pStyle w:val="Normal"/>
        <w:spacing w:before="280" w:after="280"/>
        <w:ind w:left="420" w:hanging="0"/>
        <w:rPr>
          <w:color w:val="333333"/>
        </w:rPr>
      </w:pPr>
      <w:r>
        <w:rPr>
          <w:color w:val="333333"/>
          <w:sz w:val="26"/>
          <w:szCs w:val="26"/>
        </w:rPr>
        <w:t xml:space="preserve">3 В качестве доказательства можно привести следующие аргументы.          </w:t>
      </w:r>
    </w:p>
    <w:p>
      <w:pPr>
        <w:pStyle w:val="Normal"/>
        <w:spacing w:before="280" w:after="280"/>
        <w:ind w:left="420" w:hanging="0"/>
        <w:rPr>
          <w:color w:val="333333"/>
        </w:rPr>
      </w:pPr>
      <w:r>
        <w:rPr>
          <w:color w:val="333333"/>
          <w:sz w:val="26"/>
          <w:szCs w:val="26"/>
        </w:rPr>
        <w:t>4. В качестве доказательства могу сказать следующее.                                                                                5. Доказать это можно так.                                                                                                                          6.Краткий вывод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b/>
          <w:bCs/>
          <w:color w:val="333333"/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b/>
          <w:bCs/>
          <w:color w:val="333333"/>
          <w:sz w:val="26"/>
          <w:szCs w:val="26"/>
        </w:rPr>
        <w:t>Шаблон 2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  <w:sz w:val="26"/>
          <w:szCs w:val="26"/>
        </w:rPr>
        <w:t xml:space="preserve">                        </w:t>
      </w:r>
      <w:r>
        <w:rPr>
          <w:color w:val="333333"/>
          <w:sz w:val="26"/>
          <w:szCs w:val="26"/>
        </w:rPr>
        <w:t>Проблем в современном мире очень много. Одна из них – проблема… . Именно этот вопрос, который не может не волновать современного человека, затрагивает …. . Следует отметить, что данная проблема существует давно, но актуальна и в наши дни. И меня, жителя современного общества, этот вопрос не может не волновать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  <w:sz w:val="26"/>
          <w:szCs w:val="26"/>
        </w:rPr>
        <w:t xml:space="preserve">                        </w:t>
      </w:r>
      <w:r>
        <w:rPr>
          <w:color w:val="333333"/>
          <w:sz w:val="26"/>
          <w:szCs w:val="26"/>
        </w:rPr>
        <w:t>С мнением автора трудно не согласиться. Я полностью разделяю его точку зрения. А подтвердить обоснованность утверждения могу литературными произведениями. …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  <w:sz w:val="26"/>
          <w:szCs w:val="26"/>
        </w:rPr>
        <w:t>                         </w:t>
      </w:r>
      <w:r>
        <w:rPr>
          <w:color w:val="333333"/>
          <w:sz w:val="26"/>
          <w:szCs w:val="26"/>
        </w:rPr>
        <w:t>В жизни эта проблема коснулась и меня лично. …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b/>
          <w:bCs/>
          <w:color w:val="333333"/>
          <w:sz w:val="26"/>
          <w:szCs w:val="26"/>
        </w:rPr>
        <w:t>Шаблон 3.</w:t>
      </w:r>
    </w:p>
    <w:p>
      <w:pPr>
        <w:pStyle w:val="Normal"/>
        <w:spacing w:before="280" w:after="280"/>
        <w:ind w:right="403" w:firstLine="851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Проблем в современном мире очень много. Одна из них - ….  .Именно эту проблему, которая не может не волновать современного человека, затрагивает (автор текста) в своём тексте.</w:t>
      </w:r>
      <w:r>
        <w:rPr>
          <w:rFonts w:cs="Verdana" w:ascii="Verdana" w:hAnsi="Verdana"/>
          <w:b/>
          <w:bCs/>
          <w:color w:val="333333"/>
          <w:sz w:val="26"/>
          <w:szCs w:val="26"/>
        </w:rPr>
        <w:t xml:space="preserve"> . (можно найти в задании А28, 29, 30)</w:t>
      </w:r>
    </w:p>
    <w:p>
      <w:pPr>
        <w:pStyle w:val="Normal"/>
        <w:spacing w:before="280" w:after="280"/>
        <w:ind w:right="460" w:firstLine="851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 </w:t>
      </w:r>
    </w:p>
    <w:p>
      <w:pPr>
        <w:pStyle w:val="Normal"/>
        <w:spacing w:before="280" w:after="280"/>
        <w:ind w:right="403" w:firstLine="851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b/>
          <w:bCs/>
          <w:color w:val="333333"/>
          <w:sz w:val="26"/>
          <w:szCs w:val="26"/>
        </w:rPr>
        <w:t>Комментарий проблемы</w:t>
      </w:r>
    </w:p>
    <w:p>
      <w:pPr>
        <w:pStyle w:val="Normal"/>
        <w:spacing w:before="280" w:after="280"/>
        <w:ind w:right="460" w:firstLine="851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(Ф.И. автора) размышляет о…. Он считает, что (нельзя цитировать и списывать точку зрения из А28, В8).</w:t>
      </w:r>
    </w:p>
    <w:p>
      <w:pPr>
        <w:pStyle w:val="Normal"/>
        <w:spacing w:before="280" w:after="280"/>
        <w:ind w:right="460" w:firstLine="851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 xml:space="preserve">С мнением автора трудно не согласиться. Я полностью разделяю его точку зрения. (Общеизвестно…, Действительно…) или (Во-первых,…  Во-вторых,…), (Я думаю,…Мне кажется,…) </w:t>
      </w:r>
      <w:r>
        <w:rPr>
          <w:rFonts w:cs="Verdana" w:ascii="Verdana" w:hAnsi="Verdana"/>
          <w:b/>
          <w:bCs/>
          <w:color w:val="333333"/>
          <w:sz w:val="26"/>
          <w:szCs w:val="26"/>
        </w:rPr>
        <w:t>Привести  2 аргумента.</w:t>
      </w:r>
    </w:p>
    <w:p>
      <w:pPr>
        <w:pStyle w:val="Normal"/>
        <w:spacing w:before="280" w:after="280"/>
        <w:ind w:right="460" w:firstLine="851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(Ф.И. автора) в своём тексте поднял(а), несомненно , важную проблему - …  .Я искренне благодарен автору за то, что он еще раз заставил меня задуматься над этим(и) вопросом(амии).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  <w:sz w:val="26"/>
          <w:szCs w:val="26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  <w:sz w:val="26"/>
          <w:szCs w:val="26"/>
        </w:rPr>
        <w:t>Формулировки проблем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.Роль (чего-то или кого-то) в жизни человека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2.Проблема влияния (чего-то или кого-то) на человека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3.Проблема предназначения (чего-то или кого-то)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4.Проблема (чего-то или кого-то) в нашей стране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5.Проблема вытеснения (чего-то) (чем-то)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6.Проблема взаимоотношений поколений («отцов и детей»)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7.Проблема памяти (о ком-то или о чем-либо)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8.Проблема нравственного выбора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9.Проблема гуманного отношения к людям, нуждающимся в помощи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0.Проблема человеческой отзывчивости, взаимопомощи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1.Проблема нравственного долга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2.Проблема защиты и сохранения природы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3.Проблема сохранения и развития русского языка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4.Проблема чинопочитания и угодливости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5.Проблема семейных (родственных) отношений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6.Проблема исторической памяти.</w:t>
      </w:r>
    </w:p>
    <w:p>
      <w:pPr>
        <w:pStyle w:val="Normal"/>
        <w:spacing w:before="28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6"/>
          <w:szCs w:val="26"/>
        </w:rPr>
        <w:t>17.Проблема коммерциализации культуры…</w:t>
      </w:r>
    </w:p>
    <w:p>
      <w:pPr>
        <w:pStyle w:val="Normal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sectPr>
      <w:type w:val="nextPage"/>
      <w:pgSz w:w="11906" w:h="16838"/>
      <w:pgMar w:left="737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34"/>
      <w:szCs w:val="3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3B678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ketext">
    <w:name w:val="liketext"/>
    <w:basedOn w:val="Normal"/>
    <w:qFormat/>
    <w:pPr>
      <w:spacing w:before="15" w:after="15"/>
    </w:pPr>
    <w:rPr>
      <w:color w:val="C9C9C9"/>
      <w:sz w:val="14"/>
      <w:szCs w:val="14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6:00Z</dcterms:created>
  <dc:creator>Admin</dc:creator>
  <dc:description/>
  <cp:keywords/>
  <dc:language>en-US</dc:language>
  <cp:lastModifiedBy>Admin</cp:lastModifiedBy>
  <dcterms:modified xsi:type="dcterms:W3CDTF">2013-09-18T10:39:00Z</dcterms:modified>
  <cp:revision>3</cp:revision>
  <dc:subject/>
  <dc:title>Шаблоны сочинений ЕГЭ</dc:title>
</cp:coreProperties>
</file>