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хема анализа лирического произвед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История создания произведения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акты из биографии автора, связанные с созданием поэтического произведения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есто произведения в творчестве автора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му посвящено стихотворение (прототипы и адресаты произведения)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Жанр стихотворения. Признаки жанра (жанров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Название произведения (если есть) и его смыс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Образ лирического героя. Его близость автор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Идейно-тематическое содержание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ая тема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дея (основная мысль) произведения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мысли автора (лирического героя)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моциональная окраска (направленность) произведения и способы её передач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Художественные особенности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художественные приёмы и их значение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лючевые слова и образы, связанные с идеей произведения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ёмы звукописи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личие/отсутствие деления на строфы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обенности ритмики стихотворения: стихотворный размер, рифмы, рифмовки и их связь с идейным замыслом авто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 Ваше читательское восприятие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6:28:00Z</dcterms:created>
  <dc:creator>Андрей</dc:creator>
  <dc:description/>
  <cp:keywords/>
  <dc:language>en-US</dc:language>
  <cp:lastModifiedBy>Андрей</cp:lastModifiedBy>
  <dcterms:modified xsi:type="dcterms:W3CDTF">2018-03-03T16:28:00Z</dcterms:modified>
  <cp:revision>2</cp:revision>
  <dc:subject/>
  <dc:title/>
</cp:coreProperties>
</file>