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литературы для чтения на лето 6 класс</w:t>
      </w:r>
    </w:p>
    <w:p>
      <w:pPr>
        <w:pStyle w:val="Normal"/>
        <w:jc w:val="center"/>
        <w:rPr/>
      </w:pPr>
      <w:r>
        <w:rPr/>
        <w:t xml:space="preserve">(такой большой список не для того, чтобы вы заменили свою реальную жизнь чтением, </w:t>
      </w:r>
    </w:p>
    <w:p>
      <w:pPr>
        <w:pStyle w:val="Normal"/>
        <w:jc w:val="center"/>
        <w:rPr/>
      </w:pPr>
      <w:r>
        <w:rPr/>
        <w:t>а чтобы было из чего выбрать)</w:t>
      </w:r>
    </w:p>
    <w:p>
      <w:pPr>
        <w:pStyle w:val="Normal"/>
        <w:rPr/>
      </w:pPr>
      <w:r>
        <w:rPr>
          <w:b/>
        </w:rPr>
        <w:t>О твоих ровесниках</w:t>
      </w:r>
      <w:r>
        <w:rPr/>
        <w:t>: </w:t>
        <w:br/>
        <w:t>1. В.Богомолов «Иван».</w:t>
      </w:r>
    </w:p>
    <w:p>
      <w:pPr>
        <w:pStyle w:val="Normal"/>
        <w:rPr/>
      </w:pPr>
      <w:r>
        <w:rPr/>
        <w:t>2. А.Приставкин. «Ночевала тучка золотая»</w:t>
        <w:tab/>
        <w:br/>
        <w:t>3. А.Свирский «Рыжик». </w:t>
        <w:br/>
        <w:t>4. А.Грин «Бегущая по волнам».</w:t>
        <w:br/>
        <w:t>5. Н.Дубов «Мальчик у моря». </w:t>
        <w:br/>
        <w:t>6. Ю.Нагибин «Эхо». </w:t>
        <w:br/>
        <w:t>7. А.Маршалл «Я умею прыгать через лужи». </w:t>
        <w:br/>
        <w:t>8. Р.Погодин «Сколько стоит долг». </w:t>
        <w:br/>
        <w:t>9. В.Железников «Чудак из шестого „Б“», «Путешественник с багажом», «Чучело». </w:t>
      </w:r>
    </w:p>
    <w:p>
      <w:pPr>
        <w:pStyle w:val="Normal"/>
        <w:rPr/>
      </w:pPr>
      <w:r>
        <w:rPr/>
        <w:t>10. Е. Мурашова «Класс коррекции»</w:t>
        <w:br/>
        <w:t>11. Джон Бойн «Мальчик на вершине горы»</w:t>
      </w:r>
    </w:p>
    <w:p>
      <w:pPr>
        <w:pStyle w:val="Normal"/>
        <w:rPr/>
      </w:pPr>
      <w:r>
        <w:rPr/>
        <w:t>12. Ф. Достоевский Книга «Мальчики» из романа «Братья Карамазовы»</w:t>
        <w:br/>
        <w:t>13. В.Г. Короленко «Слепой музыкант»</w:t>
        <w:br/>
      </w:r>
    </w:p>
    <w:p>
      <w:pPr>
        <w:pStyle w:val="Normal"/>
        <w:rPr/>
      </w:pPr>
      <w:r>
        <w:rPr>
          <w:b/>
        </w:rPr>
        <w:t>Классики отечественной литературы: </w:t>
      </w:r>
      <w:r>
        <w:rPr/>
        <w:br/>
        <w:t>14. Н.Гоголь «Вечера на хуторе близ Диканьки» </w:t>
        <w:br/>
        <w:t xml:space="preserve">15. А.Куприн «Изумруд» </w:t>
        <w:br/>
        <w:t>16. А.Пушкин «Повести Белкина». </w:t>
        <w:br/>
        <w:t>17. Л.Толстой «Детство». </w:t>
        <w:br/>
        <w:br/>
      </w:r>
      <w:r>
        <w:rPr>
          <w:b/>
        </w:rPr>
        <w:t>Зарубежные классики: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</w:rPr>
        <w:t>18. В.Гюго. «Козетта» (из романа «Отверженные»)</w:t>
      </w:r>
      <w:r>
        <w:rPr/>
        <w:br/>
        <w:t>19. Ч.Диккенс «Приключения Оливера Твиста». </w:t>
        <w:br/>
        <w:t>20. А.Дюма «Три мушкетера». </w:t>
        <w:br/>
        <w:t>21. В.Скотт «Айвенго»</w:t>
        <w:br/>
        <w:t>22. М.Твен «Приключения Гекльберри Финна», «Принц и нищий». </w:t>
        <w:br/>
        <w:t>23. Майн Рид «Всадник без головы»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</w:rPr>
        <w:t>Приключения, фантастика:</w:t>
      </w:r>
      <w:r>
        <w:rPr/>
        <w:t> </w:t>
      </w:r>
    </w:p>
    <w:p>
      <w:pPr>
        <w:pStyle w:val="Normal"/>
        <w:rPr/>
      </w:pPr>
      <w:r>
        <w:rPr/>
        <w:t>24. Р.Брэдбери «Ржавчина», «Звук бегущих ног»,  «Все лето в один день» и др. рассказы.</w:t>
        <w:br/>
        <w:t>25. А.Беляев «Человек – амфибия», «Ариэль». </w:t>
        <w:br/>
        <w:t>26. Ж.Верн «Двадцать тысяч лье под водой», «Таинственный остров». </w:t>
        <w:br/>
        <w:t>27. И.Ефремов «Звездные корабли», «На краю Ойкумены». </w:t>
        <w:br/>
        <w:t>28. Ф.Купер «Последний из могикан», «Пионер», «Следопыт», «Зверобой». </w:t>
        <w:br/>
        <w:t>29. Г.Уэллс «Человек – невидимка». </w:t>
        <w:br/>
        <w:t>30. К.Булычев «Миллион приключений», «Девочка с Земли». </w:t>
        <w:br/>
      </w:r>
    </w:p>
    <w:p>
      <w:pPr>
        <w:pStyle w:val="Normal"/>
        <w:rPr/>
      </w:pPr>
      <w:r>
        <w:rPr/>
        <w:t>+ много других книг, хороших и разных</w:t>
      </w:r>
    </w:p>
    <w:p>
      <w:pPr>
        <w:pStyle w:val="Normal"/>
        <w:rPr/>
      </w:pPr>
      <w:r>
        <w:rPr/>
        <w:t>Не забывай про читательский дневник!!!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лан </w:t>
      </w:r>
    </w:p>
    <w:p>
      <w:pPr>
        <w:pStyle w:val="Normal"/>
        <w:rPr/>
      </w:pPr>
      <w:r>
        <w:rPr/>
        <w:t>1. Автор. Название произведения.</w:t>
      </w:r>
    </w:p>
    <w:p>
      <w:pPr>
        <w:pStyle w:val="Normal"/>
        <w:rPr/>
      </w:pPr>
      <w:r>
        <w:rPr/>
        <w:t>2. Главные герои.</w:t>
      </w:r>
    </w:p>
    <w:p>
      <w:pPr>
        <w:pStyle w:val="Normal"/>
        <w:rPr/>
      </w:pPr>
      <w:r>
        <w:rPr/>
        <w:t>3. Краткий отзы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6:33:00Z</dcterms:created>
  <dc:creator>Андрей</dc:creator>
  <dc:description/>
  <cp:keywords/>
  <dc:language>en-US</dc:language>
  <cp:lastModifiedBy>Андрей</cp:lastModifiedBy>
  <dcterms:modified xsi:type="dcterms:W3CDTF">2017-05-15T16:58:00Z</dcterms:modified>
  <cp:revision>3</cp:revision>
  <dc:subject/>
  <dc:title/>
</cp:coreProperties>
</file>