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i/>
          <w:sz w:val="40"/>
          <w:szCs w:val="40"/>
        </w:rPr>
        <w:t xml:space="preserve">                      </w:t>
      </w:r>
      <w:r>
        <w:rPr>
          <w:rFonts w:cs="Monotype Corsiva" w:ascii="Monotype Corsiva" w:hAnsi="Monotype Corsiva"/>
          <w:b/>
          <w:i/>
          <w:sz w:val="40"/>
          <w:szCs w:val="40"/>
        </w:rPr>
        <w:t>ИНФОРМАЦИЯ О ПРАЗДНИКЕ.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i/>
          <w:sz w:val="40"/>
          <w:szCs w:val="40"/>
        </w:rPr>
        <w:t xml:space="preserve">        </w:t>
      </w:r>
      <w:r>
        <w:rPr>
          <w:rFonts w:cs="Monotype Corsiva" w:ascii="Monotype Corsiva" w:hAnsi="Monotype Corsiva"/>
          <w:b/>
          <w:i/>
          <w:sz w:val="40"/>
          <w:szCs w:val="40"/>
        </w:rPr>
        <w:t>21 февраля – Международный день родного языка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rPr/>
      </w:pPr>
      <w:r>
        <w:rPr/>
        <w:t xml:space="preserve">Международный день родного языка, провозглашенный Генеральной конференцией ЮНЕСКО в ноябре 1999 года, отмечается каждый год с февраля 2000 года для содействия языковому и культурному разнообразию и многоязычию. </w:t>
        <w:br/>
        <w:t>Языки являются самым сильным инструментом сохранения и развития нашего материального и духовного наследия. По оценкам ЮНЕСКО половина из 6 тысяч языков мира могут в ближайшее время потерять последних носителей.</w:t>
        <w:br/>
        <w:t>Все шаги по способствованию распространения родных языков служат не только содействию языковому разнообразию и многоязыковому образованию, развитию более полного знакомства с языковыми и культурными традициями по всему миру, но и крепят солидарность основанную на взаимопонимании, терпимости и диалоге.</w:t>
        <w:br/>
        <w:br/>
        <w:t xml:space="preserve">Вот что говорит об этом празднике генеральный директор ЮНЕСКО Коитиро Мацуура: «Отмечая Международный день родного языка... мы отдаем дань уважения несметному числу существующих в мире языков, культурам, которые они отражают, тому творческому заряду, который придают людям их развитие и формы выражения. В Международный день родного языка все языки признаются равными, поскольку каждый из них уникальным образом отвечает предназначению человека и каждый представляет живое наследие, которое нам следует оберегать» </w:t>
        <w:br/>
        <w:br/>
        <w:t>Признание и уважение всех языков является ключом к сохранению мира. Каждый язык самобытен. Он имеет собственные выражения, которые отражают менталитет и обычаи народа. Подобно нашему имени мы обретаем родной язык от нашей матери в детстве. Он формирует наше сознание, пропитывает заложенной в нем культурой.</w:t>
        <w:br/>
        <w:t xml:space="preserve">Даже притом, что глубоко проникнуть в культуру другого языка очень трудно, знание языков расширяет кругозор и открывает перед нами многообразный мир. Знакомство с людьми, говорящими на других языках, дает возможность узнать о наших различиях, способно рассеять страхи перед миром, порождающие национальную рознь. Сделать мышление более свободным. </w:t>
        <w:br/>
        <w:br/>
        <w:t xml:space="preserve">Если мы говорим лишь на одном языке, часть нашего мозга развивается меньше, наши творческие способности многое теряют. Существует около 300 слов, которые во всех языках имеют точно такой же смысл: я, ты, мы, кто, что, нет, все, один, два, большой, длинный, маленький, женщина, мужчина, есть, видеть, слышать, солнце, луна и т.п. </w:t>
        <w:br/>
        <w:t xml:space="preserve">Но если мы возьмем другие слова, например, слово терпение по-китайски (жень), то оно также обозначает терпимость, терпеливость... </w:t>
        <w:br/>
        <w:br/>
        <w:t xml:space="preserve">Если по-французски je t'aime (я тебя люблю) можно сказать подруге, ребенку, возлюбленному, то это немыслимо для других языков, например, для английского или итальянского в которых существуют разные слова для обозначения понятия «любить». </w:t>
        <w:br/>
        <w:t xml:space="preserve">Один пример. В Индии около 1600 языков и диалектов, ситуация очень сложная. Конституция гарантирует всем гражданам право «сохранить» их языки, и все этнические и религиозные меньшинства имеют право на управление в учебных учреждениях. На деле же существует языковая иерархия. Малые языки могут исчезнуть, будучи замененными английским, который воспринимается как нейтральный язык, символ современности и хорошего социального положения. 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952500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1" r="-3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>Каждому веку нужен родной язык...</w:t>
      </w:r>
      <w:r>
        <w:rPr>
          <w:rFonts w:cs="Monotype Corsiva" w:ascii="Monotype Corsiva" w:hAnsi="Monotype Corsiva"/>
          <w:sz w:val="36"/>
          <w:szCs w:val="36"/>
        </w:rPr>
        <w:br/>
        <w:t>(Кенжеев Бахыт)</w:t>
        <w:br/>
        <w:br/>
        <w:t xml:space="preserve">Каждому веку нужен родной язык, </w:t>
        <w:br/>
        <w:t xml:space="preserve">каждому сердцу, дереву и ножу </w:t>
        <w:br/>
        <w:t xml:space="preserve">нужен родной язык чистоты слезы - </w:t>
        <w:br/>
        <w:t xml:space="preserve">так я скажу и слово свое сдержу. </w:t>
        <w:br/>
        <w:br/>
        <w:t xml:space="preserve">Так я скажу и молча, босой, пройду </w:t>
        <w:br/>
        <w:t xml:space="preserve">неплодородной, облачною страной, </w:t>
        <w:br/>
        <w:t xml:space="preserve">чтобы вменить в вину своему труду </w:t>
        <w:br/>
        <w:t xml:space="preserve">ставший громоздким камнем язык родной. </w:t>
        <w:br/>
        <w:br/>
        <w:t xml:space="preserve">С улицы инвалид ухом к стеклу приник. </w:t>
        <w:br/>
        <w:t xml:space="preserve">Всякому горлу больно, всякий слезится глаз, </w:t>
        <w:br/>
        <w:t xml:space="preserve">если ветшает век, и его родник </w:t>
        <w:br/>
        <w:t xml:space="preserve">пересыхает, не утешая нас. </w:t>
        <w:br/>
        <w:br/>
        <w:t xml:space="preserve">Камни сотрут подошву, молодость отберут, </w:t>
        <w:br/>
        <w:t xml:space="preserve">чтоб из воды поющий тростник возрос, </w:t>
        <w:br/>
        <w:t xml:space="preserve">чтобы под старость мог оправдать свой труд </w:t>
        <w:br/>
        <w:t xml:space="preserve">неутолимым кружевом камнетес. </w:t>
        <w:br/>
        <w:br/>
        <w:t xml:space="preserve">Что ж - отдирая корку со сжатых губ, </w:t>
        <w:br/>
        <w:t xml:space="preserve">превозмогая ложь, и в ушах нарыв, </w:t>
        <w:br/>
        <w:t xml:space="preserve">каждому небу - если уж век не люб - </w:t>
        <w:br/>
        <w:t xml:space="preserve">проговорись, забытое повторив </w:t>
        <w:br/>
        <w:br/>
        <w:t xml:space="preserve">на языке родном, потому что вновь </w:t>
        <w:br/>
        <w:t xml:space="preserve">в каждом живом предутренний сон глубок, </w:t>
        <w:br/>
        <w:t xml:space="preserve">чтобы сливались ненависть и любовь </w:t>
        <w:br/>
        <w:t xml:space="preserve">в узком твоем зрачке в золотой клубок.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952500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91" r="-3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48"/>
          <w:szCs w:val="48"/>
        </w:rPr>
        <w:t>О родном языке</w:t>
      </w:r>
      <w:r>
        <w:rPr>
          <w:rFonts w:cs="Monotype Corsiva" w:ascii="Monotype Corsiva" w:hAnsi="Monotype Corsiva"/>
          <w:sz w:val="48"/>
          <w:szCs w:val="48"/>
        </w:rPr>
        <w:br/>
        <w:t>(Галина Пурга)</w:t>
        <w:br/>
        <w:br/>
        <w:t>Уму и сердцу язык твой проводник,</w:t>
        <w:br/>
        <w:t>Без него попадёшь ты в тупик.</w:t>
        <w:br/>
        <w:t>Язык твой – жизнь твоя, твои мечты,</w:t>
        <w:br/>
        <w:t>Ты без него уже не ты.</w:t>
        <w:br/>
        <w:br/>
        <w:t>Язык твой как родная мать,</w:t>
        <w:br/>
        <w:t>Которую не унижать нельзя, не оскорблять.</w:t>
        <w:br/>
        <w:t>Его ты должен, друг, благодарить</w:t>
        <w:br/>
        <w:t>За то, что правильно умеешь говорить.</w:t>
        <w:br/>
        <w:br/>
        <w:t>Родной язык – твоя душа, твой мир, твой луч,</w:t>
        <w:br/>
        <w:t>Люби его за то, что он могуч.</w:t>
        <w:br/>
        <w:t>Язык твой – щит, твоё общенье</w:t>
        <w:br/>
        <w:t>Не допусти к нему пренебреженья.</w:t>
        <w:br/>
        <w:br/>
        <w:t>Не дай повесить родному языку чужой ярлык.</w:t>
        <w:br/>
        <w:t>Наследие твоё – твоя земля и твой язык</w:t>
        <w:br/>
        <w:t>И искажать его невеждам не давай,</w:t>
        <w:br/>
        <w:t>Об этом ты, дружок, не забывай</w:t>
      </w:r>
    </w:p>
    <w:p>
      <w:pPr>
        <w:pStyle w:val="Style17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drawing>
          <wp:inline distT="0" distB="0" distL="0" distR="0">
            <wp:extent cx="952500" cy="12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91" r="-3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  <w:t>Родной русский язык</w:t>
      </w:r>
      <w:r>
        <w:rPr>
          <w:rFonts w:cs="Monotype Corsiva" w:ascii="Monotype Corsiva" w:hAnsi="Monotype Corsiva"/>
          <w:sz w:val="44"/>
          <w:szCs w:val="44"/>
        </w:rPr>
        <w:br/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br/>
        <w:t>Не стану я с братом своим за язык воевать,</w:t>
        <w:br/>
        <w:t>Нам лучше побольше горилки и свежей закуски.</w:t>
        <w:br/>
        <w:t>Но что-то впервые негромко счастливая мать,</w:t>
        <w:br/>
        <w:t>Когда лишь глазёнки открыл, мне сказала по-русски.</w:t>
        <w:br/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br/>
        <w:t>И так с молоком материнским вливался мне в кровь</w:t>
        <w:br/>
        <w:t>Тот самый язык, как подарок от предков-посланцев.</w:t>
        <w:br/>
        <w:t>Сегодня же слышу я крик земляка вновь и вновь</w:t>
        <w:br/>
        <w:t>О том, что родной мой язык – лишь удел чужестранцев.</w:t>
        <w:br/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br/>
        <w:t>Когда перестанет кружится годов карусель,</w:t>
        <w:br/>
        <w:t>И лягу в холодную яму за уличным спуском,</w:t>
        <w:br/>
        <w:t>Прогонят мой дух с украинских несчастных земель</w:t>
        <w:br/>
        <w:t>За то, что при жизни писал свои строки на русском.</w:t>
      </w:r>
    </w:p>
    <w:p>
      <w:pPr>
        <w:pStyle w:val="Style17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drawing>
          <wp:inline distT="0" distB="0" distL="0" distR="0">
            <wp:extent cx="952500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1" r="-3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sz w:val="72"/>
          <w:szCs w:val="72"/>
        </w:rPr>
        <w:t>Родной язык</w:t>
      </w:r>
      <w:r>
        <w:rPr>
          <w:rFonts w:cs="Monotype Corsiva" w:ascii="Monotype Corsiva" w:hAnsi="Monotype Corsiva"/>
          <w:sz w:val="72"/>
          <w:szCs w:val="72"/>
        </w:rPr>
        <w:br/>
        <w:br/>
        <w:t>Все увлекаются арабским,</w:t>
        <w:br/>
        <w:t>всех потянуло на восток,</w:t>
        <w:br/>
        <w:t>испанским, польским, итальянским,</w:t>
        <w:br/>
        <w:t>на запад поезд всех увлек</w:t>
        <w:br/>
        <w:br/>
        <w:t>Как просто – бросить все и скрыться,</w:t>
        <w:br/>
        <w:t>и рассказать нам всем потом,</w:t>
        <w:br/>
        <w:t>о том что счастье за границей,</w:t>
        <w:br/>
        <w:t>и рассмеяться на своем</w:t>
        <w:br/>
        <w:br/>
        <w:t>теперь родном уже наречьи,</w:t>
        <w:br/>
        <w:t>теперь в другой совсем стране,</w:t>
        <w:br/>
        <w:t>я рад за них, но жизнь не вечна,</w:t>
        <w:br/>
        <w:t>и лишь родной язык – в душе</w:t>
      </w:r>
    </w:p>
    <w:p>
      <w:pPr>
        <w:pStyle w:val="Style17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36"/>
          <w:szCs w:val="36"/>
        </w:rPr>
        <w:t>Родной язык</w:t>
      </w:r>
      <w:r>
        <w:rPr>
          <w:rFonts w:cs="Monotype Corsiva" w:ascii="Monotype Corsiva" w:hAnsi="Monotype Corsiva"/>
          <w:sz w:val="36"/>
          <w:szCs w:val="36"/>
        </w:rPr>
        <w:br/>
      </w:r>
      <w:r>
        <w:rPr>
          <w:rFonts w:cs="Monotype Corsiva" w:ascii="Monotype Corsiva" w:hAnsi="Monotype Corsiva"/>
          <w:sz w:val="28"/>
          <w:szCs w:val="28"/>
        </w:rPr>
        <w:t>(Валерий Брюсов)</w:t>
        <w:br/>
        <w:br/>
        <w:t>Мой верный друг! Мой враг коварный!</w:t>
        <w:br/>
        <w:t>Мой царь! Мой раб! Родной язык!</w:t>
        <w:br/>
        <w:t>Мои стихи – как дым алтарный!</w:t>
        <w:br/>
        <w:t>Как вызов яростный – мой крик!</w:t>
        <w:br/>
        <w:br/>
        <w:t>Ты дал мечте безумной крылья,</w:t>
        <w:br/>
        <w:t>Мечту ты путами обвил.</w:t>
        <w:br/>
        <w:t>Меня спасал в часы бессилья</w:t>
        <w:br/>
        <w:t>И сокрушал избытком сил.</w:t>
        <w:br/>
        <w:br/>
        <w:t>Как часто в тайне звуков странных</w:t>
        <w:br/>
        <w:t>И в потаенном смысле слов</w:t>
        <w:br/>
        <w:t>Я обретал напев нежданных,</w:t>
        <w:br/>
        <w:t>Овладевавших мной стихов!</w:t>
        <w:br/>
        <w:br/>
        <w:t>Но часто, радостью измучен</w:t>
        <w:br/>
        <w:t>Иль тихой упоен тоской,</w:t>
        <w:br/>
        <w:t>Я тщетно ждал, чтоб был созвучен</w:t>
        <w:br/>
        <w:t>С душой дрожащей - отзвук твой!</w:t>
        <w:br/>
        <w:br/>
        <w:t>Ты ждешь, подобен великану.</w:t>
        <w:br/>
        <w:t>Я пред тобой склонен лицом.</w:t>
        <w:br/>
        <w:t>И все ж бороться не устану</w:t>
        <w:br/>
        <w:t>Я, как Израиль с божеством!</w:t>
        <w:br/>
        <w:br/>
        <w:t>Нет грани моему упорству.</w:t>
        <w:br/>
        <w:t>Ты - в вечности, я - в кратких днях,</w:t>
        <w:br/>
        <w:t>Но все ж, как магу, мне покорствуй,</w:t>
        <w:br/>
        <w:t>Иль обрати безумца в прах!</w:t>
        <w:br/>
        <w:br/>
        <w:t>Твои богатства, по наследству,</w:t>
        <w:br/>
        <w:t>Я, дерзкий, требую себе.</w:t>
        <w:br/>
        <w:t>Призыв бросаю,- ты ответствуй,</w:t>
        <w:br/>
        <w:t>Иду,- ты будь готов к борьбе!</w:t>
        <w:br/>
        <w:br/>
        <w:t>Но, побежден иль победитель,</w:t>
        <w:br/>
        <w:t>Равно паду я пред тобой:</w:t>
        <w:br/>
        <w:t>Ты – мститель мой, ты – мой спаситель,</w:t>
        <w:br/>
        <w:t>Твой мир – навек моя обитель,</w:t>
        <w:br/>
        <w:t>Твой голос – небо надо мной!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40"/>
          <w:szCs w:val="40"/>
        </w:rPr>
        <w:t>Родной язык</w:t>
      </w:r>
      <w:r>
        <w:rPr>
          <w:rFonts w:cs="Monotype Corsiva" w:ascii="Monotype Corsiva" w:hAnsi="Monotype Corsiva"/>
          <w:sz w:val="40"/>
          <w:szCs w:val="40"/>
        </w:rPr>
        <w:t xml:space="preserve"> </w:t>
        <w:br/>
        <w:t>(Павлова Лина)</w:t>
        <w:br/>
        <w:br/>
        <w:t>Благодарю я прежние эпохи,</w:t>
        <w:br/>
        <w:t>Ученых и поэтов и народ</w:t>
        <w:br/>
        <w:t>За тот язык, что мне вы подарили</w:t>
        <w:br/>
        <w:t>И сохранили в самый страшный год!</w:t>
        <w:br/>
        <w:br/>
        <w:t>Благодарю я мать, что мне читала</w:t>
        <w:br/>
        <w:t>И, раскрывая каждой сказки смысл,</w:t>
        <w:br/>
        <w:t>Она ошибки детства исправляла</w:t>
        <w:br/>
        <w:t>И пробуждала к жизни мою мысль.</w:t>
        <w:br/>
        <w:br/>
        <w:t>Благодарю я Куприна, Толстого,</w:t>
        <w:br/>
        <w:t>Тургенева и Чехова всегда,</w:t>
        <w:br/>
        <w:t>Что мой родной язык обогащали</w:t>
        <w:br/>
        <w:t>И поддержали в трудный час меня.</w:t>
        <w:br/>
        <w:br/>
        <w:t>И если в напасть, в годы лихолетья,</w:t>
        <w:br/>
        <w:t>Не опустилась я еще до дна,</w:t>
        <w:br/>
        <w:t>И если к людям сердце не закрыла,</w:t>
        <w:br/>
        <w:t>Заслуга книги то, она моя судьба!</w:t>
        <w:br/>
        <w:br/>
        <w:t>И не имея часто даже хлеба,</w:t>
        <w:br/>
        <w:t>Я раскрывала слабою рукой</w:t>
        <w:br/>
        <w:t>Своих друзей, проводников,</w:t>
        <w:br/>
        <w:t>И время переносило в мир меня иной.</w:t>
        <w:br/>
        <w:br/>
        <w:t>Родная речь, родной язык любимый,</w:t>
        <w:br/>
        <w:t>Мы силу черпаем в тебе во все века.</w:t>
        <w:br/>
        <w:t>Ты, наша драгоценность, наша сила,</w:t>
        <w:br/>
        <w:t xml:space="preserve">И роль играешь в жизни маяка! </w:t>
      </w:r>
    </w:p>
    <w:p>
      <w:pPr>
        <w:pStyle w:val="Style17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drawing>
          <wp:inline distT="0" distB="0" distL="0" distR="0">
            <wp:extent cx="951865" cy="123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91" r="-3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36"/>
          <w:szCs w:val="36"/>
        </w:rPr>
        <w:t>Язык родной, поведай нам слова...</w:t>
      </w:r>
      <w:r>
        <w:rPr>
          <w:rFonts w:cs="Monotype Corsiva" w:ascii="Monotype Corsiva" w:hAnsi="Monotype Corsiva"/>
          <w:sz w:val="36"/>
          <w:szCs w:val="36"/>
        </w:rPr>
        <w:br/>
      </w:r>
      <w:r>
        <w:rPr>
          <w:rFonts w:cs="Monotype Corsiva" w:ascii="Monotype Corsiva" w:hAnsi="Monotype Corsiva"/>
          <w:sz w:val="28"/>
          <w:szCs w:val="28"/>
        </w:rPr>
        <w:br/>
        <w:t>Язык родной, поведай нам слова:</w:t>
        <w:br/>
        <w:t>Как защитить тебя, где черпать силы?</w:t>
        <w:br/>
        <w:t>Не прозвище бесславное «мордва»,</w:t>
        <w:br/>
        <w:t>Но имя «эрзя» гордо чтоб носили.</w:t>
        <w:br/>
        <w:br/>
        <w:t>Предтечей быть – завидная судьба,</w:t>
        <w:br/>
        <w:t>Эрзянским «истя» дышит русскость истин.</w:t>
        <w:br/>
        <w:t>Но знал ли ты, что вытеснят тебя</w:t>
        <w:br/>
        <w:t>С приволжского раздолия Отчизны?!</w:t>
        <w:br/>
        <w:br/>
        <w:t>В семье живых российских языков</w:t>
        <w:br/>
        <w:t>Остался ты - один среди немногих.</w:t>
        <w:br/>
        <w:t>Мы у курганов наших праотцов</w:t>
        <w:br/>
        <w:t>Возобновим обряд традиций строгих.</w:t>
        <w:br/>
        <w:br/>
        <w:t>Священный штАтол пусть хранит огонь,</w:t>
        <w:br/>
        <w:t>Лишь с Эрзянь Мастор крепнут дух и сила.</w:t>
        <w:br/>
        <w:t>Холмам курганным – до земли поклон,</w:t>
        <w:br/>
        <w:t>Чтоб память предков в нас заговорила.</w:t>
        <w:br/>
        <w:br/>
      </w:r>
      <w:r>
        <w:rPr>
          <w:rFonts w:cs="Monotype Corsiva" w:ascii="Monotype Corsiva" w:hAnsi="Monotype Corsiva"/>
          <w:i/>
          <w:iCs/>
          <w:sz w:val="28"/>
          <w:szCs w:val="28"/>
        </w:rPr>
        <w:br/>
      </w:r>
      <w:r>
        <w:rPr>
          <w:rStyle w:val="Emphasis"/>
        </w:rPr>
        <w:t>Истя (эрз.) - да</w:t>
      </w:r>
      <w:r>
        <w:rPr>
          <w:i/>
          <w:iCs/>
        </w:rPr>
        <w:br/>
      </w:r>
      <w:r>
        <w:rPr>
          <w:rStyle w:val="Emphasis"/>
        </w:rPr>
        <w:t xml:space="preserve">Эрзянь Штатол - священная свеча, символ надежды, объединения и воли эрзянского народа </w:t>
      </w:r>
      <w:r>
        <w:rPr>
          <w:i/>
          <w:iCs/>
        </w:rPr>
        <w:br/>
      </w:r>
      <w:r>
        <w:rPr>
          <w:rStyle w:val="Emphasis"/>
        </w:rPr>
        <w:t>Эрзянь Мастор - край эрзян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5black">
    <w:name w:val="y5_black"/>
    <w:basedOn w:val="Style14"/>
    <w:qFormat/>
    <w:rPr/>
  </w:style>
  <w:style w:type="character" w:styleId="Y5blacky5bg">
    <w:name w:val="y5_black y5_bg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eastAsia="ko-K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2:21:00Z</dcterms:created>
  <dc:creator>Горбачова</dc:creator>
  <dc:description/>
  <cp:keywords/>
  <dc:language>en-US</dc:language>
  <cp:lastModifiedBy>user923</cp:lastModifiedBy>
  <cp:lastPrinted>2017-03-21T19:23:00Z</cp:lastPrinted>
  <dcterms:modified xsi:type="dcterms:W3CDTF">2017-03-21T13:23:00Z</dcterms:modified>
  <cp:revision>3</cp:revision>
  <dc:subject/>
  <dc:title>                      ИНФОРМАЦИЯ О ПРАЗДНИКЕ</dc:title>
</cp:coreProperties>
</file>