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Советы психолог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Десять «Золотых правил» воспитания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частливых де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родителей - позитивно влиять на развитие детей, помочь им стать психичес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ценными, зрелыми, порядочными людьми. Мы не можем возложить на себя вс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 за их будущее счастье или личный выбор, зато можем способствовать том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они овладели множеством навыков и умений, которые повысят их шансы преодоле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ратности судьбы спокойно и смел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первый: стимулируйте интеллект ребенка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ллекта ребенка можно как ускорить, так и замедлить с помощь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мулирующей среды. Серьезные научные эксперименты убеждают нас, что если родите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 организуют деятельность ребенка, то тем самым они создают благоприят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для стимулирования возникновения многих новых нейронных связей в кор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ного мозг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амое важное здесь - не упустить время</w:t>
      </w:r>
      <w:r>
        <w:rPr>
          <w:color w:val="000000"/>
          <w:sz w:val="28"/>
          <w:szCs w:val="28"/>
        </w:rPr>
        <w:t>, потому что в раннем возрасте е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е периоды, когда мозг ребенка наиболее восприимчив к стимуляции развит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 или иных качеств и навыков. Если что время упустить, то позже будет гораздо труднее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воить. Создание или отсутствие соответствующей деятельности и окружения способ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авить или убавить семьдесят пять - восемьдесят единиц интеллектуального развит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второй: формируйте правильно самооценку ребен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ая характеристика каждой человеческой личности - ее самооценка. Уме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детей такими какие они есть, любить их, конечно очень важно - и все 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о. Нужно чтобы ценность личности измерялась какими-то реальн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ыми делами. Для этого надо, чтобы ребенок умел что-либо делать, отлич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ми - то способностями или навыками, которые помогли бы ему заслужить признание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обрение окружающих. Для этого </w:t>
      </w:r>
      <w:r>
        <w:rPr>
          <w:b/>
          <w:color w:val="000000"/>
          <w:sz w:val="28"/>
          <w:szCs w:val="28"/>
        </w:rPr>
        <w:t>учите своего ребенка быть компетентны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третий: научите ребенка общатьс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лагополучие наших детей в немалой степени зависит от их способности правиль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аться с окружающими, насколько они умеют сотрудничать и взаимодействовать с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ругими людьми. Условия, которые способствуют воспитанию ребенка с хорошим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ми навыкам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тинная глубокая любовь, которая дает ребенку ощущение полной защищенно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ткрытость всем людям (не только близким и родным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нешняя привлекательность в одежде, манерах, но без чрезмерност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озможность наблюдать примеры правильного социального поведения родителей, друз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ей, сверстник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о высокая самооценка, которая порождает у детей уверенность в себ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редний (как минимум) уровень развития речевых навыков, что способствует общению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четвертый: контролируйте просмотр телепередач, чтобы дети н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стали «телеманами»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злишнее пристрастие к телевизору может  помешать интеллектуальному и соци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ю ребен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социологических исследований дошкольник проводит у телевизора в средн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десят часов в неделю. Это означает, что к поступлению в школу он потратит на это времени больше, чем студент на учебу в колледже за четыре года, У таких де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о замедляется развитие левого полушария, а, следовательно, и речи; они отста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моциональном развитии</w:t>
      </w:r>
      <w:r>
        <w:rPr>
          <w:b/>
          <w:color w:val="000000"/>
          <w:sz w:val="28"/>
          <w:szCs w:val="28"/>
        </w:rPr>
        <w:t>, в дальнейшем их поступки будут определятьс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юминутными порывами в ущерб обдумыванию и обсуждению</w:t>
      </w:r>
      <w:r>
        <w:rPr>
          <w:color w:val="000000"/>
          <w:sz w:val="28"/>
          <w:szCs w:val="28"/>
        </w:rPr>
        <w:t xml:space="preserve"> с другими людьм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думайтесь об их будущем, прежде чем включите очередной боеви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пятый: воспитывайте у детей ответственность,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совестливость, чест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устанно объясняйте ребенку «Что такое хорошо и что такое плохо», закрепля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выки хорошего поведения и наказывайте за серьезные проступки. </w:t>
      </w:r>
      <w:r>
        <w:rPr>
          <w:b/>
          <w:color w:val="000000"/>
          <w:sz w:val="28"/>
          <w:szCs w:val="28"/>
        </w:rPr>
        <w:t>Будьте примером дл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воих детей</w:t>
      </w:r>
      <w:r>
        <w:rPr>
          <w:color w:val="000000"/>
          <w:sz w:val="28"/>
          <w:szCs w:val="28"/>
        </w:rPr>
        <w:t>. Нравственные понятия необходимо закрепить в младшем возрасте, так как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стковой стадии их стремления и пристрастия переместятся от родителей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рстника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шестой: научите своего ребенка выражать любовь, проявлять свои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чувства и правильно относиться к сексу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о того, как к человеку придет настоящее чувство, он уже должен испытать, что та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юбовь. Самый простой и надежный способ вырастить ласковых, любящих детей - </w:t>
      </w:r>
      <w:r>
        <w:rPr>
          <w:b/>
          <w:color w:val="000000"/>
          <w:sz w:val="28"/>
          <w:szCs w:val="28"/>
        </w:rPr>
        <w:t>окружить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х заботой и нежностью с самого детств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Ключ седьмой: установите разумные правила работы и поведени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 рамках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четк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 с чувством собственного достоинства, высокой самооценкой, многое знающие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ющие, были воспитаны в семьях, где к ним предъявляли высокие требования, где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ходилось «ходить по струнке»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 их родители не были тиранами</w:t>
      </w:r>
      <w:r>
        <w:rPr>
          <w:color w:val="000000"/>
          <w:sz w:val="28"/>
          <w:szCs w:val="28"/>
        </w:rPr>
        <w:t>. Просто это были люди способные установ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й в семье порядок, организовать целесообразную деятельность детей, треб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ированного повед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, что ответственными, знающими и умеющими дети становятся  постепенно,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, занимающий долгие го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восьмой: обеспечьте своего ребенка знаниями и умен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полните жизнь детей посильными трудностями, преодоление которых приведет их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ху. Становясь старше, они смогут справиться с большими трудностями и успех стан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утником их жизн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Ключ девятый: воспитывайте самостоятельность и независимость: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н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делайте за детьми то, что они могут сделать са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десятый: установите теплые, доверительные отношения с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 xml:space="preserve">ребенком,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снованные на взаимопоним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в общении - быть неравнодушным, заботливым, любящим. На этом фоне мож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ворить о чем угодно, ведь ребенок доверяет вам. Он смирится и с наказанием, понимая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наказываете его, потому что любит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юч дополнительный: позаботьтесь об окружении вашего ребенк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ы, конечно, не сможете выбрать ему друга на свой вкус, но среди кого он будет выбирать это уже ваша забота. Куда вы будите водить вашего ребенка в выходные дни, на занятия,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 вы ходите в гости и кто приходит к вам, где и с кем гуляет ваш ребенок, как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чатлениями он делится со своими сверстниками - во многом зависит от вас!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ПАМЯТКА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color w:val="000000"/>
          <w:sz w:val="40"/>
          <w:szCs w:val="40"/>
          <w:u w:val="single"/>
        </w:rPr>
        <w:t>РОДИТЕЛЯМ ОТ РЕБЕНК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балуйте меня, вы меня этим пор</w:t>
        <w:softHyphen/>
        <w:t>тите. Я очень хорошо знаю, что не обя</w:t>
        <w:softHyphen/>
        <w:t>зательно предоставлять мне все, что запрашиваю. Я просто испытываю ва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бойтесь быть твердыми со мной. 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полагайтесь на силу в отноше</w:t>
        <w:softHyphen/>
        <w:t xml:space="preserve">ниях со мной. Это приучит меня к тому, что считаться нужно только с силой. Я откликнусь с большей готовностью на ваши инициативы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будьте непоследовательными. Это сбивает меня с толку и заставляет упорнее пытаться во всех случаях остав</w:t>
        <w:softHyphen/>
        <w:t>лять последнее слово за собо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давайте обещаний, которых вы не можете выполнить: это поколеблет мою веру в ва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поддавайтесь на мои провока</w:t>
        <w:softHyphen/>
        <w:t>ции, когда я говорю или делаю что-то только затем, чтобы расстроить вас. Иначе я попытаюсь достичь еще боль</w:t>
        <w:softHyphen/>
        <w:t>ших «побед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заставляйте меня чувствовать себя младше, чем я есть на самом деле. Я отыграюсь на вас за это, став плаксой и нытик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делайте для меня и за меня то, что я в состоянии сделать сам. Я могу продолжать использовать вас в каче</w:t>
        <w:softHyphen/>
        <w:t xml:space="preserve">стве прислуги.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 xml:space="preserve">Не позволяйте моим дурным привычкам привлекать ко мне чрезмерную долю вашего внимания. Это только вдохновляет меня на продолжение их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 xml:space="preserve">Не поправляйте меня в присутствии посторонних людей. Я обращу гораздо больше внимания на ваше замечание, если вы скажете мне все спокойно с глазу на глаз.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0"/>
        </w:rPr>
        <w:t>Не пытайтесь читать мне наставления и нотации. Вы будете удивлены узнав, как великолепно я знаю, что такое хорошо и что такое плохо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0"/>
        </w:rPr>
        <w:t xml:space="preserve">Не заставляйте меня чувствовать,  что мои проступки - смертный грех. Я должен научиться делать ошибки, не ощущая, что я ни на что не годен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 xml:space="preserve">Не требуйте от меня объяснений, зачем я это сделал. Я иногда и сам не знаю, почему поступаю так, а не иначе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Не подвергайте слишком большому  испытанию мою честность. Будучи запуган, я легко превращаюсь в лжец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забывайте, что я люблю экспе</w:t>
        <w:softHyphen/>
        <w:t>риментировать. Таким образом я познаю мир, поэтому, пожалуйста, смиритесь с эти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Не защищайте меня от последствий собственных ошибок. Я учусь на соб</w:t>
        <w:softHyphen/>
        <w:t>ственном опыт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пытайтесь от меня отделаться, когда я задаю откровенные вопросы. Если вы не будете на них отвечать, вы увидите, что я перестану задавать вам вопросы и буду искать информацию на сторон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отвечайте на глупые и бессмысленные вопросы. Если вы будете это де</w:t>
        <w:softHyphen/>
        <w:t>лать, то вскоре обнаружите, что я просто хочу, чтобы вы постоянно мной занима</w:t>
        <w:softHyphen/>
        <w:t>лис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икогда даже не намекайте, что вы совершенны и непогрешимы. Это дает мне ощущение тщетности попыток срав</w:t>
        <w:softHyphen/>
        <w:t>няться с ва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Не беспокойтесь, что мы проводим вместе слишком мало времени. Значе</w:t>
        <w:softHyphen/>
        <w:t>ние имеет то, как мы его проводи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 xml:space="preserve">Пусть мои страхи и опасения не вызывают у вас беспокойства. Иначе я буду бояться еще больше. Покажите мне, что такое мужества.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0"/>
        </w:rPr>
        <w:t>Не забывайте: я не могу успешно развиваться без понимания и обод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Относитесь ко мне так же, как вы относитесь к своим друзьям. Тогда я тоже встану вашим другом. Запомните, что я учусь, подражая примерам, а не подвер</w:t>
        <w:softHyphen/>
        <w:t xml:space="preserve">гаясь критике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3:17:00Z</dcterms:created>
  <dc:creator>house</dc:creator>
  <dc:description/>
  <cp:keywords/>
  <dc:language>en-US</dc:language>
  <cp:lastModifiedBy>1</cp:lastModifiedBy>
  <cp:lastPrinted>2006-05-05T07:41:00Z</cp:lastPrinted>
  <dcterms:modified xsi:type="dcterms:W3CDTF">2018-03-11T13:17:00Z</dcterms:modified>
  <cp:revision>2</cp:revision>
  <dc:subject/>
  <dc:title>ПРАВА И ОБЯЗАННОСТИ РОДИТЕЛЕЙ</dc:title>
</cp:coreProperties>
</file>