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для роди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редние ограничения по времени занятий для детского возраста приблизительно таковы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ри-четыре года ребенок может находиться у компьютера от 15 до 25 минут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ять-шесть лет - от 20 до 35 минут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мь-восемь лет - от 40 до 60 минут с перерывами через каждые 15-20 мин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5"/>
        <w:ind w:left="64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а работы детей с компьютером:</w:t>
      </w:r>
    </w:p>
    <w:p>
      <w:pPr>
        <w:pStyle w:val="Style15"/>
        <w:ind w:left="64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рганизуйте рабочее место. Ребенок должен сидеть на расстоянии 50-60см от монитора, источник света нужно расположить слева от экран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е за тем, чтобы спина и ноги ребенка имели опору, так вы предотвратите ухудшение осанк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ая большая нагрузка при работе за компьютером приходится на органы зрения ребенка, поэтому обратите внимание на качество монитора: минимальная частота обновления экрана в рабочем режиме должна быть 85 Гц. Лучше всего установить ЖК-монитор. Для отдыха глаз делайте с ребенком специальные упражне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ивайте словом и действием, что компьютер - это рабочий инструмент, а не игрушк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, что используете компьютер только для дела, например, строите с его помощью графики, пишете статьи или общаетесь с родственникам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пользуйте агрессивные игры, чтобы расслабиться после работы, или хотя бы не играйте в них при ребенк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елайте из компьютера тайны, а, наоборот, обеспечьте свободный доступ к обучающим и развивающим программам.</w:t>
      </w:r>
    </w:p>
    <w:p>
      <w:pPr>
        <w:pStyle w:val="Style15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06:00Z</dcterms:created>
  <dc:creator>Admin</dc:creator>
  <dc:description/>
  <cp:keywords/>
  <dc:language>en-US</dc:language>
  <cp:lastModifiedBy>Admin</cp:lastModifiedBy>
  <dcterms:modified xsi:type="dcterms:W3CDTF">2011-11-23T06:06:00Z</dcterms:modified>
  <cp:revision>2</cp:revision>
  <dc:subject/>
  <dc:title/>
</cp:coreProperties>
</file>