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«Только равнодушному человеку море может показаться однообразным»  Ж. В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– ЭТО ОДНО ИЗ САМЫХ ЯРКИХ И УДИВИТЕЛЬНЫХ ЯВЛЕНИЙ,  КАК ДЛЯ ДЕТЕЙ , ТАК И ДЛЯ ВЗРОСЛЫХ. ОНО ВСЕГДА НОВОЕ И НЕОБЫЧНОЕ! ДЕТИ ОБОЖАЮТ МОРЕ ВЕДЬ ДЛЯ НИХ ОНО СВЯЗАНО С ЛЕТНИМ ОТДЫХОМ, ВЕСЕЛЬЕМ, ЯРКИМИ ВПЕЧАТЛЕНИЯМИ , НЕЗАБЫВАЕМОЙ РАДОСТЬЮ ИГР НА ПЛЯЖЕ.</w:t>
      </w:r>
    </w:p>
    <w:p>
      <w:pPr>
        <w:pStyle w:val="Normal"/>
        <w:rPr/>
      </w:pPr>
      <w:r>
        <w:rPr/>
        <w:t>ВОЗВРАЩАЯСЬ С МОРЯ,  РЕБЕНОК ПРИВОЗИТ С СОБОЙ МАССУ ПОЛОЖИТЕЛЬНЫХ ЭМОЦИЙ И ВОСПОМИНАНИЙ. МОРЕ ВЫЗЫВАЕТ У РЕБЕНКА ЖИВОЙ ИНТЕРЕС И МНОЖЕСТВО САМЫХ РАЗНООБРАЗНЫХ ВОПРОСОВ.</w:t>
      </w:r>
    </w:p>
    <w:p>
      <w:pPr>
        <w:pStyle w:val="Normal"/>
        <w:rPr/>
      </w:pPr>
      <w:r>
        <w:rPr/>
        <w:t>ОТВЕЧАЯ НА ДЕТСКИЕ « ПОЧЕМУ?» МЫ РЕШИЛИ СОЗДАТЬ КОЛЛЕКТИВНЫЙ КОЛЛАЖ «МОРСКОЕ ДНО» КАЖДЫЙ РЕБЕНОК УЧАВСТВОВАЛ В ЕГО СОЗДАНИИ. РЕБЯТА ПРИНОСИЛИ ИЗ ДОМА РАКУШКИ, ПРИВЕЗЕННЫЕ С МОРСКОГО ПОБЕРЕЖЬЯ. КТО- ТО ПОДЕЛИЛСЯ ИГРУШКАМИ И СУВЕНИРАМИ С МОРСКОЙ ТЕМАТИКОЙ.</w:t>
      </w:r>
    </w:p>
    <w:p>
      <w:pPr>
        <w:pStyle w:val="Normal"/>
        <w:rPr/>
      </w:pPr>
      <w:r>
        <w:rPr/>
        <w:t>ПЕРЕД ТЕМ,  КАК НЕПОСРЕДСТВЕННО ПРИСТУПИТЬ К СОЗДАНИЮ КОЛЛАЖА , МЫ ПРОВЕЛИ ПОДГОТОВИТЕЛЬНУЮ РАБОТУ:</w:t>
      </w:r>
    </w:p>
    <w:p>
      <w:pPr>
        <w:pStyle w:val="Normal"/>
        <w:numPr>
          <w:ilvl w:val="0"/>
          <w:numId w:val="2"/>
        </w:numPr>
        <w:rPr/>
      </w:pPr>
      <w:r>
        <w:rPr/>
        <w:t>ОТГАДЫВАНИЕ ЗАГАДОК О МОР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З ВОСПИТАТЕЛЯ ОБ ОБИТАТЕЛЯХ МОРЯ </w:t>
      </w:r>
    </w:p>
    <w:p>
      <w:pPr>
        <w:pStyle w:val="Normal"/>
        <w:numPr>
          <w:ilvl w:val="0"/>
          <w:numId w:val="2"/>
        </w:numPr>
        <w:rPr/>
      </w:pPr>
      <w:r>
        <w:rPr/>
        <w:t>ЧТЕНИЕ ХУДОЖЕСТВЕНН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АЯ ИГРА « РЫБАЛКА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СЮЖЕТНЫХ КАРТИНОК ПО ТЕ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2743200" cy="2400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firstLine="12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35</wp:posOffset>
            </wp:positionH>
            <wp:positionV relativeFrom="paragraph">
              <wp:posOffset>575310</wp:posOffset>
            </wp:positionV>
            <wp:extent cx="320040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185" cy="20097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ующим этапом стало изготовление детьми  дна и моря. Лист ватмана покрыли голубой краской. Для песка использовали манную крупу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38200</wp:posOffset>
            </wp:positionH>
            <wp:positionV relativeFrom="paragraph">
              <wp:posOffset>140970</wp:posOffset>
            </wp:positionV>
            <wp:extent cx="2895600" cy="2190750"/>
            <wp:effectExtent l="0" t="0" r="0" b="0"/>
            <wp:wrapTight wrapText="bothSides">
              <wp:wrapPolygon edited="0">
                <wp:start x="-76" y="0"/>
                <wp:lineTo x="-76" y="21497"/>
                <wp:lineTo x="21596" y="21497"/>
                <wp:lineTo x="21596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153035</wp:posOffset>
            </wp:positionV>
            <wp:extent cx="3007360" cy="2178050"/>
            <wp:effectExtent l="0" t="0" r="0" b="0"/>
            <wp:wrapTight wrapText="bothSides">
              <wp:wrapPolygon edited="0">
                <wp:start x="-68" y="-92"/>
                <wp:lineTo x="-68" y="21595"/>
                <wp:lineTo x="21667" y="21595"/>
                <wp:lineTo x="21667" y="-92"/>
                <wp:lineTo x="-68" y="-9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78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35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Далее раскрашивали готовые шаблоны обитателей моря.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2433955" cy="279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77845" cy="276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drawing>
          <wp:inline distT="0" distB="0" distL="0" distR="0">
            <wp:extent cx="2328545" cy="3115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194685" cy="3660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Раскрашивание морских рыб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2907665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3181985" cy="3190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drawing>
          <wp:inline distT="0" distB="0" distL="0" distR="0">
            <wp:extent cx="6071235" cy="382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>
          <w:sz w:val="32"/>
          <w:szCs w:val="32"/>
        </w:rPr>
      </w:pPr>
      <w:r>
        <w:rPr>
          <w:sz w:val="32"/>
          <w:szCs w:val="32"/>
        </w:rPr>
        <w:t>И на  последнем этапе мы приклеивали все наши работы к основе, выкладывали морское дно ракушками,  камнями, которые дети принесли из дома ; поместили туда осьминогов, сделанных ранее на занятиях по лепке. Поставили пиратский сундук с драгоценностями.</w:t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  <w:drawing>
          <wp:inline distT="0" distB="0" distL="0" distR="0">
            <wp:extent cx="2902585" cy="2905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97175" cy="2879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  <w:drawing>
          <wp:inline distT="0" distB="0" distL="0" distR="0">
            <wp:extent cx="2797175" cy="1939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73680" cy="1965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>
          <w:sz w:val="36"/>
          <w:szCs w:val="36"/>
        </w:rPr>
      </w:pPr>
      <w:r>
        <w:rPr>
          <w:sz w:val="36"/>
          <w:szCs w:val="36"/>
        </w:rPr>
        <w:t>Работа готова!</w:t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  <w:drawing>
          <wp:inline distT="0" distB="0" distL="0" distR="0">
            <wp:extent cx="6680835" cy="4900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40:00Z</dcterms:created>
  <dc:creator>Света</dc:creator>
  <dc:description/>
  <cp:keywords/>
  <dc:language>en-US</dc:language>
  <cp:lastModifiedBy>Света</cp:lastModifiedBy>
  <cp:lastPrinted>2017-11-20T15:52:00Z</cp:lastPrinted>
  <dcterms:modified xsi:type="dcterms:W3CDTF">2018-03-19T18:30:00Z</dcterms:modified>
  <cp:revision>3</cp:revision>
  <dc:subject/>
  <dc:title>«Только равнодушному человеку море может показаться однообразным»  Ж</dc:title>
</cp:coreProperties>
</file>